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</w:t>
      </w:r>
      <w:r>
        <w:rPr>
          <w:rFonts w:cs="Bookman Old Style" w:ascii="Bookman Old Style" w:hAnsi="Bookman Old Style"/>
          <w:b/>
          <w:color w:val="FF0000"/>
          <w:szCs w:val="24"/>
        </w:rPr>
        <w:t>105/2024</w:t>
      </w:r>
      <w:r>
        <w:rPr>
          <w:rFonts w:cs="Bookman Old Style" w:ascii="Bookman Old Style" w:hAnsi="Bookman Old Style"/>
          <w:b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NEXIGIBILIDADE DE LICITAÇÃO </w:t>
      </w:r>
      <w:r>
        <w:rPr>
          <w:rFonts w:cs="Bookman Old Style" w:ascii="Bookman Old Style" w:hAnsi="Bookman Old Style"/>
          <w:b/>
          <w:color w:val="FF0000"/>
          <w:szCs w:val="24"/>
        </w:rPr>
        <w:t>12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FF0000"/>
          <w:szCs w:val="24"/>
        </w:rPr>
      </w:pPr>
      <w:r>
        <w:rPr>
          <w:rFonts w:cs="Bookman Old Style" w:ascii="Bookman Old Style" w:hAnsi="Bookman Old Style"/>
          <w:b/>
          <w:color w:val="FF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 xml:space="preserve">O </w:t>
      </w:r>
      <w:r>
        <w:rPr>
          <w:rFonts w:cs="Bookman Old Style" w:ascii="Bookman Old Style" w:hAnsi="Bookman Old Style"/>
          <w:b/>
          <w:szCs w:val="24"/>
        </w:rPr>
        <w:t>MUNICÍPIO DE CORDILHEIRA ALTA</w:t>
      </w:r>
      <w:r>
        <w:rPr>
          <w:rFonts w:cs="Bookman Old Style" w:ascii="Bookman Old Style" w:hAnsi="Bookman Old Style"/>
          <w:szCs w:val="24"/>
        </w:rPr>
        <w:t xml:space="preserve">, pessoa jurídica de direito público interno, inscrito no CNPJ sob o n° 95.990.198/0001-04, situado na Rua Celso Tozzo, 27, Centro, Cordilheira Alta/SC, torna pública a presente </w:t>
      </w:r>
      <w:r>
        <w:rPr>
          <w:rFonts w:cs="Bookman Old Style" w:ascii="Bookman Old Style" w:hAnsi="Bookman Old Style"/>
          <w:bCs/>
          <w:szCs w:val="24"/>
        </w:rPr>
        <w:t>INEXIGIBILIDADE DE LICITAÇÃO</w:t>
      </w:r>
      <w:r>
        <w:rPr>
          <w:rFonts w:cs="Bookman Old Style" w:ascii="Bookman Old Style" w:hAnsi="Bookman Old Style"/>
          <w:szCs w:val="24"/>
        </w:rPr>
        <w:t>, nos termos da Lei Federal nº 14.133/2021, conforme informações a seguir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OBJET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CONTRATAÇÃO DE SHOW ARTÍSTICO DA DUPLA DIEGO E DANIMAR conforme tabela a baix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709"/>
        <w:gridCol w:w="850"/>
        <w:gridCol w:w="1418"/>
        <w:gridCol w:w="13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It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Qu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Un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Valor Total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CONTRATAÇÃO DE SHOW MUSICAL DA DUPLA DIEGO E DANIMAR, PARA APRESENTAÇÃO NO EVENTO "CORDILHEIRA É MAIS NATAL". O SHOW TERÁ DURAÇÃO MÍNIMA DE 90 MINUTOS E SERÁ REALIZADO NA NOITE DO EVENTO (19/12/2024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47.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bCs/>
                <w:sz w:val="20"/>
              </w:rPr>
            </w:pPr>
            <w:r>
              <w:rPr>
                <w:rFonts w:cs="Arial" w:ascii="Bookman Old Style" w:hAnsi="Bookman Old Style"/>
                <w:bCs/>
                <w:sz w:val="20"/>
              </w:rPr>
              <w:t>R$ 47.000,0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Bookman Old Style" w:hAnsi="Bookman Old Style" w:cs="Arial"/>
                <w:b/>
                <w:b/>
                <w:bCs/>
                <w:sz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</w:rPr>
              <w:t>VALOR TOTAL: R$ 47.000,00</w:t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 Termo de Referência anexo e a proposta da contratad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CONTRATADA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Cs/>
          <w:szCs w:val="24"/>
        </w:rPr>
        <w:t>MANAGER MUSIC EDIÇÕES MUSICAIS LTDA, CNPJ: 19.457.695/0001-63 com sede localizada na Rua: Pires da Mota nº514 – APTO: 51, Bairro: Aclimação, na cidade de São Paulo/SP, CEP: 01529-000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color w:val="000000"/>
          <w:szCs w:val="24"/>
        </w:rPr>
        <w:t>III - 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 xml:space="preserve">O valor da contratação totaliza </w:t>
      </w:r>
      <w:r>
        <w:rPr>
          <w:rFonts w:cs="Bookman Old Style" w:ascii="Bookman Old Style" w:hAnsi="Bookman Old Style"/>
          <w:szCs w:val="24"/>
        </w:rPr>
        <w:t>R$ 47.000,00 (quarenta e sete mil reais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IV - DO 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situação apresentada pela Secretaria Municipal de Cultura, Esporte e Turismo caracteriza hipótese de inviabilidade de competição, de modo a autorizar a inexigibilidade de licitação, com fundamento no art. 74, II, da Lei n. 14.133/2021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V - DA HABILITAÇÃO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Para sua habilitação, a contratada apresentou a seguinte documentação, estando apta a aprovação pela autoridade superior:</w:t>
      </w:r>
    </w:p>
    <w:p>
      <w:pPr>
        <w:pStyle w:val="Normal"/>
        <w:spacing w:before="0" w:after="120"/>
        <w:ind w:firstLine="708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a) Prova de regularidade para com a Fazenda Federal conjunta com o INSS compreendendo os Tributos administrativos pela Secretaria da Receita Federal, com validade para o dia 21/04/2025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) Prova de regularidade fiscal para com a fazenda Estadual do domicilio ou sede da licitante, expedida pelo órgão competente, com validade para o dia 22/04/2025.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c) Prova de regularidade perante a Fazenda Municipal, comprovado com Certidão Negativa de Débito, com validade para o dia 27/04/2025. 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 xml:space="preserve">d) Prova de regularidade perante o FGTS, comprovado com Certidão Negativa de Débito com validade para o dia 10/12/2024.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e) Prova de regularidade perante a Justiça do trabalho, comprovado com Certidão Negativa de Débito expedida com validade para o dia 20/04/2025. 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f) Certidão de Falência, Concordata e recuperação Judicial, com validade 22/01/2025</w:t>
      </w:r>
    </w:p>
    <w:p>
      <w:pPr>
        <w:pStyle w:val="Normal"/>
        <w:spacing w:before="0" w:after="12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g) Cartão de CNPJ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h) Contrato Social/Copia do documento do Administrador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) Declaração de que não emprega menor, conforme Constituição Federal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j) Declaração de que não possui parentesco com autoridades ou servidores do Município de Cordilheira Alta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k) Notas fiscais de apresentações pretéritas;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) Portfólio e materiais midiáticos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XI - 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 e concordar, promover sua RATIFICAÇÃO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4 de dezembro 2024.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p>
      <w:pPr>
        <w:pStyle w:val="Normal"/>
        <w:pBdr>
          <w:bottom w:val="single" w:sz="12" w:space="1" w:color="000000"/>
        </w:pBdr>
        <w:spacing w:before="0" w:after="120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UTORIZAÇÃO DA AUTORIDADE COMPETENTE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Calibri" w:cs="Bookman Old Style,Bold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cs="Bookman Old Style" w:ascii="Bookman Old Style" w:hAnsi="Bookman Old Style"/>
          <w:szCs w:val="24"/>
        </w:rPr>
        <w:t xml:space="preserve">Conforme justificativas citadas de acordo com o Termo de Referência e proposta da contratada que integram o presente, fica autorizada a presente inexigibilidade de licitação, com fundamento no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Art. 74, II, da Lei 14.133/2021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Calibri" w:cs="Bookman Old Style"/>
          <w:b/>
          <w:b/>
          <w:bCs/>
          <w:color w:val="FF0000"/>
          <w:szCs w:val="24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color w:val="FF0000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Cordilheira Alta/SC, 04 de dezembro de 2024.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right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rPr>
          <w:rFonts w:ascii="Bookman Old Style" w:hAnsi="Bookman Old Style" w:eastAsia="Bookman Old Style" w:cs="Bookman Old Style"/>
          <w:color w:val="000000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CLODOALDO BRIANCINI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Prefeito</w:t>
      </w:r>
    </w:p>
    <w:p>
      <w:pPr>
        <w:pStyle w:val="Normal"/>
        <w:tabs>
          <w:tab w:val="clear" w:pos="708"/>
          <w:tab w:val="left" w:pos="7515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07:00Z</dcterms:created>
  <dc:creator>Pref. Cordilheira Alta</dc:creator>
  <dc:description/>
  <cp:keywords/>
  <dc:language>en-US</dc:language>
  <cp:lastModifiedBy>Windows</cp:lastModifiedBy>
  <cp:lastPrinted>2024-05-16T15:59:00Z</cp:lastPrinted>
  <dcterms:modified xsi:type="dcterms:W3CDTF">2024-12-04T11:15:00Z</dcterms:modified>
  <cp:revision>172</cp:revision>
  <dc:subject/>
  <dc:title/>
</cp:coreProperties>
</file>