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</w:t>
      </w:r>
      <w:r>
        <w:rPr>
          <w:rFonts w:cs="Bookman Old Style" w:ascii="Bookman Old Style" w:hAnsi="Bookman Old Style"/>
          <w:b/>
          <w:color w:val="FF0000"/>
          <w:szCs w:val="24"/>
        </w:rPr>
        <w:t>104/2024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INEXIGIBILIDADE DE LICITAÇÃO </w:t>
      </w:r>
      <w:r>
        <w:rPr>
          <w:rFonts w:cs="Bookman Old Style" w:ascii="Bookman Old Style" w:hAnsi="Bookman Old Style"/>
          <w:b/>
          <w:color w:val="FF0000"/>
          <w:szCs w:val="24"/>
        </w:rPr>
        <w:t>11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O </w:t>
      </w:r>
      <w:r>
        <w:rPr>
          <w:rFonts w:cs="Bookman Old Style" w:ascii="Bookman Old Style" w:hAnsi="Bookman Old Style"/>
          <w:b/>
          <w:szCs w:val="24"/>
        </w:rPr>
        <w:t>MUNICÍPIO DE CORDILHEIRA ALTA</w:t>
      </w:r>
      <w:r>
        <w:rPr>
          <w:rFonts w:cs="Bookman Old Style" w:ascii="Bookman Old Style" w:hAnsi="Bookman Old Style"/>
          <w:szCs w:val="24"/>
        </w:rPr>
        <w:t xml:space="preserve">, pessoa jurídica de direito público interno, inscrito no CNPJ sob o n° 95.990.198/0001-04, situado na Rua Celso Tozzo, 27, Centro, Cordilheira Alta/SC, torna pública a presente </w:t>
      </w:r>
      <w:r>
        <w:rPr>
          <w:rFonts w:cs="Bookman Old Style" w:ascii="Bookman Old Style" w:hAnsi="Bookman Old Style"/>
          <w:bCs/>
          <w:szCs w:val="24"/>
        </w:rPr>
        <w:t>INEXIGIBILIDADE DE LICITAÇÃO</w:t>
      </w:r>
      <w:r>
        <w:rPr>
          <w:rFonts w:cs="Bookman Old Style" w:ascii="Bookman Old Style" w:hAnsi="Bookman Old Style"/>
          <w:szCs w:val="24"/>
        </w:rPr>
        <w:t>, nos termos da Lei Federal nº 14.133/2021, conforme informações a seguir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 - OBJET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CONTRATAÇÃO DE SHOW ARTÍSTICO DA BANDA GDO conforme tabela a baixo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709"/>
        <w:gridCol w:w="850"/>
        <w:gridCol w:w="1418"/>
        <w:gridCol w:w="13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I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U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Qu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Valor Un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Valor Total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CONTRATAÇÃO DE SHOW MUSICAL DA BANDA GDO, PARA APRESENTAÇÃO NO EVENTO "CORDILHEIRA É MAIS NATAL". O SHOW TERÁ DURAÇÃO MÍNIMA DE 4H E SERÁ REALIZADO NA NOITE DO EVENTO (19/12/202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U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R$ 31.5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R$ 31.500,0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VALOR TOTAL: R$ 31.500,00</w:t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O Termo de Referência anexo e a proposta da contratad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I – CONTRATADA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BANDA GDO E PRODUÇÕES LTDA, CNPJ: 49.780.606/0001-86 com sede localizada na Rua: SRV Turquia nº135 – Letra APTO: 401, Bairro: Presidente Médici, na cidade de Chapecó/SC, CEP: 89.801-303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color w:val="000000"/>
          <w:szCs w:val="24"/>
        </w:rPr>
        <w:t>III - 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O valor da contratação totaliza </w:t>
      </w:r>
      <w:r>
        <w:rPr>
          <w:rFonts w:cs="Bookman Old Style" w:ascii="Bookman Old Style" w:hAnsi="Bookman Old Style"/>
          <w:szCs w:val="24"/>
        </w:rPr>
        <w:t>R$ 31.500,00 (Trinta e um mil e quinhentos reais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IV - DO 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situação apresentada pela Secretaria Municipal de Cultura, Esporte e Turismo caracteriza hipótese de inviabilidade de competição, de modo a autorizar a inexigibilidade de licitação, com fundamento no art. 74, II, da Lei n. 14.133/2021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V - DA HABILITAÇÃO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>Para sua habilitação, a contratada apresentou a seguinte documentação, estando apta a aprovação pela autoridade superior:</w:t>
      </w:r>
    </w:p>
    <w:p>
      <w:pPr>
        <w:pStyle w:val="Normal"/>
        <w:spacing w:before="0" w:after="120"/>
        <w:ind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Prova de regularidade para com a Fazenda Federal conjunta com o INSS compreendendo os Tributos administrativos pela Secretaria da Receita Federal, com validade para o dia 15/04/2025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) Prova de regularidade fiscal para com a fazenda Estadual do domicilio ou sede da licitante, expedida pelo órgão competente, com validade para o dia 15/04/2025.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c) Prova de regularidade perante a Fazenda Municipal, comprovado com Certidão Negativa de Débito, com validade para o dia 15/01/2025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d) Prova de regularidade perante o FGTS, comprovado com Certidão Negativa de Débito com validade para o dia 15/12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) Prova de regularidade perante a Justiça do trabalho, comprovado com Certidão Negativa de Débito expedida com validade para o dia 15/04/2025. 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) Certidão de Falência, Concordata e recuperação Judicial, com validade 17/12/2024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g) Cartão de CNPJ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h) Contrato Social/Copia do documento do Administrador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) Declaração de que não emprega menor, conforme Constituição Federal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) Declaração de que não possui parentesco com autoridades ou servidores do Município de Cordilheira Alta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) Notas fiscais de apresentações pretéritas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) Portfólio e materiais midiáticos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20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XI - 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 e concordar, promover sua RATIFICAÇÃO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04 de dezembro 2024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UTORIZAÇÃO DA AUTORIDADE COMPETENT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eastAsia="Calibri" w:cs="Bookman Old Style,Bold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cs="Bookman Old Style" w:ascii="Bookman Old Style" w:hAnsi="Bookman Old Style"/>
          <w:szCs w:val="24"/>
        </w:rPr>
        <w:t xml:space="preserve">Conforme justificativas citadas de acordo com o Termo de Referência e proposta da contratada que integram o presente, fica autorizada a presente inexigibilidade de licitação, com fundamento no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Art. 74, II, da Lei 14.133/2021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Calibri" w:cs="Bookman Old Style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FF0000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04 de dezembro de 2024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ODOALDO BRIANCINI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Prefeito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07:00Z</dcterms:created>
  <dc:creator>Pref. Cordilheira Alta</dc:creator>
  <dc:description/>
  <cp:keywords/>
  <dc:language>en-US</dc:language>
  <cp:lastModifiedBy>Windows</cp:lastModifiedBy>
  <cp:lastPrinted>2024-05-16T15:59:00Z</cp:lastPrinted>
  <dcterms:modified xsi:type="dcterms:W3CDTF">2024-12-04T11:12:00Z</dcterms:modified>
  <cp:revision>181</cp:revision>
  <dc:subject/>
  <dc:title/>
</cp:coreProperties>
</file>