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administracao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Licitação para contratação de empresa especializada para a pavimentação com pedras irregulares, um trecho da Rodovia EMCA-010 com extensão de 630 (seiscentos e trinta) metros de comprimento por 6 (seis) metros de largura, num total de 3.780 m</w:t>
      </w:r>
      <w:r>
        <w:rPr>
          <w:rFonts w:eastAsia="Times New Roman" w:cs="Arial" w:ascii="Bookman Old Style" w:hAnsi="Bookman Old Style"/>
          <w:bCs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 (três mil, setecentos e oitenta metros quadrados), com fornecimento de mão de obra e material, conforme descrito no Memorial Descritiv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 contratação deste objeto deve-se à continuidade de pavimentações com pedras irregulares nesta rodovia municipal, de modo a melhorar o acesso aos munícipes e transeuntes dessa área do municípi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Este objeto (pavimentação com pedras irregulares) já foi contratado anteriormente, para esta e outras rodovias municipais. No ano de 2023 através do PL 45/2023, TP 02/2023 foi efetuado pavimentação com pedras irregulares também em trecho da Rodovia EMCA-010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baixo relação de demais processos efetuados para objeto pavimentação com pedras irregulares em locais diversos em nossa municipalidad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PL 61/2024, Concorrência 02/2024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PL 109/2023, Concorrência 07/2023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PL 107/2023, Concorrência 06/2023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PL 107/2022, TP 14/2022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PL 75/2022, TP 10/2022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PL 58/2022, TP 09/2022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PL 31/2022, TP 04/2022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PL 209/2021, TP 17/202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 quantidade a ser contratada em pavimentação com pedras irregulares é de 3.780 m</w:t>
      </w:r>
      <w:r>
        <w:rPr>
          <w:rFonts w:eastAsia="Times New Roman" w:cs="Arial" w:ascii="Bookman Old Style" w:hAnsi="Bookman Old Style"/>
          <w:bCs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 (três mil setecentos e oitenta metros quadrados), numa extensão de 630 (seiscentos e trinta) metros, com 6 (seis) metros de largu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Trata-se de uma obra / serviço comum de engenhari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alor aproximado estimado em R$ 420.000,00 (quatrocentos e vinte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mediato, após a homologação do processo e assinatura do contra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te objeto não possui dependência com outros objetos e nem com contratações correlat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udimar Marafon, Secretário de Administração, Fazenda e Planejament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ernando Lothário Becker, Gerente de Engenharia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1 de outubro de 202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iome Light" w:hAnsi="Biome Light" w:cs="Biome Light"/>
          <w:sz w:val="24"/>
          <w:szCs w:val="24"/>
        </w:rPr>
      </w:pPr>
      <w:bookmarkStart w:id="0" w:name="_Hlk164696164"/>
      <w:r>
        <w:rPr>
          <w:rFonts w:cs="Biome Light" w:ascii="Biome Light" w:hAnsi="Biome Light"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bookmarkStart w:id="1" w:name="_Hlk164696164"/>
      <w:r>
        <w:rPr>
          <w:rFonts w:cs="Arial Nova Cond Light" w:ascii="Arial Nova Cond Light" w:hAnsi="Arial Nova Cond Light"/>
          <w:sz w:val="24"/>
          <w:szCs w:val="24"/>
        </w:rPr>
        <w:t xml:space="preserve">Secretário de </w:t>
      </w:r>
      <w:bookmarkEnd w:id="1"/>
      <w:r>
        <w:rPr>
          <w:rFonts w:cs="Arial Nova Cond Light" w:ascii="Arial Nova Cond Light" w:hAnsi="Arial Nova Cond Light"/>
          <w:sz w:val="24"/>
          <w:szCs w:val="24"/>
        </w:rPr>
        <w:t>Administração, Fazenda e Planejamento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iome Light" w:hAnsi="Biome Light" w:cs="Biome Light"/>
          <w:sz w:val="24"/>
          <w:szCs w:val="24"/>
        </w:rPr>
      </w:pPr>
      <w:r>
        <w:rPr>
          <w:rFonts w:cs="Biome Light" w:ascii="Biome Light" w:hAnsi="Biome Light"/>
          <w:sz w:val="24"/>
          <w:szCs w:val="24"/>
        </w:rPr>
        <w:t>Fernando Lothário Becker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  <w:t>Engenheiro Civil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iome Light"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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Windows</cp:lastModifiedBy>
  <dcterms:modified xsi:type="dcterms:W3CDTF">2024-10-21T16:33:00Z</dcterms:modified>
  <cp:revision>40</cp:revision>
  <dc:subject/>
  <dc:title/>
</cp:coreProperties>
</file>