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cao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, </w:t>
      </w:r>
      <w:hyperlink r:id="rId3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obras@pmcordi.sc.gov.br</w:t>
        </w:r>
      </w:hyperlink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 implantação de uma praça pública no Distrito de Fernando Machado visa proporcionar um local com infraestrutura de lazer a comunidade local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Nesta região do município não há locais públicos para pratica de lazer, esporte e recreação infantil. No momento há um lote de propriedade do município, na esquina das Ruas 7 de Setembro e Comercial, com boa localização para este fim e que se encontra desocupado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 xml:space="preserve">A implantação desta praça contemplaria espaço de parque infantil e uma pequena quadra de areia para a pratica de esportes, bem como áreas com vegetação e locais de descanso. Desta forma, atendendo a vários tipos de públicos existentes na localidade e regiã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Alternativa 1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- realização de projeto através do setor de engenharia do município, adquirir materiais por licitações e próprias e de consórcios do município e efetuar as obras com mão de obra dos servidores municipais: é possível realizar o projeto através do setor de engenharia do município. Para os materiais que envolvem a construção da praça, o município dispõe de licitação apenas para a parte de iluminação (poste, suporte para luminária e luminária). O município não dispõe de mão de obra própria para execução dos serviç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highlight w:val="magenta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Alternativa 2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– realização de projeto pelo setor de engenharia do município, verificar os materiais que constam em licitações do município e que possam ser adquiridos e os demais materiais, bem como mão de obra, efetuar licitação para a sua execu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  <w:highlight w:val="magenta"/>
        </w:rPr>
      </w:pPr>
      <w:r>
        <w:rPr>
          <w:rFonts w:cs="Arial" w:ascii="Bookman Old Style" w:hAnsi="Bookman Old Style"/>
          <w:color w:val="000000"/>
          <w:sz w:val="24"/>
          <w:szCs w:val="24"/>
          <w:highlight w:val="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  <w:highlight w:val="magenta"/>
        </w:rPr>
      </w:pPr>
      <w:r>
        <w:rPr>
          <w:rFonts w:cs="Arial" w:ascii="Bookman Old Style" w:hAnsi="Bookman Old Style"/>
          <w:b/>
          <w:bCs/>
          <w:sz w:val="24"/>
          <w:szCs w:val="24"/>
          <w:highlight w:val="magent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trução de uma praça no Distrito de Fernando Machado, em um terreno que o Município de Cordilheira Alta dispõe em frente à nova Unidade Básica de Saú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raça contará com passeio público, pavimentação, adequação de espaço para parque infantil, paisagismo/vegetação, quadra de areia, iluminação e mobiliário urbano, conforme será detalhado no projeto a ser realizado pelo setor de engenhar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rá licitado para execução por empresa especializada, o projeto a ser realizado pelo setor de engenharia do município, incluindo mão de obra e material, exceto postes, suportes para luminárias e as luminárias (estas serão adquiridas por meio de licitação existente ao municípi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rá oportunizado no referido processo para a contratação a opção de visita técnica para conhecimento do local, para empresas que tenham interesse na referi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  <w:highlight w:val="magenta"/>
        </w:rPr>
      </w:pPr>
      <w:r>
        <w:rPr>
          <w:rFonts w:cs="Bookman Old Style" w:ascii="Bookman Old Style" w:hAnsi="Bookman Old Style"/>
          <w:sz w:val="24"/>
          <w:szCs w:val="24"/>
          <w:highlight w:val="magent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colha da proposta será pelo menor preço global por item. A contratada poderá subcontratar até 25%, conforme previsto em lei, sendo de sua responsabilidade a correta execução total da obra. Não é permitida a subcontratação do objeto principal da qual a empresa comprovará sua qualificação técnica. O percentual de subcontratação somente caberá nos itens jardinagem e serviços divers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ontratação se trata de uma obra, relativa a serviço comum de engenhari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pagamento à contratada será realizado após medição e conferência pelo fiscal responsável 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</w:t>
      </w:r>
      <w:r>
        <w:rPr>
          <w:rFonts w:eastAsia="Times New Roman" w:cs="Calibri"/>
          <w:bCs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  <w:t>relação entre a demanda prevista e as quantidades de cada item a ser contratado advirá de levantamento detalhado de quantitativos de insumos e serviços, a ser feito pelo corpo técnico do Setor de Engenharia, o que resultará no orçamento completo da obra a ser executada, inclusive com valor final de referência d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anual de contrataçõ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e valor para a contratação é de cerca de R$ 220.000,00 (duzentos e vinte mil reai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eastAsia="pt-BR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eastAsia="pt-BR"/>
        </w:rPr>
        <w:t>As despesas decorrentes deste processo correrão por conta de recursos previstos na Lei Orçamentária de 2024, send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09.001/2511/15.452/1.018/68/4.490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A contratada deverá apresentar atestado de capacidade técnica de haver executado ao menos 35% (cinquenta por cento) do quantitativo do objeto em uma ou mais execuções, referente a pavimentação, passeio público e obra de infraestrutura de praça ou similar, que deverão constar no projeto da obra, podendo estar em um ou mais document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Cs/>
          <w:sz w:val="24"/>
          <w:szCs w:val="24"/>
        </w:rPr>
        <w:t>A contratada deverá contar com registro na entidade competente, bem como com responsável técnico com registro. Deverá possuir os materiais e mão de obra para execução dos serviços e possuir regularização fiscal, trabalhista e concordatária, bem como apresentar bons índices em seu balanço patrimonial. Não havendo bons índices devera declarar/comprovar possuir capital mínimo de 10% do valor da contrataçã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Não havendo a empresa e/ou o responsável técnico registro na entidade competente no estado de Santa Catarina no momento do certame, esta deverá apresentar o registro no estado de SC no momento da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O processo permitirá a participação de todas as empresas pertencentes ao ramo, interessadas, visto que o valor do processo ultrapassa R$ 80.000,00  disposto no art 48, I, da lei complementar 123/2006, e de acordo com o inciso III não sendo vantajoso para o município restringir participação, visto que não é um objeto usual de licitação, desta forma restringir a participação poderia causar prejuízo ao município, que busca pelo melhor preço da contratação, ou até mesmo o processo resultar deser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e objeto não será parcelado, porém podendo serem feitas várias medições para pagamento da obra durante sua execução, sendo analisado e aprovado pelo setor de engenharia e Fiscal de Contrato para que a Contratante realize o pagamento destas mediçõ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contratação será efetuada por preço global, visto que acaso fosse efetuada por item poderia haver várias empresas vencedoras, desta forma pode gerar contratempo e prejuízos ao município, sendo que para execução da mão de obra há a necessidade da disponibilidade do material. Acaso haja necessidade de algum ajuste, ou necessidade de material e a empresa vencedora deste não estiver disponível ia atrasar a execução. Sendo uma empresa vencedora a mesma poderá se programar para executar a obra em suas etapas necessárias. De mesmo modo para fins da garantia dos materiais e da obra.</w:t>
      </w:r>
      <w:r>
        <w:rPr>
          <w:rFonts w:eastAsia="Arial" w:cs="Arial" w:ascii="Bookman Old Style" w:hAnsi="Bookman Old Style"/>
          <w:sz w:val="24"/>
          <w:szCs w:val="24"/>
        </w:rPr>
        <w:t xml:space="preserve"> O próprio TCU já entendeu que seria legítima, a reunião de elementos de mesma característica, quando a adjudicação de itens isolados onerar "o trabalho da administração pública, sob o ponto de vista do emprego de recursos humanos e da dificuldade de controle, colocando em risco a economia de escala e a celeridade processual", o que pode comprometer a seleção da proposta mais vantajosa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solução deverá proporcionar uma praça com infraestrutura de lazer e bem estar para a população do município, comtemplando também iluminação pública e passeio públic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statação da existência de dotação orçamentária suficiente para a execução de todo este objeto, realizando o empenho com a devida reserva total de valor que será necessári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mear fiscais de contrato e gestor de contrato para a fiscalização da execução do obje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fiscais de contrato para este objeto serão: Fernando Lothario Becker, matricula 13767/1, Valdemar Martins, matrícula 13465/2 ou Mireli Pezzini Rocha. A gestora de contrato será Angelita Gabriel, matrícula 13732/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Haverá a exigência da garantia contratual de 5% do valor da contratação que deverá ser efetuada juntamente na assinatura d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Não há contratações correlatas ou interdependentes 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ada a natureza do objeto que se pretende adquirir, não se verifica impactos ambientais relevantes, sendo necessário tão somente que a licitante atenda aos critérios dos órgãos fiscalizadores.</w:t>
      </w:r>
    </w:p>
    <w:p>
      <w:pPr>
        <w:pStyle w:val="SemEspaamento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emEspaamento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cs="Bookman Old Style" w:ascii="Bookman Old Style" w:hAnsi="Bookman Old Style"/>
          <w:sz w:val="24"/>
          <w:szCs w:val="24"/>
        </w:rPr>
        <w:t>O terreno onde será construída a praça não possui árvores nem nascentes ou córregos de água. Até três anos atrás, estava ocupado por um barracão em sua totalidade, tendo sido destruído por um incêndio e estando vazio desde ent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lo exposto neste Estudo Técnico Preliminar, verifica-se a viabilidade na contratação e execução d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Conforme as alternativas de mercado analisadas, será efetuada aquisição de postes, suporte para luminárias e luminárias através de licitação em Consórcio, e os demais materiais e mão de obra, serão licitados para execução por empresa terceiriz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, Secretário de Administração, Fazenda e Planejamento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31 de outubr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4"/>
          <w:szCs w:val="24"/>
        </w:rPr>
      </w:pPr>
      <w:bookmarkStart w:id="0" w:name="_Hlk164696164"/>
      <w:r>
        <w:rPr>
          <w:rFonts w:cs="Biome Light" w:ascii="Biome Light" w:hAnsi="Biome Light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bookmarkStart w:id="1" w:name="_Hlk164696164"/>
      <w:r>
        <w:rPr>
          <w:rFonts w:cs="Arial Nova Cond Light" w:ascii="Arial Nova Cond Light" w:hAnsi="Arial Nova Cond Light"/>
          <w:sz w:val="24"/>
          <w:szCs w:val="24"/>
        </w:rPr>
        <w:t xml:space="preserve">Secretário de </w:t>
      </w:r>
      <w:bookmarkEnd w:id="1"/>
      <w:r>
        <w:rPr>
          <w:rFonts w:cs="Arial Nova Cond Light" w:ascii="Arial Nova Cond Light" w:hAnsi="Arial Nova Cond Light"/>
          <w:sz w:val="24"/>
          <w:szCs w:val="24"/>
        </w:rPr>
        <w:t>Administração, Fazenda e Planejament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ome Light"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ao@pmcordi.sc.gov.br" TargetMode="External"/><Relationship Id="rId3" Type="http://schemas.openxmlformats.org/officeDocument/2006/relationships/hyperlink" Target="mailto:obras@pmcordi.sc.gov.b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9:45:00Z</dcterms:created>
  <dc:creator>User</dc:creator>
  <dc:description/>
  <cp:keywords/>
  <dc:language>en-US</dc:language>
  <cp:lastModifiedBy>Windows</cp:lastModifiedBy>
  <dcterms:modified xsi:type="dcterms:W3CDTF">2024-11-13T11:05:00Z</dcterms:modified>
  <cp:revision>38</cp:revision>
  <dc:subject/>
  <dc:title/>
</cp:coreProperties>
</file>