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Infraestrutura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administracao@pmcordi.sc.gov.br</w:t>
        </w:r>
      </w:hyperlink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bookmarkStart w:id="0" w:name="_Hlk180158835"/>
      <w:r>
        <w:rPr>
          <w:rFonts w:cs="Bookman Old Style" w:ascii="Bookman Old Style" w:hAnsi="Bookman Old Style"/>
          <w:sz w:val="24"/>
          <w:szCs w:val="24"/>
        </w:rPr>
        <w:t xml:space="preserve">Verificou-se a necessidade da execução de pavimentação na região da rodovia EMCA 010 através de apontamentos efetuados pelos munícipes residentes do local. 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 contratação deste objeto dará uma continuidade num trecho já executado de pavimentação com pedras irregulares nesta rodovia</w:t>
      </w:r>
      <w:bookmarkEnd w:id="0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 e é necessária para </w:t>
      </w:r>
      <w:r>
        <w:rPr>
          <w:rFonts w:cs="Bookman Old Style" w:ascii="Bookman Old Style" w:hAnsi="Bookman Old Style"/>
          <w:sz w:val="24"/>
          <w:szCs w:val="24"/>
        </w:rPr>
        <w:t>melhorar as condições de tráfego de veículos (leves, pesados e maquinários) e pedestres que por lá transitam, pois no local é estrada de chão e apresenta dificuldade de trafegabilidade, principalmente em dias de chu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A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olução 1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Pavimentação com pedras irregulares</w:t>
      </w:r>
      <w:r>
        <w:rPr>
          <w:rFonts w:cs="Bookman Old Style" w:ascii="Bookman Old Style" w:hAnsi="Bookman Old Style"/>
          <w:sz w:val="24"/>
          <w:szCs w:val="24"/>
        </w:rPr>
        <w:t xml:space="preserve"> através de processo licitatório, para contratação de empresa especializada terceiriz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olução 2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Pavimentação com pedras irregulares</w:t>
      </w:r>
      <w:r>
        <w:rPr>
          <w:rFonts w:cs="Bookman Old Style" w:ascii="Bookman Old Style" w:hAnsi="Bookman Old Style"/>
          <w:sz w:val="24"/>
          <w:szCs w:val="24"/>
        </w:rPr>
        <w:t xml:space="preserve"> através de processo licitatório realizado por Consórcios Públicos a qual o município faz p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olução 03 – </w:t>
      </w:r>
      <w:r>
        <w:rPr>
          <w:rFonts w:cs="Bookman Old Style" w:ascii="Bookman Old Style" w:hAnsi="Bookman Old Style"/>
          <w:b/>
          <w:sz w:val="24"/>
          <w:szCs w:val="24"/>
        </w:rPr>
        <w:t>Pavimentação asfáltica</w:t>
      </w:r>
      <w:r>
        <w:rPr>
          <w:rFonts w:cs="Bookman Old Style" w:ascii="Bookman Old Style" w:hAnsi="Bookman Old Style"/>
          <w:sz w:val="24"/>
          <w:szCs w:val="24"/>
        </w:rPr>
        <w:t xml:space="preserve"> através de processo licitatório, a qual contrataria empresa terceirizada para execução (mão de obra) e materiais para a base, e a utilização de CBUQ adquirido da usina do Consórcio Cide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ális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sta municipalidade já efetuou vários processos para execução de pavimentação e observa-se que a pavimentação Asfáltica apresenta um valor bem elevado em consideração a pavimentação com pedras irregulares e visto que para este local a pavimentação com pedras irregulares aprestará o resultado necessário de forma satisfatória, opta-se por esta para esta contrataçã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consórcios a qual o município faz parte, não possuem processos licitatórios para este objeto, desta forma a alternativa que se apresenta viável no momento é a efetuação de processo licitatório próprio para a contratação/ execução da pavimen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A solução mais vantajosa, considerando os dados de custos analisados e a dotação orçamentária disponível para este fim, sendo parte recebido através de emenda parlamentar (R$ 150.000,00) e o restante sendo recursos próprios, é a pavimentação com pedras irregulares, conforme descrito na “solução 1”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Trata-se da pavimentação com pedras irregulares num trecho de 630 (seiscentos e trinta metros) de extensão por 6 (seis) metros de largura, na rodovia EMCA 010, totalizando uma área pavimentada de 3.780m</w:t>
      </w:r>
      <w:r>
        <w:rPr>
          <w:rFonts w:cs="Arial" w:ascii="Bookman Old Style" w:hAnsi="Bookman Old Style"/>
          <w:sz w:val="24"/>
          <w:szCs w:val="24"/>
          <w:vertAlign w:val="superscript"/>
        </w:rPr>
        <w:t>2</w:t>
      </w:r>
      <w:r>
        <w:rPr>
          <w:rFonts w:cs="Arial" w:ascii="Bookman Old Style" w:hAnsi="Bookman Old Style"/>
          <w:sz w:val="24"/>
          <w:szCs w:val="24"/>
        </w:rPr>
        <w:t xml:space="preserve"> (três mil, setecentos e oitenta metros quadrados), em local a ser demonstrado em mapa e projetos a serem elaborados pelo setor de engenharia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sz w:val="24"/>
          <w:szCs w:val="24"/>
        </w:rPr>
        <w:t>A execução do objeto inclui também</w:t>
      </w:r>
      <w:r>
        <w:rPr>
          <w:rFonts w:cs="Bookman Old Style" w:ascii="Bookman Old Style" w:hAnsi="Bookman Old Style"/>
          <w:sz w:val="24"/>
          <w:szCs w:val="24"/>
        </w:rPr>
        <w:t xml:space="preserve"> efetuar o ajuste da largura da rodovia, onde necessário; preparar a base, nivelando e compactando uma base de pedrisco;</w:t>
      </w:r>
      <w:r>
        <w:rPr>
          <w:rFonts w:cs="Arial" w:ascii="Bookman Old Style" w:hAnsi="Bookman Old Style"/>
          <w:sz w:val="24"/>
          <w:szCs w:val="24"/>
        </w:rPr>
        <w:t xml:space="preserve"> melhoria dos bueiros já existentes, instalação de novos bueiros, bocas de bueiros, sarjetas e tubulações, de forma a realizar a correta drenagem pluvial da v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rá oportunizado no referido processo para a contratação a opção de visita técnica para conhecimento do local, para empresas que tenham interesse na referida contra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escolha da proposta será pelo menor preço global por item. A contratada poderá subcontratar até 25%, conforme previsto em lei, sendo de sua responsabilidade a correta execução total da obra. </w:t>
      </w:r>
      <w:r>
        <w:rPr>
          <w:rFonts w:cs="Bookman Old Style" w:ascii="Bookman Old Style" w:hAnsi="Bookman Old Style"/>
          <w:sz w:val="24"/>
          <w:szCs w:val="24"/>
          <w:highlight w:val="yellow"/>
        </w:rPr>
        <w:t>Não é permitida a subcontratação do objeto principal da qual a empresa comprovará sua qualificação técnica (pavimentação com pedras), o percentual de subcontratação somente caberá nos itens/serviços diversos, sendo terraplanagem, drenagem, sinalização viária..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xecução da pavimentação se trata de uma obra, relativa a serviço comum de engenhari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pagamento à contratada será realizado após medição e conferência pelo fiscal responsável da contra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pavimentação será de um trecho de 630 (seiscentos e trinta) metros de extensão, por 6 (seis) metros de largura, totalizando um total de 3.780 m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 xml:space="preserve"> (três mil, setecentos e oitenta) metros quadr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 informações da área foram verificadas através de solicitações dos munícipes que vivem naquela região bem como visita e medição in loco do engenheiro responsável pela realização de pro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418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iome Light" w:hAnsi="Biome Light" w:cs="Biome Light"/>
                <w:sz w:val="24"/>
                <w:szCs w:val="24"/>
              </w:rPr>
            </w:pPr>
            <w:r>
              <w:rPr>
                <w:rFonts w:cs="Biome Light" w:ascii="Biome Light" w:hAnsi="Biome Light"/>
                <w:sz w:val="24"/>
                <w:szCs w:val="24"/>
              </w:rPr>
              <w:t>I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iome Light" w:hAnsi="Biome Light" w:cs="Biome Light"/>
                <w:sz w:val="24"/>
                <w:szCs w:val="24"/>
              </w:rPr>
            </w:pPr>
            <w:r>
              <w:rPr>
                <w:rFonts w:cs="Biome Light" w:ascii="Biome Light" w:hAnsi="Biome Light"/>
                <w:sz w:val="24"/>
                <w:szCs w:val="24"/>
              </w:rPr>
              <w:t>ESPECIFIC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iome Light" w:hAnsi="Biome Light" w:cs="Biome Light"/>
                <w:sz w:val="24"/>
                <w:szCs w:val="24"/>
              </w:rPr>
            </w:pPr>
            <w:r>
              <w:rPr>
                <w:rFonts w:cs="Biome Light" w:ascii="Biome Light" w:hAnsi="Biome Light"/>
                <w:sz w:val="24"/>
                <w:szCs w:val="24"/>
              </w:rPr>
              <w:t>UN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iome Light" w:hAnsi="Biome Light" w:cs="Biome Light"/>
                <w:sz w:val="24"/>
                <w:szCs w:val="24"/>
              </w:rPr>
            </w:pPr>
            <w:r>
              <w:rPr>
                <w:rFonts w:cs="Biome Light" w:ascii="Biome Light" w:hAnsi="Biome Light"/>
                <w:sz w:val="24"/>
                <w:szCs w:val="24"/>
              </w:rPr>
              <w:t>QUAN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eastAsia="Times New Roman" w:cs="Arial" w:ascii="Arial Nova Cond Light" w:hAnsi="Arial Nova Cond Light"/>
                <w:bCs/>
                <w:sz w:val="24"/>
                <w:szCs w:val="24"/>
                <w:lang w:eastAsia="ar-SA"/>
              </w:rPr>
              <w:t>Pavimentação com pedras irregulares, um trecho com extensão de 630 (seiscentos e trinta) metros por 6 (seis) metros de largura, num total de 3.780 m</w:t>
            </w:r>
            <w:r>
              <w:rPr>
                <w:rFonts w:eastAsia="Times New Roman" w:cs="Arial" w:ascii="Arial Nova Cond Light" w:hAnsi="Arial Nova Cond Light"/>
                <w:bCs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Arial" w:ascii="Arial Nova Cond Light" w:hAnsi="Arial Nova Cond Light"/>
                <w:bCs/>
                <w:sz w:val="24"/>
                <w:szCs w:val="24"/>
                <w:lang w:eastAsia="ar-SA"/>
              </w:rPr>
              <w:t xml:space="preserve"> (mil e duzentos metros quadrados) da rodovia EMCA 010, com fornecimento de mão de obra e material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Metros quadra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3.780 (três mil, setecentos e oitenta metros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município ainda não possui plano anual de contrataçõe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timativa de valor para a contratação é de cerca de R$ 424.126,52 (quatrocentos e vinte e quatro mil, cento e vinte e seis reais e cinquenta e dois centavos), conforme tabela SINAPI, segundo projeto desenvolvido pelo setor de Engenha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eastAsia="pt-BR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eastAsia="pt-BR"/>
        </w:rPr>
        <w:t>As despesas decorrentes deste processo correrão por conta de recursos previstos na Lei Orçamentária de 2024, sendo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09.001/2511/15.452/1.018/68/4.490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A contratada deverá apresentar atestado de capacidade técnica de haver executado ao menos 50% (cinquenta por cento) do quantitativo do objeto em uma ou mais execuções, referente a Pavimentação com pedras irregulares que constara no projeto da obr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A contratada devera contar com registro na entidade competente, bem como com responsável técnico com registro. Deverá possuir os materiais e mão de obra para execução dos serviços e possuir regularização fiscal, trabalhista e concordatária, bem como apresentar bons índices em seu balanço patrimonial. Não havendo bons índices devera declarar/comprovar possuir capital mínimo de 10% do valor da contrataçã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Não havendo a empresa e/ou o responsável técnico registro na entidade competente no estado de Santa Catarina no momento do certame, esta deverá apresentar o registro no estado de SC no momento da assinatura do contra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  <w:highlight w:val="yellow"/>
        </w:rPr>
        <w:t>O processo permitirá a participação de todas as empresas pertencentes ao ramo, interessadas, visto que o valor do processo ultrapassa R$ 80.000,00  disposto no art 48, I, da lei complementar 123/2006, não sendo vantajoso para o município restringir participação, visto que no único processo 2024 de objeto pavimentação com pedras irregulares (processo 61/2024 CC 02/2024),  houve apenas uma empresa participante, desta forma já havendo poucas empresas participantes de processo de licitação,  restringir a participação poderia causar prejuízo ao município, que busca pelo melhor preço da contrataçã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te objeto não será parcelado, porém podendo serem feitas várias medições para pagamento da obra durante sua execução, sendo analisado e aprovado pelo setor de engenharia e Fiscal de Contrato (Sr. Fernando Lothário Becker, Valdemar Martins ou Mireli Pezzini Rocha) e a Contratante realizará o pagamento destas mediçõ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highlight w:val="yellow"/>
        </w:rPr>
        <w:t>A contratação será efetuada por preço global, visto que acaso fosse efetuada por item poderia haver várias empresas vencedoras, desta forma pode gerar contratempo e prejuízos ao município, sendo que para execução da mão de obra de colocação das pedras irregulares há a necessidade da disponibilidade do material, da mesma forma há a necessidade previa de terraplanagem. Acaso haja necessidade de algum ajuste na terraplanagem, ou necessidade de material e a empresa vencedora deste não estiver disponível ia atrasar a execução. Sendo uma empresa vencedora a mesma poderá se programar para executar a obra em suas etapas necessárias. De mesmo modo para fins da garantia dos materiais e da obra.</w:t>
      </w:r>
      <w:r>
        <w:rPr>
          <w:rFonts w:eastAsia="Arial" w:cs="Arial" w:ascii="Bookman Old Style" w:hAnsi="Bookman Old Style"/>
          <w:sz w:val="24"/>
          <w:szCs w:val="24"/>
        </w:rPr>
        <w:t xml:space="preserve"> </w:t>
      </w:r>
      <w:r>
        <w:rPr>
          <w:rFonts w:eastAsia="Arial" w:cs="Arial" w:ascii="Bookman Old Style" w:hAnsi="Bookman Old Style"/>
          <w:sz w:val="24"/>
          <w:szCs w:val="24"/>
          <w:highlight w:val="yellow"/>
        </w:rPr>
        <w:t>O próprio TCU já entendeu que seria legítima, a reunião de elementos de mesma característica, quando a adjudicação de itens isolados onerar "o trabalho da administração pública, sob o ponto de vista do emprego de recursos humanos e da dificuldade de controle, colocando em risco a economia de escala e a celeridade processual", o que pode comprometer a seleção da proposta mais vantajosa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Melhorar a condição de tráfego a todos os tipos de veículos (leves, pesados e maquinários) que transitam na rodovia EMCA 010, bem como o tráfego individual de pedestre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statação da existência de dotação orçamentária suficiente para a execução de todo este objeto, realizando o empenho com a devida reserva total de valor que será necessári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mear fiscais de contrato e gestor de contrato para a fiscalização da execução do obje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fiscais de contrato para este objeto serão: Fernando Lothario Becker, matricula 13767/1 e Valdemar Martins, matrícula 13465/2. A gestora de contrato será Angelita Gabriel, matrícula 13732/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averá a exigência da garantia contratual de 5% do valor da contratação que deverá ser efetuada juntamente na assinatura do contra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Não há contratações correlatas ou interdependentes a 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ara obra de pavimentação com pedras irregulares não se faz necessária a licença ambient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onsiderando que a pavimentação será realizada em via já existente, não haverá a necessidade de derrubada de árvores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ambém não haverá alteração de córregos ou outros cursos de água no local da execução deste objeto, nem nenhum outro impacto ambien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elo exposto neste Estudo Técnico Preliminar, verifica-se a viabilidade na contratação e execução d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udimar Marafon, Secretário de Administração, Fazenda e Planejamento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8 de outubr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iome Light" w:hAnsi="Biome Light" w:cs="Biome Light"/>
          <w:sz w:val="24"/>
          <w:szCs w:val="24"/>
        </w:rPr>
      </w:pPr>
      <w:bookmarkStart w:id="1" w:name="_Hlk164696164"/>
      <w:r>
        <w:rPr>
          <w:rFonts w:cs="Biome Light" w:ascii="Biome Light" w:hAnsi="Biome Light"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jc w:val="center"/>
        <w:rPr/>
      </w:pPr>
      <w:bookmarkStart w:id="2" w:name="_Hlk164696164"/>
      <w:r>
        <w:rPr>
          <w:rFonts w:cs="Arial Nova Cond Light" w:ascii="Arial Nova Cond Light" w:hAnsi="Arial Nova Cond Light"/>
          <w:sz w:val="24"/>
          <w:szCs w:val="24"/>
        </w:rPr>
        <w:t xml:space="preserve">Secretário de </w:t>
      </w:r>
      <w:bookmarkEnd w:id="2"/>
      <w:r>
        <w:rPr>
          <w:rFonts w:cs="Arial Nova Cond Light" w:ascii="Arial Nova Cond Light" w:hAnsi="Arial Nova Cond Light"/>
          <w:sz w:val="24"/>
          <w:szCs w:val="24"/>
        </w:rPr>
        <w:t>Administração, Fazenda e Planejament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iome Light"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ao@pmcordi.sc.gov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4:59:00Z</dcterms:created>
  <dc:creator>User</dc:creator>
  <dc:description/>
  <cp:keywords/>
  <dc:language>en-US</dc:language>
  <cp:lastModifiedBy>Windows</cp:lastModifiedBy>
  <dcterms:modified xsi:type="dcterms:W3CDTF">2024-11-01T15:44:00Z</dcterms:modified>
  <cp:revision>11</cp:revision>
  <dc:subject/>
  <dc:title/>
</cp:coreProperties>
</file>