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IPÍO DE CORDILHEIRA ALTA</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Setor: </w:t>
      </w:r>
      <w:r>
        <w:rPr>
          <w:rFonts w:cs="Calibri" w:ascii="Bookman Old Style" w:hAnsi="Bookman Old Style"/>
          <w:sz w:val="24"/>
          <w:szCs w:val="24"/>
        </w:rPr>
        <w:t>Secretaria de Administração, Fazenda e Planejamento; Secretaria de Assistência Social; Secretaria da Água e Saneamento Básico; Secretaria de Educação; Secretaria de Infraestrutura; Secretaria de Agricultura, Indústria e Comércio; Secretaria de Cultura, Esportes e Turismo; Fundo Municipal de Saúde; Conselho Tutelar e Gabinete.</w:t>
      </w:r>
    </w:p>
    <w:p>
      <w:pPr>
        <w:pStyle w:val="Normal"/>
        <w:spacing w:lineRule="auto" w:line="240" w:before="0" w:after="120"/>
        <w:jc w:val="both"/>
        <w:rPr>
          <w:rFonts w:ascii="Bookman Old Style" w:hAnsi="Bookman Old Style" w:cs="Calibri"/>
          <w:b/>
          <w:b/>
          <w:sz w:val="24"/>
          <w:szCs w:val="24"/>
        </w:rPr>
      </w:pPr>
      <w:r>
        <w:rPr>
          <w:rFonts w:cs="Calibri" w:ascii="Bookman Old Style" w:hAnsi="Bookman Old Style"/>
          <w:b/>
          <w:sz w:val="24"/>
          <w:szCs w:val="24"/>
        </w:rPr>
        <w:t xml:space="preserve">Responsável: </w:t>
      </w:r>
      <w:r>
        <w:rPr>
          <w:rFonts w:eastAsia="Arial" w:cs="Arial" w:ascii="Bookman Old Style" w:hAnsi="Bookman Old Style"/>
          <w:sz w:val="24"/>
          <w:szCs w:val="24"/>
          <w:lang w:eastAsia="pt-BR"/>
        </w:rPr>
        <w:t>Rudimar Marafon, Caroline Horn, Francismar Martins, Ana Elisa Tauchert, Claucimar Mateus Obtzene, Eder Retore, Sonia Cristina Della Torres Briancini, Ana Paula Biessek, Huedsley Groth Nunes.</w:t>
      </w:r>
    </w:p>
    <w:p>
      <w:pPr>
        <w:pStyle w:val="Normal"/>
        <w:spacing w:lineRule="auto" w:line="240" w:before="0" w:after="120"/>
        <w:rPr>
          <w:rFonts w:ascii="Bookman Old Style" w:hAnsi="Bookman Old Style" w:eastAsia="Arial" w:cs="Arial"/>
          <w:sz w:val="24"/>
          <w:szCs w:val="24"/>
          <w:lang w:eastAsia="pt-BR"/>
        </w:rPr>
      </w:pPr>
      <w:r>
        <w:rPr>
          <w:rFonts w:cs="Calibri" w:ascii="Bookman Old Style" w:hAnsi="Bookman Old Style"/>
          <w:b/>
          <w:sz w:val="24"/>
          <w:szCs w:val="24"/>
        </w:rPr>
        <w:t xml:space="preserve">E-mail: </w:t>
      </w:r>
      <w:hyperlink r:id="rId2">
        <w:r>
          <w:rPr>
            <w:rStyle w:val="InternetLink"/>
            <w:rFonts w:eastAsia="Arial" w:cs="Arial" w:ascii="Bookman Old Style" w:hAnsi="Bookman Old Style"/>
            <w:sz w:val="24"/>
            <w:szCs w:val="24"/>
            <w:lang w:eastAsia="pt-BR"/>
          </w:rPr>
          <w:t>obras@pmcordi.sc.gov.br</w:t>
        </w:r>
      </w:hyperlink>
      <w:r>
        <w:rPr>
          <w:rFonts w:eastAsia="Arial" w:cs="Arial" w:ascii="Bookman Old Style" w:hAnsi="Bookman Old Style"/>
          <w:sz w:val="24"/>
          <w:szCs w:val="24"/>
          <w:lang w:eastAsia="pt-BR"/>
        </w:rPr>
        <w:t xml:space="preserve">; </w:t>
      </w:r>
      <w:hyperlink r:id="rId3">
        <w:r>
          <w:rPr>
            <w:rStyle w:val="InternetLink"/>
            <w:rFonts w:eastAsia="Arial" w:cs="Arial" w:ascii="Bookman Old Style" w:hAnsi="Bookman Old Style"/>
            <w:sz w:val="24"/>
            <w:szCs w:val="24"/>
            <w:lang w:eastAsia="pt-BR"/>
          </w:rPr>
          <w:t>administracao@pmcordi.sc.gov.br</w:t>
        </w:r>
      </w:hyperlink>
      <w:r>
        <w:rPr>
          <w:rFonts w:eastAsia="Arial" w:cs="Arial" w:ascii="Bookman Old Style" w:hAnsi="Bookman Old Style"/>
          <w:sz w:val="24"/>
          <w:szCs w:val="24"/>
          <w:lang w:eastAsia="pt-BR"/>
        </w:rPr>
        <w:t xml:space="preserve">; </w:t>
      </w:r>
      <w:hyperlink r:id="rId4">
        <w:r>
          <w:rPr>
            <w:rStyle w:val="InternetLink"/>
            <w:rFonts w:eastAsia="Arial" w:cs="Arial" w:ascii="Bookman Old Style" w:hAnsi="Bookman Old Style"/>
            <w:sz w:val="24"/>
            <w:szCs w:val="24"/>
            <w:lang w:eastAsia="pt-BR"/>
          </w:rPr>
          <w:t>secretariadaagua@pmcordi.sc.gov.br</w:t>
        </w:r>
      </w:hyperlink>
      <w:r>
        <w:rPr>
          <w:rFonts w:eastAsia="Arial" w:cs="Arial" w:ascii="Bookman Old Style" w:hAnsi="Bookman Old Style"/>
          <w:sz w:val="24"/>
          <w:szCs w:val="24"/>
          <w:lang w:eastAsia="pt-BR"/>
        </w:rPr>
        <w:t xml:space="preserve">; </w:t>
      </w:r>
      <w:hyperlink r:id="rId5">
        <w:r>
          <w:rPr>
            <w:rStyle w:val="InternetLink"/>
            <w:rFonts w:eastAsia="Arial" w:cs="Arial" w:ascii="Bookman Old Style" w:hAnsi="Bookman Old Style"/>
            <w:sz w:val="24"/>
            <w:szCs w:val="24"/>
            <w:lang w:eastAsia="pt-BR"/>
          </w:rPr>
          <w:t>asocial@pmcordi.sc.gov.br</w:t>
        </w:r>
      </w:hyperlink>
      <w:r>
        <w:rPr>
          <w:rFonts w:eastAsia="Arial" w:cs="Arial" w:ascii="Bookman Old Style" w:hAnsi="Bookman Old Style"/>
          <w:sz w:val="24"/>
          <w:szCs w:val="24"/>
          <w:lang w:eastAsia="pt-BR"/>
        </w:rPr>
        <w:t xml:space="preserve">; </w:t>
      </w:r>
      <w:hyperlink r:id="rId6">
        <w:r>
          <w:rPr>
            <w:rStyle w:val="InternetLink"/>
            <w:rFonts w:eastAsia="Arial" w:cs="Arial" w:ascii="Bookman Old Style" w:hAnsi="Bookman Old Style"/>
            <w:sz w:val="24"/>
            <w:szCs w:val="24"/>
            <w:lang w:eastAsia="pt-BR"/>
          </w:rPr>
          <w:t>educacao@pmcordi.sc.gov.br</w:t>
        </w:r>
      </w:hyperlink>
      <w:r>
        <w:rPr>
          <w:rFonts w:eastAsia="Arial" w:cs="Arial" w:ascii="Bookman Old Style" w:hAnsi="Bookman Old Style"/>
          <w:sz w:val="24"/>
          <w:szCs w:val="24"/>
          <w:lang w:eastAsia="pt-BR"/>
        </w:rPr>
        <w:t xml:space="preserve">; </w:t>
      </w:r>
      <w:hyperlink r:id="rId7">
        <w:r>
          <w:rPr>
            <w:rStyle w:val="InternetLink"/>
            <w:rFonts w:eastAsia="Arial" w:cs="Arial" w:ascii="Bookman Old Style" w:hAnsi="Bookman Old Style"/>
            <w:sz w:val="24"/>
            <w:szCs w:val="24"/>
            <w:lang w:eastAsia="pt-BR"/>
          </w:rPr>
          <w:t>secretariaagricultura@pmcordi.sc.gov.br</w:t>
        </w:r>
      </w:hyperlink>
      <w:r>
        <w:rPr>
          <w:rFonts w:eastAsia="Arial" w:cs="Arial" w:ascii="Bookman Old Style" w:hAnsi="Bookman Old Style"/>
          <w:sz w:val="24"/>
          <w:szCs w:val="24"/>
          <w:lang w:eastAsia="pt-BR"/>
        </w:rPr>
        <w:t xml:space="preserve">; </w:t>
      </w:r>
      <w:hyperlink r:id="rId8">
        <w:r>
          <w:rPr>
            <w:rStyle w:val="InternetLink"/>
            <w:rFonts w:eastAsia="Arial" w:cs="Arial" w:ascii="Bookman Old Style" w:hAnsi="Bookman Old Style"/>
            <w:sz w:val="24"/>
            <w:szCs w:val="24"/>
            <w:lang w:eastAsia="pt-BR"/>
          </w:rPr>
          <w:t>culturacordilheira@gmail.com</w:t>
        </w:r>
      </w:hyperlink>
      <w:r>
        <w:rPr>
          <w:rFonts w:eastAsia="Arial" w:cs="Arial" w:ascii="Bookman Old Style" w:hAnsi="Bookman Old Style"/>
          <w:sz w:val="24"/>
          <w:szCs w:val="24"/>
          <w:lang w:eastAsia="pt-BR"/>
        </w:rPr>
        <w:t>; adm.saude@pmcordi.sc.gov.br</w:t>
      </w:r>
    </w:p>
    <w:p>
      <w:pPr>
        <w:pStyle w:val="Normal"/>
        <w:spacing w:lineRule="auto" w:line="240" w:before="0" w:after="0"/>
        <w:jc w:val="both"/>
        <w:rPr>
          <w:rFonts w:ascii="Bookman Old Style" w:hAnsi="Bookman Old Style" w:eastAsia="Arial" w:cs="Calibri"/>
          <w:b/>
          <w:b/>
          <w:sz w:val="24"/>
          <w:szCs w:val="24"/>
          <w:u w:val="single"/>
          <w:lang w:eastAsia="pt-BR"/>
        </w:rPr>
      </w:pPr>
      <w:r>
        <w:rPr>
          <w:rFonts w:eastAsia="Arial" w:cs="Calibri" w:ascii="Bookman Old Style" w:hAnsi="Bookman Old Style"/>
          <w:b/>
          <w:sz w:val="24"/>
          <w:szCs w:val="24"/>
          <w:u w:val="single"/>
          <w:lang w:eastAsia="pt-BR"/>
        </w:rPr>
      </w:r>
    </w:p>
    <w:p>
      <w:pPr>
        <w:pStyle w:val="Normal"/>
        <w:spacing w:lineRule="auto" w:line="240" w:before="0" w:after="0"/>
        <w:jc w:val="both"/>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both"/>
        <w:rPr>
          <w:rFonts w:ascii="Bookman Old Style" w:hAnsi="Bookman Old Style" w:cs="Calibri"/>
          <w:b/>
          <w:b/>
          <w:sz w:val="24"/>
          <w:szCs w:val="24"/>
          <w:u w:val="single"/>
        </w:rPr>
      </w:pPr>
      <w:r>
        <w:rPr>
          <w:rFonts w:cs="Calibri" w:ascii="Bookman Old Style" w:hAnsi="Bookman Old Style"/>
          <w:b/>
          <w:sz w:val="24"/>
          <w:szCs w:val="24"/>
          <w:u w:val="single"/>
        </w:rPr>
        <w:t>ESTUDO TÉCNICO PRELIMINAR</w:t>
      </w:r>
    </w:p>
    <w:p>
      <w:pPr>
        <w:pStyle w:val="Normal"/>
        <w:spacing w:lineRule="auto" w:line="240" w:before="0" w:after="0"/>
        <w:jc w:val="both"/>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both"/>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spacing w:lineRule="auto" w:line="240" w:before="0" w:after="0"/>
        <w:jc w:val="both"/>
        <w:rPr/>
      </w:pPr>
      <w:r>
        <w:rPr>
          <w:rFonts w:eastAsia="Times New Roman" w:cs="Calibri" w:ascii="Bookman Old Style" w:hAnsi="Bookman Old Style"/>
          <w:bCs/>
          <w:color w:val="000000"/>
          <w:sz w:val="24"/>
          <w:szCs w:val="24"/>
          <w:lang w:eastAsia="pt-BR"/>
        </w:rPr>
        <w:t>A contratação de uma empresa especializada para a lavagem de veículos, máquinas e implementos agrícolas do Fundo Municipal da Saúde e do Município de Cordilheira Alta/SC é necessária para manter o estado de conservação e durabilidade desses bens públicos. A limpeza periódica é essencial para garantir a higiene, segurança e conservação dos veículos, prevenindo a corrosão e facilitando a identificação de possíveis danos ou problemas mecânicos.</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spacing w:lineRule="auto" w:line="240" w:before="0" w:after="0"/>
        <w:jc w:val="both"/>
        <w:rPr>
          <w:rFonts w:ascii="Bookman Old Style" w:hAnsi="Bookman Old Style" w:cs="Calibri"/>
          <w:b/>
          <w:b/>
          <w:sz w:val="24"/>
          <w:szCs w:val="24"/>
        </w:rPr>
      </w:pPr>
      <w:r>
        <w:rPr>
          <w:rFonts w:cs="Bookman Old Style" w:ascii="Bookman Old Style" w:hAnsi="Bookman Old Style"/>
          <w:sz w:val="24"/>
          <w:szCs w:val="24"/>
        </w:rPr>
        <w:t>A contratação justifica-se, também, devido a contratante não possuir em seu quadro, colaboradores capacitados para desenvolver esta atividade, além de não possuir local e equipamentos adequados para a realização das lavagens e higienização dos veículos.</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O levantamento de mercado foi realizado com o objetivo de identificar as opções disponíveis para a prestação de serviços de lavagem de veículos, máquinas e equipamentos. Foram consideradas três alternativas principai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b/>
          <w:color w:val="000000"/>
          <w:sz w:val="24"/>
          <w:szCs w:val="24"/>
        </w:rPr>
        <w:t>Solução 1:</w:t>
      </w:r>
      <w:r>
        <w:rPr>
          <w:rFonts w:cs="Arial" w:ascii="Bookman Old Style" w:hAnsi="Bookman Old Style"/>
          <w:color w:val="000000"/>
          <w:sz w:val="24"/>
          <w:szCs w:val="24"/>
        </w:rPr>
        <w:t xml:space="preserve"> Contratação de Empresa Especializada em Lavagem de Veículos. A contratação de uma empresa especializada que já atua no mercado para a prestação de serviços de lavagem interna e externa de veículos de diversos portes, além de máquinas e equipamentos, apresenta várias vantagens significativ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Vantagen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numPr>
          <w:ilvl w:val="0"/>
          <w:numId w:val="2"/>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Experiência e Técnicas Adequadas: Empresas especializadas possuem a experiência necessária e utilizam técnicas adequadas para garantir uma limpeza eficiente e segura dos veículos, máquinas e equipamentos.</w:t>
      </w:r>
    </w:p>
    <w:p>
      <w:pPr>
        <w:pStyle w:val="Normal"/>
        <w:numPr>
          <w:ilvl w:val="0"/>
          <w:numId w:val="2"/>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Qualidade dos Serviços: Há uma maior garantia de qualidade dos serviços devido ao uso de produtos de limpeza apropriados e de mão de obra qualificada, assegurando a conservação e durabilidade dos bens públicos.</w:t>
      </w:r>
    </w:p>
    <w:p>
      <w:pPr>
        <w:pStyle w:val="Normal"/>
        <w:numPr>
          <w:ilvl w:val="0"/>
          <w:numId w:val="2"/>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Redução de Custos Operacionais: A administração municipal não precisará investir na aquisição de equipamentos e produtos de limpeza, o que reduz significativamente os custos operacionais.</w:t>
      </w:r>
    </w:p>
    <w:p>
      <w:pPr>
        <w:pStyle w:val="Normal"/>
        <w:numPr>
          <w:ilvl w:val="0"/>
          <w:numId w:val="2"/>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Eficiência e Efetividade: A especialização e a experiência da empresa contratada garantem que os serviços sejam executados de forma eficiente e efetiv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Desvantagem:</w:t>
      </w:r>
    </w:p>
    <w:p>
      <w:pPr>
        <w:pStyle w:val="Normal"/>
        <w:numPr>
          <w:ilvl w:val="0"/>
          <w:numId w:val="3"/>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Dependência da Empresa Contratada: A principal desvantagem é a dependência da empresa contratada para a execução dos serviços, o que pode representar um risco em caso de falhas ou problemas contratuais.</w:t>
      </w:r>
    </w:p>
    <w:p>
      <w:pPr>
        <w:pStyle w:val="Normal"/>
        <w:autoSpaceDE w:val="false"/>
        <w:spacing w:lineRule="auto" w:line="240" w:before="0" w:after="0"/>
        <w:ind w:firstLine="709"/>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b/>
          <w:color w:val="000000"/>
          <w:sz w:val="24"/>
          <w:szCs w:val="24"/>
        </w:rPr>
        <w:t>Solução 2:</w:t>
      </w:r>
      <w:r>
        <w:rPr>
          <w:rFonts w:cs="Arial" w:ascii="Bookman Old Style" w:hAnsi="Bookman Old Style"/>
          <w:color w:val="000000"/>
          <w:sz w:val="24"/>
          <w:szCs w:val="24"/>
        </w:rPr>
        <w:t xml:space="preserve"> Montagem de uma Estação de Lavagem Própria. A implementação de uma estação de lavagem própria pela Prefeitura para a frota municipal, incluindo a compra de equipamentos, contratação de pessoal e aquisição de produtos de limpeza, oferece algumas vantagens e desvantagen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Vantagens:</w:t>
      </w:r>
    </w:p>
    <w:p>
      <w:pPr>
        <w:pStyle w:val="Normal"/>
        <w:numPr>
          <w:ilvl w:val="0"/>
          <w:numId w:val="3"/>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Controle Total: A administração terá controle total sobre o processo de lavagem, sem depender de terceiros, podendo garantir que os padrões de qualidade sejam mantidos.</w:t>
      </w:r>
    </w:p>
    <w:p>
      <w:pPr>
        <w:pStyle w:val="Normal"/>
        <w:numPr>
          <w:ilvl w:val="0"/>
          <w:numId w:val="3"/>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Flexibilidade: Há maior flexibilidade para ajustar os horários e frequências de lavagem conforme a necessidade, atendendo às demandas específicas da frota municipal.</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Desvantagens:</w:t>
      </w:r>
    </w:p>
    <w:p>
      <w:pPr>
        <w:pStyle w:val="Normal"/>
        <w:numPr>
          <w:ilvl w:val="0"/>
          <w:numId w:val="1"/>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Custo Inicial Elevado: O investimento inicial é significativo, incluindo custos para montagem, aquisição de equipamentos e produtos de limpeza, e contratação de pessoal qualificado.</w:t>
      </w:r>
    </w:p>
    <w:p>
      <w:pPr>
        <w:pStyle w:val="Normal"/>
        <w:numPr>
          <w:ilvl w:val="0"/>
          <w:numId w:val="1"/>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Manutenção Contínua: Necessidade de manutenção contínua dos equipamentos e gestão da equipe, o que aumenta os custos operacionais.</w:t>
      </w:r>
    </w:p>
    <w:p>
      <w:pPr>
        <w:pStyle w:val="Normal"/>
        <w:numPr>
          <w:ilvl w:val="0"/>
          <w:numId w:val="1"/>
        </w:numPr>
        <w:autoSpaceDE w:val="false"/>
        <w:spacing w:lineRule="auto" w:line="240" w:before="0" w:after="0"/>
        <w:ind w:left="0" w:firstLine="709"/>
        <w:jc w:val="both"/>
        <w:rPr>
          <w:rFonts w:ascii="Bookman Old Style" w:hAnsi="Bookman Old Style" w:cs="Arial"/>
          <w:color w:val="000000"/>
          <w:sz w:val="24"/>
          <w:szCs w:val="24"/>
        </w:rPr>
      </w:pPr>
      <w:r>
        <w:rPr>
          <w:rFonts w:cs="Arial" w:ascii="Bookman Old Style" w:hAnsi="Bookman Old Style"/>
          <w:color w:val="000000"/>
          <w:sz w:val="24"/>
          <w:szCs w:val="24"/>
        </w:rPr>
        <w:t>Tempo de Implementação: O tempo necessário para a implementação e operacionalização da estação pode atrasar o início dos serviços, impactando negativamente a manutenção da frot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nálise e Conclusã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 xml:space="preserve">Após a análise detalhada das alternativas, conclui-se que a Solução 1: Contratação de Empresa Especializada em Lavagem de Veículos é a opção mais vantajosa. Esta alternativa oferece uma combinação equilibrada de custo-benefício, especialização e garantia de qualidade dos serviços. Além disso, elimina a necessidade de investimentos iniciais elevados e custos contínuos de manutenção e operação que seriam necessários na montagem de uma estação própria. </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 solução mais vantajosa é a contratação de uma empresa especializada para a prestação de serviços de lavagem de veículos, máquinas e equipamentos. Não haverá necessidade de manutenção ou assistência técnica adicional, pois, a empresa contratada será responsável por garantir a execução dos serviços conforme as especificações contratuais.</w:t>
      </w:r>
    </w:p>
    <w:p>
      <w:pPr>
        <w:pStyle w:val="Normal"/>
        <w:pBdr/>
        <w:spacing w:lineRule="auto" w:line="240" w:before="0" w:after="120"/>
        <w:jc w:val="both"/>
        <w:rPr/>
      </w:pPr>
      <w:r>
        <w:rPr>
          <w:rFonts w:eastAsia="Arial" w:cs="Arial" w:ascii="Bookman Old Style" w:hAnsi="Bookman Old Style"/>
          <w:sz w:val="24"/>
          <w:szCs w:val="24"/>
        </w:rPr>
        <w:t>O Estabelecimento deverá estar localizado no território do Município de Cordilheira Alta/SC, em função de:</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Economia de tempo de deslocamento (evitando longas paradas de trabalho);</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Economia de custo de deslocamento (evitando custos elevados de deslocamento até outros municípios (combustível, lubrificantes, pneus, desgaste de peças, hora de motorista e outros), bem como para transporte de máquinas pesadas e tratores;</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Economia de custo com seguro no transporte de veículos, máquinas linha amarela, maquinários agrícolas e tratores, de forma a evitar riscos de acidentes diversos trafegando por rodovias pavimentadas até outros municípi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Dentro do território do Município de Cordilheira Alta, há diversos estabelecimentos que fornecem os serviços objeto desta licitação, tais como:</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Água Limpa (BR 282);</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Da Rosa Lavagens (Bairro Rosa Linda);</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Posto de lavagem anexo ao Posto de Combustíveis Nilo Tozzo (Centro);</w:t>
      </w:r>
    </w:p>
    <w:p>
      <w:pPr>
        <w:pStyle w:val="Normal"/>
        <w:pBdr/>
        <w:spacing w:lineRule="auto" w:line="240" w:before="0" w:after="120"/>
        <w:ind w:left="1418" w:hanging="0"/>
        <w:jc w:val="both"/>
        <w:rPr>
          <w:rFonts w:ascii="Bookman Old Style" w:hAnsi="Bookman Old Style" w:eastAsia="Arial" w:cs="Arial"/>
          <w:sz w:val="24"/>
          <w:szCs w:val="24"/>
        </w:rPr>
      </w:pPr>
      <w:r>
        <w:rPr>
          <w:rFonts w:eastAsia="Arial" w:cs="Arial" w:ascii="Bookman Old Style" w:hAnsi="Bookman Old Style"/>
          <w:sz w:val="24"/>
          <w:szCs w:val="24"/>
        </w:rPr>
        <w:t>Posto de Lavagem Trevo (SC 157);</w:t>
      </w:r>
    </w:p>
    <w:p>
      <w:pPr>
        <w:pStyle w:val="Normal"/>
        <w:pBdr/>
        <w:spacing w:lineRule="auto" w:line="240" w:before="0" w:after="120"/>
        <w:ind w:left="1418" w:hanging="0"/>
        <w:jc w:val="both"/>
        <w:rPr/>
      </w:pPr>
      <w:r>
        <w:rPr>
          <w:rFonts w:eastAsia="Arial" w:cs="Arial" w:ascii="Bookman Old Style" w:hAnsi="Bookman Old Style"/>
          <w:sz w:val="24"/>
          <w:szCs w:val="24"/>
        </w:rPr>
        <w:t xml:space="preserve">E outros.  </w:t>
      </w:r>
    </w:p>
    <w:p>
      <w:pPr>
        <w:pStyle w:val="Normal"/>
        <w:autoSpaceDE w:val="false"/>
        <w:spacing w:lineRule="auto" w:line="240"/>
        <w:jc w:val="both"/>
        <w:rPr/>
      </w:pPr>
      <w:r>
        <w:rPr>
          <w:rFonts w:cs="Arial" w:ascii="Bookman Old Style" w:hAnsi="Bookman Old Style"/>
          <w:color w:val="000000"/>
          <w:sz w:val="24"/>
          <w:szCs w:val="24"/>
        </w:rPr>
        <w:t xml:space="preserve">As solicitações de serviços serão feitas pela CONTRATANTE, através de requisição, sendo que o CONTRATADO, após requisitado, terá o prazo de até 04 (quatro) horas para realizar as lavagens, devendo retirar o veículo/máquina do local onde se encontrar, sem custo para a administração municipal, sendo neste prazo contabilizado o tempo de deslocamento se for o caso. O prazo estipulado de 04 horas é para que não haja prejuízos nos trabalhos efetuados pelo município, pois muitas vezes não é possível que os veículos e maquinas possam ficar longos períodos parados, pois a demanda de serviços é alta e o município não conta com reservas destes.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O serviço de lavagem de veículos deverá abranger a remoção da sujeira interna e externa existente no veículo,</w:t>
      </w:r>
      <w:r>
        <w:rPr>
          <w:rFonts w:eastAsia="Times New Roman" w:cs="Calibri" w:ascii="Bookman Old Style" w:hAnsi="Bookman Old Style"/>
          <w:bCs/>
          <w:color w:val="000000"/>
          <w:sz w:val="24"/>
          <w:szCs w:val="24"/>
          <w:lang w:eastAsia="pt-BR"/>
        </w:rPr>
        <w:t xml:space="preserve"> máquinas e equipamentos agrícolas</w:t>
      </w:r>
      <w:r>
        <w:rPr>
          <w:rFonts w:cs="Arial" w:ascii="Bookman Old Style" w:hAnsi="Bookman Old Style"/>
          <w:color w:val="000000"/>
          <w:sz w:val="24"/>
          <w:szCs w:val="24"/>
        </w:rPr>
        <w:t xml:space="preserve"> da seguinte forma: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SERVIÇO DE LAVAGEM COMPLETA DE VEÍCULOS PEQUENOS - </w:t>
      </w:r>
      <w:r>
        <w:rPr>
          <w:rFonts w:eastAsia="Arial" w:cs="Arial" w:ascii="Bookman Old Style" w:hAnsi="Bookman Old Style"/>
          <w:sz w:val="24"/>
          <w:szCs w:val="24"/>
          <w:lang w:val="pt-PT"/>
        </w:rPr>
        <w:t xml:space="preserve">MÉDIO PORTE - </w:t>
      </w:r>
      <w:r>
        <w:rPr>
          <w:rFonts w:cs="Arial" w:ascii="Bookman Old Style" w:hAnsi="Bookman Old Style"/>
          <w:color w:val="000000"/>
          <w:sz w:val="24"/>
          <w:szCs w:val="24"/>
        </w:rPr>
        <w:t>INTERNA/EXTERNA: Este serviço abrange a limpeza detalhada tanto das partes internas quanto externas de veículos pequenos e de médio porte. A lavagem externa inclui a remoção manual de barro, lama, areia, piche e demais resíduos acumulados na lataria, rodas, pneus, janelas, retrovisores, para-brisas, interior dos para-lamas, e outras partes expostas do veículo. Além disso, a lataria e os componentes externos serão lavados com jato de alta pressão e detergentes específicos, seguidos de uma secagem manual ou por meio de equipamentos especializados. Nas partes plásticas e emborrachadas, como pneus e molduras, será aplicada uma camada de silicone para proteção e acabamento. Internamente, o serviço compreende a aspiração completa de pó e detritos em todo o interior do veículo, incluindo bancos, tapetes, porta-malas, compartimentos de carga, e carpetes. A limpeza também se estende ao painel, volante, vidros internos, cintos de segurança e demais acessórios, garantindo a remoção de manchas e resíduos. Os tapetes de borracha, cinzeiros removíveis e outros componentes móveis serão lavados separadamente, assegurando uma higienização profunda. Este serviço visa não apenas a manutenção estética dos veículos, mas também a preservação de seus materiais e o conforto dos usuários, garantindo que o veículo esteja em ótimas condições tanto visualmente quanto funcionalmente.</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SERVIÇO DE LAVAGEM COMPLETA DE TRUCK/TOCO – ÔNIBUS - MICRO-ONIBUS INTERNA/EXTERNA:</w:t>
      </w:r>
      <w:r>
        <w:rPr/>
        <w:t xml:space="preserve"> </w:t>
      </w:r>
      <w:r>
        <w:rPr>
          <w:rFonts w:cs="Arial" w:ascii="Bookman Old Style" w:hAnsi="Bookman Old Style"/>
          <w:color w:val="000000"/>
          <w:sz w:val="24"/>
          <w:szCs w:val="24"/>
        </w:rPr>
        <w:t xml:space="preserve">Este serviço envolve uma limpeza profunda e detalhada, tanto interna quanto externamente, dos veículos de grande porte, como Truck/Toco, ônibus e micro-ônibus. Externamente, a lavagem abrange a remoção manual de barro, lama, piche e outros resíduos que se acumulam na lataria, rodas, pneus, chassi, janelas, retrovisores, para-brisas, e todos os componentes expostos do veículo. A aplicação de jato de alta pressão com detergentes e desengraxantes específicos garante a eliminação de sujeiras incrustadas, seguida por uma secagem cuidadosa, seja manualmente ou com equipamentos especializados. Além disso, para preservar e proteger as partes plásticas e emborrachadas, como pneus e molduras, será aplicado silicone, proporcionando um acabamento adequado e prevenindo o desgaste. Internamente, o serviço engloba a aspiração completa de sujeira e detritos em todo o interior, incluindo os bancos, corredores, tapetes, carpetes, bagageiros, e compartimentos de armazenamento. A limpeza é realizada também nos vidros internos, painel de controle, volante, cintos de segurança, portas e demais acessórios. Os tapetes de borracha, cinzeiros removíveis e outros componentes destacáveis serão lavados separadamente, assegurando uma higienização completa. Este serviço visa não apenas a manutenção visual e operacional dos veículos, mas também o conforto e segurança dos passageiros e motoristas, garantindo um ambiente limpo, higienizado e bem conservado. Nos ônibus e micro-ônibus, com atenção especial às necessidades específicas desses veículos de transporte coletivo, o serviço destaca-se pela utilização de jato de alta pressão também no assoalho, onde há maior concentração de sujeira trazida pelos passageiros. Esta técnica garante uma remoção eficiente de resíduos acumulados, poeira, areia e líquidos derramados. A limpeza interna inclui a aspiração de todos os bancos, carpetes, e compartimentos de bagagem. Os corredores e as áreas de circulação são especialmente tratados para garantir uma superfície limpa e segura. </w:t>
      </w:r>
    </w:p>
    <w:p>
      <w:pPr>
        <w:pStyle w:val="Normal"/>
        <w:autoSpaceDE w:val="false"/>
        <w:spacing w:lineRule="auto" w:line="240"/>
        <w:jc w:val="both"/>
        <w:rPr>
          <w:rFonts w:ascii="Bookman Old Style" w:hAnsi="Bookman Old Style" w:cs="Arial"/>
          <w:color w:val="FF0000"/>
          <w:sz w:val="24"/>
          <w:szCs w:val="24"/>
        </w:rPr>
      </w:pPr>
      <w:r>
        <w:rPr>
          <w:rFonts w:cs="Arial" w:ascii="Bookman Old Style" w:hAnsi="Bookman Old Style"/>
          <w:color w:val="000000"/>
          <w:sz w:val="24"/>
          <w:szCs w:val="24"/>
        </w:rPr>
        <w:t>SERVIÇO DE LAVAGEM DE MOTOR/CHASSI/RADIADOR EXTERNAMENTE DE TRUCK/TOCO: com remoção manual de barro, lama, areia e outros resíduos acumulados. Envolve a limpeza de todas as partes externas do motor, incluindo o radiador e chassi, com especial atenção às áreas mais expostas ao desgaste e sujeira. Remoção manual de detritos, lavagem com jato de alta pressão, aplicação de detergentes e desengraxantes específicos para componentes metálicos e secagem com equipamento adequado. O uso de silicone em peças plásticas e emborrachadas será aplicado conforme necessidade.</w:t>
      </w:r>
    </w:p>
    <w:p>
      <w:pPr>
        <w:pStyle w:val="Normal"/>
        <w:autoSpaceDE w:val="false"/>
        <w:spacing w:lineRule="auto" w:line="240"/>
        <w:jc w:val="both"/>
        <w:rPr>
          <w:rFonts w:ascii="Bookman Old Style" w:hAnsi="Bookman Old Style" w:cs="Arial"/>
          <w:color w:val="FF0000"/>
          <w:sz w:val="24"/>
          <w:szCs w:val="24"/>
        </w:rPr>
      </w:pPr>
      <w:r>
        <w:rPr>
          <w:rFonts w:cs="Arial" w:ascii="Bookman Old Style" w:hAnsi="Bookman Old Style"/>
          <w:color w:val="000000"/>
          <w:sz w:val="24"/>
          <w:szCs w:val="24"/>
        </w:rPr>
        <w:t>SERVIÇO DE LAVAGEM DE MOTOR PARA MÁQUINAS (MOTONIVELADORA, RETROESCAVADEIRA, ROLO COMPACTADOR, PÁ CARREGADEIRA, ESCAVADEIRA HIDRÁULICA, TRATOR DE PNEU): Lavagem detalhada dos motores dessas máquinas pesadas, focando na remoção de detritos, óleo, graxa e sujeiras acumuladas durante a operação. Utilização de produtos desengraxantes, lavagem com jato de alta pressão para áreas de difícil acesso, secagem completa, e inspeção visual para garantir a remoção de todos os resíduos.</w:t>
      </w:r>
    </w:p>
    <w:p>
      <w:pPr>
        <w:pStyle w:val="Normal"/>
        <w:autoSpaceDE w:val="false"/>
        <w:spacing w:lineRule="auto" w:line="240"/>
        <w:jc w:val="both"/>
        <w:rPr>
          <w:rFonts w:ascii="Bookman Old Style" w:hAnsi="Bookman Old Style" w:cs="Arial"/>
          <w:color w:val="FF0000"/>
          <w:sz w:val="24"/>
          <w:szCs w:val="24"/>
        </w:rPr>
      </w:pPr>
      <w:r>
        <w:rPr>
          <w:rFonts w:cs="Arial" w:ascii="Bookman Old Style" w:hAnsi="Bookman Old Style"/>
          <w:color w:val="000000"/>
          <w:sz w:val="24"/>
          <w:szCs w:val="24"/>
        </w:rPr>
        <w:t>SERVIÇO DE LAVAGEM COMPLETA PARA CARRETÃO AGRÍCOLA/HIDRÁULICO/BASCULANTE/ESPALHADOR DE CALCÁRIO E ADUBO SÓLIDO: Lavagem interna e externa, focada na remoção de resíduos orgânicos e inorgânicos que possam prejudicar o funcionamento e a durabilidade do equipamento. Limpeza interna dos compartimentos de carga, remoção de acúmulo de calcário e adubo, lavagem externa com jato de alta pressão, aplicação de produtos que previnam a oxidação e secagem completa.</w:t>
      </w:r>
    </w:p>
    <w:p>
      <w:pPr>
        <w:pStyle w:val="Normal"/>
        <w:autoSpaceDE w:val="false"/>
        <w:spacing w:lineRule="auto" w:line="240"/>
        <w:jc w:val="both"/>
        <w:rPr/>
      </w:pPr>
      <w:r>
        <w:rPr>
          <w:rFonts w:cs="Arial" w:ascii="Bookman Old Style" w:hAnsi="Bookman Old Style"/>
          <w:color w:val="000000"/>
          <w:sz w:val="24"/>
          <w:szCs w:val="24"/>
        </w:rPr>
        <w:t>SERVIÇO DE LAVAGEM COMPLETA DE GRADE ARADORA/NIVELADORA/PÉ DE PATO/SEMEADORA/COLHEDORA DE FORRAGENS: Limpeza completa de todos os componentes dessas máquinas agrícolas, com foco na remoção de resíduos vegetais e químicos que possam comprometer a eficiência operacional. Lavagem utilizando detergente e desengraxantes específicos e jato de alta pressão, utilização de escovas específicas para a remoção de detritos presos, aplicação de produtos antioxidantes das partes móveis após a secagem.</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SERVIÇO DE LAVAGEM COMPLETA PARA MÁQUINAS PESADAS: A lavagem das máquinas pesadas, incluindo motoniveladora, retroescavadeira, rolo compactador, pá carregadeira, trator de esteira, escavadeira hidráulica, trator de pneu e britador móvel, deve ser realizada de maneira abrangente, contemplando todas as áreas externas e internas. O processo inclui a remoção manual e mecânica de barro, lama, óleo e outros resíduos dos chassis, esteiras, caçambas, braços hidráulicos, pneus e demais partes expostas. Utilizando detergente e desengraxantes específicos e jato de alta pressão, a limpeza deve ser seguida por uma secagem minuciosa, manual ou com equipamento especializado, para evitar corrosão e desgaste prematuro. Em todas as peças plásticas e emborrachadas, será aplicada uma camada de silicone para preservar a integridade dos materiais. Esse serviço visa garantir a manutenção e longevidade das máquinas, assegurando sua plena funcionalidade operacional.</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Todas as lavagens deverão ser conforme a solicitação e executadas de acordo, assim como para equipamentos e motores, que deverão efetuar a limpeza e remoção de graxas e outros resíduos.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A CONTRATADA deverá fornecer todos os produtos necessários a realização das lavagens dos veículos, sendo de sua responsabilidade e ônus pelo fornecimento e reposição de todos os materiais duráveis e de consumo necessários à perfeita execução dos serviços a serem prestados.  </w:t>
      </w:r>
    </w:p>
    <w:p>
      <w:pPr>
        <w:pStyle w:val="Normal"/>
        <w:autoSpaceDE w:val="false"/>
        <w:spacing w:lineRule="auto" w:line="240"/>
        <w:jc w:val="both"/>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A CONTRATADA deverá apresentar TALONÁRIO de controle dos serviços prestados individual e numerada para cada serviço prestado. Este talonário é um documento essencial para o controle e aceitação dos serviços de lavagem de veículos, máquinas e equipamentos. A comanda deve atender aos seguintes requisitos:</w:t>
      </w:r>
    </w:p>
    <w:p>
      <w:pPr>
        <w:pStyle w:val="Normal"/>
        <w:autoSpaceDE w:val="false"/>
        <w:spacing w:lineRule="auto" w:line="240"/>
        <w:jc w:val="both"/>
        <w:rPr/>
      </w:pPr>
      <w:r>
        <w:rPr>
          <w:rFonts w:cs="Arial" w:ascii="Bookman Old Style" w:hAnsi="Bookman Old Style"/>
          <w:b/>
          <w:color w:val="000000"/>
          <w:sz w:val="24"/>
          <w:szCs w:val="24"/>
        </w:rPr>
        <w:t xml:space="preserve">Identificação Completa do Veículo: </w:t>
      </w:r>
      <w:r>
        <w:rPr>
          <w:rFonts w:cs="Arial" w:ascii="Bookman Old Style" w:hAnsi="Bookman Old Style"/>
          <w:color w:val="000000"/>
          <w:sz w:val="24"/>
          <w:szCs w:val="24"/>
        </w:rPr>
        <w:t>Modelo e placa, o talonário deve conter a identificação completa do veículo, incluindo o modelo e a placa. Esta informação é crucial para a rastreabilidade e para assegurar que o serviço foi prestado ao veículo correto.</w:t>
      </w:r>
    </w:p>
    <w:p>
      <w:pPr>
        <w:pStyle w:val="Normal"/>
        <w:autoSpaceDE w:val="false"/>
        <w:spacing w:lineRule="auto" w:line="240"/>
        <w:jc w:val="both"/>
        <w:rPr/>
      </w:pPr>
      <w:r>
        <w:rPr>
          <w:rFonts w:cs="Arial" w:ascii="Bookman Old Style" w:hAnsi="Bookman Old Style"/>
          <w:b/>
          <w:color w:val="000000"/>
          <w:sz w:val="24"/>
          <w:szCs w:val="24"/>
        </w:rPr>
        <w:t>Identificação da Secretaria:</w:t>
      </w:r>
      <w:r>
        <w:rPr>
          <w:rFonts w:cs="Arial" w:ascii="Bookman Old Style" w:hAnsi="Bookman Old Style"/>
          <w:color w:val="000000"/>
          <w:sz w:val="24"/>
          <w:szCs w:val="24"/>
        </w:rPr>
        <w:t xml:space="preserve"> o talonário deve identificar a secretaria responsável pelo veículo, máquina ou equipamento. Isso facilita a gestão interna e a alocação correta dos recursos.</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b/>
          <w:color w:val="000000"/>
          <w:sz w:val="24"/>
          <w:szCs w:val="24"/>
        </w:rPr>
        <w:t xml:space="preserve">Assinatura Obrigatória do Responsável: </w:t>
      </w:r>
      <w:r>
        <w:rPr>
          <w:rFonts w:cs="Arial" w:ascii="Bookman Old Style" w:hAnsi="Bookman Old Style"/>
          <w:color w:val="000000"/>
          <w:sz w:val="24"/>
          <w:szCs w:val="24"/>
        </w:rPr>
        <w:t>o responsável pela secretaria ou setor que receber o veículo/máquina/equipamento lavado deve assinar a comanda. A assinatura atesta que o serviço foi realizado conforme solicitado e que o veículo foi devolvido em condições satisfatórias. A ausência da assinatura do responsável resultará no não aceite do serviço e, consequentemente, no não pagamento pelo mesmo. Este requisito garante que os serviços prestados sejam verificados e aceitos formalmente antes da liberação dos pagamentos. Sendo obrigatório carimbo e a assinatura do responsável da contratada, individual em cada comanda de serviço.</w:t>
      </w:r>
    </w:p>
    <w:p>
      <w:pPr>
        <w:pStyle w:val="Normal"/>
        <w:autoSpaceDE w:val="false"/>
        <w:spacing w:lineRule="auto" w:line="240"/>
        <w:jc w:val="both"/>
        <w:rPr>
          <w:rFonts w:ascii="Bookman Old Style" w:hAnsi="Bookman Old Style" w:cs="Arial"/>
          <w:color w:val="000000"/>
          <w:sz w:val="24"/>
          <w:szCs w:val="24"/>
        </w:rPr>
      </w:pPr>
      <w:r>
        <w:rPr>
          <w:rFonts w:eastAsia="Arial" w:cs="Arial" w:ascii="Bookman Old Style" w:hAnsi="Bookman Old Style"/>
          <w:sz w:val="24"/>
          <w:szCs w:val="24"/>
        </w:rPr>
        <w:t>Os tickets de registro dos serviços prestados podem ser produzidos por uma gráfica especializada ou impressos pela própria contratada, desde que atendam aos padrões de qualidade e legibilidade necessários. É obrigatório que os talonários contenham o logotipo e a identificação da empresa contratada, garantindo a autenticidade do documento e facilitando a identificação da fonte dos serviços prestados. A utilização de talonários individuais e numerados é essencial para assegurar a transparência e a eficiência na gestão dos serviços de lavagem, funcionando como evidência documental de que os serviços foram realizados conforme especificado. Este controle rigoroso sobre a execução dos serviços e a conformidade com os termos contratuais também facilita a auditoria e a fiscalização.</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A implementação dos talonários individuais e numeradas, com todas as informações detalhadas e a assinatura obrigatória do responsável, é uma prática que assegura a qualidade e a confiabilidade dos serviços prestados. Esta medida contribui para a satisfação das necessidades da administração municipal, garantindo que os veículos, máquinas e equipamentos sejam lavados de acordo com os padrões esperados e que os pagamentos sejam realizados apenas após a verificação e aceitação formal dos serviços.</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Os serviços serão recebidos definitivamente no prazo de 10 (dez) dias, contados do recebimento provisório, após a verificação da qualidade e quantidade do material e consequente aceitação mediante termo circunstanciado.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A contratada será responsável pelos danos e prejuízos que a qualquer título causar à CONTRATANTE, ao meio ambiente e/ou a terceiros em decorrência da execução do objeto deste termo, respondendo por si e por seus sucessores.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Na hipótese de a verificação a que se refere o subitem anterior não ser procedida dentro do prazo fixado, reputar-se-á como realizada, consumando-se o recebimento definitivo no dia do esgotamento do prazo. </w:t>
      </w:r>
    </w:p>
    <w:p>
      <w:pPr>
        <w:pStyle w:val="Normal"/>
        <w:autoSpaceDE w:val="false"/>
        <w:spacing w:lineRule="auto" w:line="240"/>
        <w:jc w:val="both"/>
        <w:rPr>
          <w:rFonts w:ascii="Bookman Old Style" w:hAnsi="Bookman Old Style" w:cs="Arial"/>
          <w:color w:val="000000"/>
          <w:sz w:val="24"/>
          <w:szCs w:val="24"/>
        </w:rPr>
      </w:pPr>
      <w:r>
        <w:rPr>
          <w:rFonts w:cs="Arial" w:ascii="Bookman Old Style" w:hAnsi="Bookman Old Style"/>
          <w:color w:val="000000"/>
          <w:sz w:val="24"/>
          <w:szCs w:val="24"/>
        </w:rPr>
        <w:t xml:space="preserve">O recebimento provisório ou definitivo do objeto não exclui a responsabilidade da contratada pelos prejuízos resultantes da incorreta execução do contrato. </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t>As quantidades foram estimadas com base no consumo anterior e na provável utilização dos serviço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numPr>
          <w:ilvl w:val="0"/>
          <w:numId w:val="0"/>
        </w:numPr>
        <w:spacing w:lineRule="auto" w:line="240" w:before="0" w:after="0"/>
        <w:jc w:val="both"/>
        <w:outlineLvl w:val="2"/>
        <w:rPr>
          <w:rFonts w:ascii="Bookman Old Style" w:hAnsi="Bookman Old Style" w:eastAsia="Times New Roman" w:cs="Arial"/>
          <w:b/>
          <w:b/>
          <w:bCs/>
          <w:color w:val="FF0000"/>
          <w:sz w:val="24"/>
          <w:szCs w:val="24"/>
          <w:u w:val="single"/>
          <w:lang w:eastAsia="ar-SA"/>
        </w:rPr>
      </w:pPr>
      <w:r>
        <w:rPr>
          <w:rFonts w:eastAsia="Times New Roman" w:cs="Arial" w:ascii="Bookman Old Style" w:hAnsi="Bookman Old Style"/>
          <w:b/>
          <w:bCs/>
          <w:color w:val="FF0000"/>
          <w:sz w:val="24"/>
          <w:szCs w:val="24"/>
          <w:u w:val="single"/>
          <w:lang w:eastAsia="ar-SA"/>
        </w:rPr>
      </w:r>
    </w:p>
    <w:tbl>
      <w:tblPr>
        <w:tblW w:w="8717" w:type="dxa"/>
        <w:jc w:val="left"/>
        <w:tblInd w:w="-75" w:type="dxa"/>
        <w:tblLayout w:type="fixed"/>
        <w:tblCellMar>
          <w:top w:w="0" w:type="dxa"/>
          <w:left w:w="70" w:type="dxa"/>
          <w:bottom w:w="0" w:type="dxa"/>
          <w:right w:w="70" w:type="dxa"/>
        </w:tblCellMar>
      </w:tblPr>
      <w:tblGrid>
        <w:gridCol w:w="847"/>
        <w:gridCol w:w="5319"/>
        <w:gridCol w:w="1417"/>
        <w:gridCol w:w="1134"/>
      </w:tblGrid>
      <w:tr>
        <w:trPr>
          <w:trHeight w:val="28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
                <w:b/>
                <w:bCs/>
                <w:color w:val="000000"/>
                <w:lang w:eastAsia="pt-BR"/>
              </w:rPr>
            </w:pPr>
            <w:r>
              <w:rPr>
                <w:rFonts w:eastAsia="Times New Roman" w:cs="Calibri" w:ascii="Bookman Old Style" w:hAnsi="Bookman Old Style"/>
                <w:b/>
                <w:bCs/>
                <w:color w:val="000000"/>
                <w:lang w:eastAsia="pt-BR"/>
              </w:rPr>
              <w:t>ITEM</w:t>
            </w:r>
          </w:p>
        </w:tc>
        <w:tc>
          <w:tcPr>
            <w:tcW w:w="53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
                <w:b/>
                <w:bCs/>
                <w:color w:val="000000"/>
                <w:lang w:eastAsia="pt-BR"/>
              </w:rPr>
            </w:pPr>
            <w:r>
              <w:rPr>
                <w:rFonts w:eastAsia="Courier New" w:cs="Courier New" w:ascii="Bookman Old Style" w:hAnsi="Bookman Old Style"/>
                <w:b/>
                <w:bCs/>
                <w:lang w:val="pt-PT"/>
              </w:rPr>
              <w:t>ESPECIFIC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
                <w:b/>
                <w:bCs/>
                <w:color w:val="000000"/>
                <w:lang w:eastAsia="pt-BR"/>
              </w:rPr>
            </w:pPr>
            <w:r>
              <w:rPr>
                <w:rFonts w:eastAsia="Courier New" w:cs="Bookman Old Style" w:ascii="Bookman Old Style" w:hAnsi="Bookman Old Style"/>
                <w:b/>
                <w:bCs/>
                <w:kern w:val="2"/>
                <w:lang w:val="pt-PT"/>
              </w:rPr>
              <w:t>UNID</w:t>
            </w:r>
            <w:r>
              <w:rPr>
                <w:rFonts w:eastAsia="Courier New" w:cs="Courier New" w:ascii="Bookman Old Style" w:hAnsi="Bookman Old Style"/>
                <w:b/>
                <w:bCs/>
                <w:lang w:val="pt-PT"/>
              </w:rPr>
              <w:t xml:space="preserve"> DE MEDIDA</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b/>
                <w:b/>
                <w:bCs/>
                <w:lang w:val="pt-PT"/>
              </w:rPr>
            </w:pPr>
            <w:r>
              <w:rPr>
                <w:rFonts w:eastAsia="Courier New" w:cs="Courier New" w:ascii="Bookman Old Style" w:hAnsi="Bookman Old Style"/>
                <w:b/>
                <w:bCs/>
                <w:lang w:val="pt-PT"/>
              </w:rPr>
              <w:t>QUANT</w:t>
            </w:r>
          </w:p>
          <w:p>
            <w:pPr>
              <w:pStyle w:val="Normal"/>
              <w:spacing w:lineRule="auto" w:line="240" w:before="0" w:after="0"/>
              <w:jc w:val="both"/>
              <w:rPr>
                <w:rFonts w:ascii="Bookman Old Style" w:hAnsi="Bookman Old Style" w:eastAsia="Times New Roman" w:cs="Calibri"/>
                <w:b/>
                <w:b/>
                <w:bCs/>
                <w:color w:val="000000"/>
                <w:lang w:val="pt-PT" w:eastAsia="pt-BR"/>
              </w:rPr>
            </w:pPr>
            <w:r>
              <w:rPr>
                <w:rFonts w:eastAsia="Times New Roman" w:cs="Calibri" w:ascii="Bookman Old Style" w:hAnsi="Bookman Old Style"/>
                <w:b/>
                <w:bCs/>
                <w:color w:val="000000"/>
                <w:lang w:val="pt-PT" w:eastAsia="pt-BR"/>
              </w:rPr>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color w:val="000000"/>
                <w:lang w:eastAsia="pt-BR"/>
              </w:rPr>
            </w:pPr>
            <w:r>
              <w:rPr>
                <w:rFonts w:eastAsia="Arial" w:cs="Arial" w:ascii="Bookman Old Style" w:hAnsi="Bookman Old Style"/>
                <w:lang w:val="pt-PT"/>
              </w:rPr>
              <w:t xml:space="preserve">SERVIÇO DE LAVAGEM COMPLETA DE VEÍCULOS PEQUENOS INTERNA/EXTERNA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20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2</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Arial" w:cs="Arial"/>
                <w:lang w:val="pt-PT"/>
              </w:rPr>
            </w:pPr>
            <w:r>
              <w:rPr>
                <w:rFonts w:eastAsia="Arial" w:cs="Arial" w:ascii="Bookman Old Style" w:hAnsi="Bookman Old Style"/>
                <w:lang w:val="pt-PT"/>
              </w:rPr>
              <w:t>SERVIÇO DE LAVAGEM COMPLETA DE VEÍCULOS PEQUENOS EXTERN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5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3</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color w:val="000000"/>
                <w:lang w:eastAsia="pt-BR"/>
              </w:rPr>
            </w:pPr>
            <w:r>
              <w:rPr>
                <w:rFonts w:eastAsia="Arial" w:cs="Arial" w:ascii="Bookman Old Style" w:hAnsi="Bookman Old Style"/>
                <w:lang w:val="pt-PT"/>
              </w:rPr>
              <w:t xml:space="preserve">SERVIÇO DE LAVAGEM COMPLETA DE VEÍCULOS MÉDIO PORTE INTERNA/EXTERNA </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3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4</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color w:val="000000"/>
                <w:lang w:eastAsia="pt-BR"/>
              </w:rPr>
            </w:pPr>
            <w:r>
              <w:rPr>
                <w:rFonts w:eastAsia="Arial" w:cs="Arial" w:ascii="Bookman Old Style" w:hAnsi="Bookman Old Style"/>
                <w:lang w:val="pt-PT"/>
              </w:rPr>
              <w:t xml:space="preserve">SERVIÇO DE LAVAGEM COMPLETA DE VEÍCULOS MÉDIO PORTE EXTERNA </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1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5</w:t>
            </w:r>
          </w:p>
        </w:tc>
        <w:tc>
          <w:tcPr>
            <w:tcW w:w="5319" w:type="dxa"/>
            <w:tcBorders>
              <w:top w:val="single" w:sz="4" w:space="0" w:color="000000"/>
              <w:bottom w:val="single" w:sz="4" w:space="0" w:color="000000"/>
              <w:right w:val="single" w:sz="4" w:space="0" w:color="000000"/>
            </w:tcBorders>
          </w:tcPr>
          <w:p>
            <w:pPr>
              <w:pStyle w:val="Normal"/>
              <w:widowControl w:val="false"/>
              <w:tabs>
                <w:tab w:val="clear" w:pos="708"/>
                <w:tab w:val="center" w:pos="786" w:leader="none"/>
                <w:tab w:val="right" w:pos="13459" w:leader="none"/>
              </w:tabs>
              <w:autoSpaceDE w:val="false"/>
              <w:spacing w:lineRule="auto" w:line="240" w:before="0" w:after="0"/>
              <w:jc w:val="both"/>
              <w:rPr>
                <w:rFonts w:ascii="Bookman Old Style" w:hAnsi="Bookman Old Style" w:eastAsia="Courier New" w:cs="Courier New"/>
                <w:lang w:val="pt-PT"/>
              </w:rPr>
            </w:pPr>
            <w:r>
              <w:rPr>
                <w:rFonts w:eastAsia="Arial" w:cs="Arial" w:ascii="Bookman Old Style" w:hAnsi="Bookman Old Style"/>
                <w:lang w:val="pt-PT"/>
              </w:rPr>
              <w:t>SERVIÇO DE LAVAGEM COMPLETA DE TRUCK/TOCO, INTERNA/EXTERN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Courier New" w:cs="Courier New" w:ascii="Bookman Old Style" w:hAnsi="Bookman Old Style"/>
                <w:lang w:val="pt-PT"/>
              </w:rPr>
              <w:t>3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6</w:t>
            </w:r>
          </w:p>
        </w:tc>
        <w:tc>
          <w:tcPr>
            <w:tcW w:w="531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 w:hanging="0"/>
              <w:jc w:val="both"/>
              <w:rPr>
                <w:rFonts w:ascii="Bookman Old Style" w:hAnsi="Bookman Old Style" w:eastAsia="Courier New" w:cs="Courier New"/>
                <w:lang w:val="pt-PT"/>
              </w:rPr>
            </w:pPr>
            <w:r>
              <w:rPr>
                <w:rFonts w:eastAsia="Arial" w:cs="Arial" w:ascii="Bookman Old Style" w:hAnsi="Bookman Old Style"/>
                <w:lang w:val="pt-PT"/>
              </w:rPr>
              <w:t>SERVIÇO DE LAVAGEM COMPLETA DE ÔNIBUS, INTERNA/ EXTERN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1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7</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color w:val="000000"/>
                <w:lang w:eastAsia="pt-BR"/>
              </w:rPr>
            </w:pPr>
            <w:r>
              <w:rPr>
                <w:rFonts w:eastAsia="Arial" w:cs="Arial" w:ascii="Bookman Old Style" w:hAnsi="Bookman Old Style"/>
                <w:lang w:val="pt-PT"/>
              </w:rPr>
              <w:t>SERVIÇO DE LAVAGEM COMPLETA DE MICRO-ONIBUS, INTERNA/EXTERN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8</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DE MOTOR/CHASSI/RÁDIADOR EXTERNAMENTE  DE TRUCK/TOCO</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1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9</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DE MOTONIVELADOR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1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0</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CO DE LAVAGEM PARA RETROESCAVADEIR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2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1</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ROLO COMPACTADOR</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2</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2</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PÁ CARREGADEIR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4</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3</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DE TRATOR DE ESTEIR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5</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4</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PARA ESCAVADEIRA HIDRAULICA</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8</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5</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PARA TRATOR DE PNEU</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3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6</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PARA BRITADOR MOVEL</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2</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7</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DE MOTOR PARA AS MÁQUINAS(MOTONIVELADORA, RETROESCAVADEIRA, ROLO COMPACTADOR, PÁ CARREGADEIRA, ESCAVADEIRA HIDRAULICA, TRATOR DE PNEU )</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5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8</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COMPLETA PARA CARRETÃO AGRICOLA/HIDRAULICO/BASCULANTE/ESPALHADOR DE CALCARIO E ADUBO SOLIDO</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0</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lang w:eastAsia="pt-BR"/>
              </w:rPr>
            </w:pPr>
            <w:r>
              <w:rPr>
                <w:rFonts w:eastAsia="Times New Roman" w:cs="Calibri" w:ascii="Bookman Old Style" w:hAnsi="Bookman Old Style"/>
                <w:color w:val="000000"/>
                <w:lang w:eastAsia="pt-BR"/>
              </w:rPr>
              <w:t>19</w:t>
            </w:r>
          </w:p>
        </w:tc>
        <w:tc>
          <w:tcPr>
            <w:tcW w:w="5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Calibri"/>
                <w:bCs/>
                <w:color w:val="000000"/>
                <w:lang w:eastAsia="pt-BR"/>
              </w:rPr>
            </w:pPr>
            <w:r>
              <w:rPr>
                <w:rFonts w:eastAsia="Arial" w:cs="Arial" w:ascii="Bookman Old Style" w:hAnsi="Bookman Old Style"/>
                <w:lang w:val="pt-PT"/>
              </w:rPr>
              <w:t>SERVIÇO DE LAVAGEM COMPLETA DE GRADE ARADORA/NIVELADORA/PÉ DE PATO/SEMEADORA/COLHEDORA DE FORRAGENS</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Bookman Old Style" w:hAnsi="Bookman Old Style" w:eastAsia="Courier New" w:cs="Courier New"/>
                <w:lang w:val="pt-PT"/>
              </w:rPr>
            </w:pPr>
            <w:r>
              <w:rPr>
                <w:rFonts w:eastAsia="Times New Roman" w:cs="Calibri" w:ascii="Bookman Old Style" w:hAnsi="Bookman Old Style"/>
                <w:color w:val="000000"/>
                <w:lang w:eastAsia="pt-BR"/>
              </w:rPr>
              <w:t>U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bCs/>
                <w:color w:val="000000"/>
                <w:lang w:eastAsia="pt-BR"/>
              </w:rPr>
            </w:pPr>
            <w:r>
              <w:rPr>
                <w:rFonts w:eastAsia="Times New Roman" w:cs="Calibri" w:ascii="Bookman Old Style" w:hAnsi="Bookman Old Style"/>
                <w:bCs/>
                <w:color w:val="000000"/>
                <w:lang w:eastAsia="pt-BR"/>
              </w:rPr>
              <w:t>20</w:t>
            </w:r>
          </w:p>
        </w:tc>
      </w:tr>
    </w:tbl>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jc w:val="both"/>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jc w:val="both"/>
        <w:rPr/>
      </w:pPr>
      <w:r>
        <w:rPr>
          <w:rFonts w:cs="Bookman Old Style" w:ascii="Bookman Old Style" w:hAnsi="Bookman Old Style"/>
          <w:bCs/>
          <w:sz w:val="24"/>
          <w:szCs w:val="24"/>
        </w:rPr>
        <w:t>O Município de Cordilheira Alta ainda não efetuou o seu plano de contratações anual.</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ESTIMATIVA DO VALOR DA CONTRATAÇÃO</w:t>
      </w:r>
    </w:p>
    <w:p>
      <w:pPr>
        <w:pStyle w:val="Normal"/>
        <w:spacing w:lineRule="auto" w:line="240" w:before="0" w:after="0"/>
        <w:jc w:val="both"/>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240" w:before="0" w:after="0"/>
        <w:jc w:val="both"/>
        <w:rPr>
          <w:rFonts w:ascii="Bookman Old Style" w:hAnsi="Bookman Old Style" w:eastAsia="Times New Roman" w:cs="Bookman Old Style"/>
          <w:bCs/>
          <w:sz w:val="24"/>
          <w:szCs w:val="24"/>
        </w:rPr>
      </w:pPr>
      <w:r>
        <w:rPr>
          <w:rFonts w:eastAsia="Times New Roman" w:cs="Bookman Old Style" w:ascii="Bookman Old Style" w:hAnsi="Bookman Old Style"/>
          <w:bCs/>
          <w:sz w:val="24"/>
          <w:szCs w:val="24"/>
        </w:rPr>
        <w:t>O valor estimado para a contratação do serviço é de aproximadamente R$ 100.000,00, baseado em cotações recentes obtidas de contratações públicas e fornecedores especializados.</w:t>
      </w:r>
    </w:p>
    <w:p>
      <w:pPr>
        <w:pStyle w:val="Normal"/>
        <w:spacing w:lineRule="auto" w:line="240" w:before="0" w:after="0"/>
        <w:jc w:val="both"/>
        <w:rPr>
          <w:rFonts w:ascii="Bookman Old Style" w:hAnsi="Bookman Old Style" w:eastAsia="Times New Roman" w:cs="Bookman Old Style"/>
          <w:bCs/>
          <w:sz w:val="24"/>
          <w:szCs w:val="24"/>
        </w:rPr>
      </w:pPr>
      <w:r>
        <w:rPr>
          <w:rFonts w:eastAsia="Times New Roman"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I – REQUISITOS TÉCNICOS A SEREM ATENDIDOS PEL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Os requisitos necessários incluem a garantia de execução de serviços de alta qualidade, cumprimento dos prazos estabelecidos, utilização de produtos de limpeza apropriados e não prejudiciais ao meio ambiente, e a disponibilidade de equipe capacitada para a realização dos serviços.</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jc w:val="both"/>
        <w:rPr/>
      </w:pPr>
      <w:r>
        <w:rPr>
          <w:rFonts w:cs="Bookman Old Style" w:ascii="Bookman Old Style" w:hAnsi="Bookman Old Style"/>
          <w:bCs/>
          <w:sz w:val="24"/>
          <w:szCs w:val="24"/>
        </w:rPr>
        <w:t>Capacidade Técnica: Comprovação de experiência, o contratado deve comprovar experiência anterior na execução de serviços similares. Deverá apresentar atestado de capacidade técnica emitidos por clientes anteriores que confirmem a realização de serviços com características semelhantes a todos os itens que deseja participar.</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 xml:space="preserve">Procedimentos e Padrões de Qualidade: Os serviços prestados devem estar em conformidade com as normas técnicas e padrões de qualidade estabelecidos. </w:t>
      </w:r>
    </w:p>
    <w:p>
      <w:pPr>
        <w:pStyle w:val="Normal"/>
        <w:spacing w:lineRule="auto" w:line="240"/>
        <w:jc w:val="both"/>
        <w:rPr/>
      </w:pPr>
      <w:r>
        <w:rPr>
          <w:rFonts w:cs="Bookman Old Style" w:ascii="Bookman Old Style" w:hAnsi="Bookman Old Style"/>
          <w:bCs/>
          <w:sz w:val="24"/>
          <w:szCs w:val="24"/>
        </w:rPr>
        <w:t>Transparência e Documentação: A contratada deve fornecer documentação detalhada dos serviços realizados, com tickets de controle que registrem a identificação do veículo, modelo, placa, secretaria responsável, data e hora da realização do serviço, nome de quem solicitou o serviço e assinatura do responsável pela aceitação do serviço (recebimento do veículo após o serviço realizado).</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Relatórios e Registros: A empresa deve manter registros precisos de todas as atividades realizadas e disponibilizar relatórios periódicos ao contratante para fins de fiscalização e auditoria.</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 xml:space="preserve">A Contratada deve cumprir todas as obrigações constantes no Edital, seus anexos e sua proposta, assumindo como exclusivamente seus os riscos e as despesas decorrentes da boa e perfeita execução do objeto e, ainda:  </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 xml:space="preserve">Responsabilizar-se pelos vícios e danos decorrentes do objeto, de acordo com os artigos 12, 13 e 17 a 27, do Código de Defesa do Consumidor (Lei nº 8.078, de 1990); </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Substituir, reparar ou corrigir, às suas expensas, no prazo fixado no Termo de Referência, caso ao receber o veículo ou máquina, após o serviço, for constatado alguma falha na prestação dos serviços.</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 xml:space="preserve">Comunicar à Contratante, no prazo mínimo de 02 (duas) horas que antecede a data da entrega, os motivos que impossibilitem o cumprimento do prazo previsto, com a devida comprovação; </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 xml:space="preserve">Manter, durante toda a execução do contrato, em compatibilidade com as obrigações assumidas, todas as condições de habilitação e qualificação exigidas na licitação; </w:t>
      </w:r>
    </w:p>
    <w:p>
      <w:pPr>
        <w:pStyle w:val="Normal"/>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 xml:space="preserve">Indicar preposto para representá-la durante a execução do contrato. </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Bookman Old Style" w:ascii="Bookman Old Style" w:hAnsi="Bookman Old Style"/>
          <w:bCs/>
          <w:sz w:val="24"/>
          <w:szCs w:val="24"/>
        </w:rPr>
        <w:t>O parcelamento por item da contratação para os serviços de lavagem interna e externa de veículos leves, médios, caminhões, ônibus, micro-ônibus, máquinas e tratores é fundamentado com base em diversos fatores que visam garantir eficiência, economicidade e qualidade na execução dos serviços, em conformidade com a Lei nº 14.133/2021. A seguir, são apresentadas as principais justificativas:</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Especialização e Qualidade dos Serviços: O parcelamento permite que a administração municipal contrate empresas especializadas para cada tipo específico de serviço, garantindo que cada tarefa seja realizada por profissionais capacitados e com experiência comprovada. Isso resulta em uma maior garantia de qualidade e eficiência na execução dos serviços.</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Flexibilidade e Adequação às Necessidades: Com o parcelamento, é possível ajustar os contratos de acordo com as necessidades específicas de cada secretaria ou setor responsável pelos veículos e equipamentos. Isso permite uma maior flexibilidade na gestão dos recursos e no atendimento às demandas variadas dos diferentes tipos de veículos e máquinas.</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Competitividade e Melhor Oferta: Ao dividir a contratação por item, a administração municipal pode atrair um maior número de fornecedores, aumentando a competitividade do processo licitatório. Isso tende a resultar em melhores ofertas de preços e condições, beneficiando o erário público.</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Racionalização dos Custos: O parcelamento permite uma melhor distribuição dos custos ao longo do tempo, facilitando o planejamento e a execução orçamentária. Além disso, possibilita que cada parcela seja contratada por valores mais ajustados às especificidades dos serviços, evitando custos adicionais que poderiam ocorrer em um contrato único e abrangente.</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Eficiência Operacional: Contratar serviços parcelados possibilita uma melhor coordenação e supervisão das atividades, uma vez que os contratos menores são mais fáceis de gerenciar e fiscalizar. Isso contribui para uma maior eficiência operacional e para a identificação rápida de quaisquer problemas que possam surgir durante a execução dos serviços.</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Mitigação de Riscos: O parcelamento da contratação reduz os riscos associados à dependência de um único fornecedor para a execução de todos os serviços. Em caso de falhas ou problemas com um fornecedor específico, a administração municipal pode rapidamente tomar medidas corretivas sem comprometer a totalidade dos serviços de lavagem.</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O parcelamento da contratação para os serviços de lavagem interna e externa de veículos e máquinas é uma estratégia fundamentada na busca pela especialização, flexibilidade, competitividade, racionalização dos custos, eficiência operacional e mitigação de riscos. Estas justificativas são coerentes com os princípios da Lei nº 14.133/2021, que visam promover a eficiência, a economicidade e a qualidade na execução dos contratos públicos, garantindo que os recursos sejam utilizados da melhor maneira possível para atender às necessidades da administração municipal.</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 contratação dos serviços de lavagem interna e externa de veículos leves, médios, caminhões, ônibus, micro-ônibus, máquinas e tratores tem como objetivo alcançar diversos resultados estratégicos que beneficiarão a administração municipal e a comunidade atendida. Os principais resultados pretendidos são fundamentados nos princípios de eficiência, economicidade, qualidade e responsabilidade. A seguir, são apresentados os resultados esperados com a implementação desta contrataçã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Durabilidade e Desempenho: com a limpeza regular dos veículos e máquinas contribui para a conservação e prolongamento da vida útil dos bens públicos, mantendo-os em condições ótimas de funcionamento e evitando a deterioração prematura causada por sujeira, corrosão e outros agentes nociv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Segurança e Conforto: Veículos limpos e bem mantidos garantem maior segurança e conforto para os usuários, sejam eles servidores municipais ou membros da comunidade que utilizam os serviços públic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Redução de Quebras e Manutenções: A limpeza adequada dos veículos e máquinas reduz a ocorrência de falhas mecânicas e a necessidade de manutenções corretivas, resultando em uma operação mais eficiente e menos interrupções nos serviços prestados pela administração municipal.</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 xml:space="preserve">Otimização de Recursos: A contratação de serviços especializados permite a alocação mais eficiente dos recursos, tanto financeiros quanto humanos, evitando gastos desnecessários com manutenção e reparos. </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Conformidade com os Termos Contratuais: O controle rigoroso sobre a execução dos serviços assegura que as atividades sejam realizadas conforme os termos contratuais, atendendo aos requisitos de qualidade e prazo estabelecid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Redução de Custos Operacionais: A contratação de serviços especializados elimina a necessidade de investimentos iniciais elevados na compra de equipamentos e produtos de limpeza, bem como os custos contínuos de manutenção e operação de uma estação própria de lavagem.</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Melhoria na Gestão Orçamentária: A distribuição dos custos ao longo do tempo, proporcionada pelo parcelamento da contratação, facilita o planejamento e a execução orçamentária, promovendo uma gestão mais eficiente dos recursos públic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Serviços Públicos de Qualidade: A manutenção adequada da frota municipal resulta em serviços públicos de melhor qualidade, beneficiando diretamente a comunidade que depende do transporte escolar, transporte coletivo, serviços de saúde e outros serviços essenciais prestados pela administração municipal.</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Imagem Institucional: A conservação e a limpeza dos veículos e máquinas municipais melhoram a imagem institucional da administração pública, demonstrando o cuidado e o compromisso com a qualidade dos serviços prestados à populaçã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O demonstrativo dos resultados pretendidos com a contratação dos serviços de lavagem de veículos e máquinas evidencia a busca pela manutenção eficiente e econômica da frota municipal, a garantia da qualidade e da transparência na execução dos serviços e a promoção de benefícios diretos para a comunidade atendida. Esses resultados estão alinhados com os princípios da Lei nº 14.133/2021, reforçando o compromisso da administração municipal com a eficiência, a economicidade, a qualidade e a responsabilidade na gestão dos recursos públic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Para a administração se preparar adequadamente antes da formalização do contrato de serviços de manutenção, algumas providências essenciais podem ser consideradas:</w:t>
      </w:r>
    </w:p>
    <w:p>
      <w:pPr>
        <w:pStyle w:val="Normal"/>
        <w:autoSpaceDE w:val="false"/>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Capacitação de Servidores: Capacitar os servidores responsáveis pela supervisão e fiscalização do contrato, garantindo que estejam preparados para monitorar a execução dos serviços conforme os padrões estabelecidos.</w:t>
      </w:r>
    </w:p>
    <w:p>
      <w:pPr>
        <w:pStyle w:val="Normal"/>
        <w:autoSpaceDE w:val="false"/>
        <w:spacing w:lineRule="auto" w:line="240"/>
        <w:jc w:val="both"/>
        <w:rPr>
          <w:rFonts w:ascii="Bookman Old Style" w:hAnsi="Bookman Old Style" w:cs="Bookman Old Style"/>
          <w:bCs/>
          <w:sz w:val="24"/>
          <w:szCs w:val="24"/>
        </w:rPr>
      </w:pPr>
      <w:r>
        <w:rPr>
          <w:rFonts w:cs="Bookman Old Style" w:ascii="Bookman Old Style" w:hAnsi="Bookman Old Style"/>
          <w:bCs/>
          <w:sz w:val="24"/>
          <w:szCs w:val="24"/>
        </w:rPr>
        <w:t>Definição de Mecanismos de Comunicação: Estabelecer os canais de comunicação formais entre a administração e o contratado, incluindo os procedimentos para relatórios, comunicação de incidentes e solicitação de intervenções urgent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Não há contratações correlatas ou interdependentes relacionadas a este objeto.</w:t>
      </w:r>
    </w:p>
    <w:p>
      <w:pPr>
        <w:pStyle w:val="Normal"/>
        <w:autoSpaceDE w:val="false"/>
        <w:spacing w:lineRule="auto" w:line="240" w:before="0" w:after="0"/>
        <w:jc w:val="both"/>
        <w:rPr>
          <w:rFonts w:ascii="Bookman Old Style" w:hAnsi="Bookman Old Style" w:cs="Arial"/>
          <w:bCs/>
          <w:color w:val="000000"/>
          <w:sz w:val="24"/>
          <w:szCs w:val="24"/>
        </w:rPr>
      </w:pPr>
      <w:r>
        <w:rPr>
          <w:rFonts w:cs="Arial" w:ascii="Bookman Old Style" w:hAnsi="Bookman Old Style"/>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Os serviços de lavagem devem ser realizados com produtos que não agridam o meio ambiente, e a empresa contratada deve seguir todas as normas ambientais vigentes para minimizar os impactos ambientai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A contratação dos serviços de lavagem interna e externa de veículos leves, médios, caminhões, ônibus, micro-ônibus, máquinas e tratores é uma medida essencial para a manutenção da frota municipal em condições adequadas de funcionamento e apresentação. Com base na análise detalhada das necessidades, alternativas de solução, levantamento de mercado, possíveis impactos ambientais, bem como no cumprimento dos requisitos legais estabelecidos pela Lei nº 14.133/2021, o posicionamento conclusivo é fundamentado pelos seguintes pontos:</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pPr>
      <w:r>
        <w:rPr>
          <w:rFonts w:cs="Bookman Old Style" w:ascii="Bookman Old Style" w:hAnsi="Bookman Old Style"/>
          <w:bCs/>
          <w:sz w:val="24"/>
          <w:szCs w:val="24"/>
        </w:rPr>
        <w:t>Necessidade e Justificativa da Contratação: A manutenção contínua e regular da frota municipal é fundamental para garantir a prestação eficiente e segura dos serviços públicos, como transporte escolar, transporte coletivo, serviços de saúde e obras públicas. A limpeza adequada dos veículos contribui para a conservação e prolongamento da vida útil dos bens públicos, além de melhorar a imagem institucional da administração municipal.</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pPr>
      <w:r>
        <w:rPr>
          <w:rFonts w:cs="Bookman Old Style" w:ascii="Bookman Old Style" w:hAnsi="Bookman Old Style"/>
          <w:bCs/>
          <w:sz w:val="24"/>
          <w:szCs w:val="24"/>
        </w:rPr>
        <w:t>Escolha da Solução: Após a análise das alternativas, concluiu-se que a contratação de uma empresa especializada para a prestação dos serviços de lavagem é a opção mais vantajosa. Esta solução oferece uma combinação equilibrada de custo-benefício, especialização e garantia de qualidade, além de eliminar a necessidade de investimentos iniciais elevados e custos contínuos de manutenção e operação de uma estação própria de lavagem.</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Benefícios Esperados: A contratação dos serviços especializados resultará em uma série de benefícios, incluindo maior eficiência operacional, redução de custos operacionais, melhor controle e transparência na execução dos serviços, e maior satisfação da comunidade atendida pelos serviços públicos. Além disso, a responsabilidade pela gestão ambiental.</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pPr>
      <w:r>
        <w:rPr>
          <w:rFonts w:cs="Bookman Old Style" w:ascii="Bookman Old Style" w:hAnsi="Bookman Old Style"/>
          <w:bCs/>
          <w:sz w:val="24"/>
          <w:szCs w:val="24"/>
        </w:rPr>
        <w:t>Controle da Execução: Serão implementados rigorosos procedimentos de controle da execução dos serviços, incluindo tickets de controle individual de cada serviço, relatórios mensais detalhados, inspeções periódicas e auditorias regulares. Estas medidas asseguram que os serviços sejam realizados conforme os termos contratuais e atendam aos padrões de qualidade estabelecidos, promovendo a responsabilidade da empresa contratada.</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pPr>
      <w:r>
        <w:rPr>
          <w:rFonts w:cs="Bookman Old Style" w:ascii="Bookman Old Style" w:hAnsi="Bookman Old Style"/>
          <w:bCs/>
          <w:sz w:val="24"/>
          <w:szCs w:val="24"/>
        </w:rPr>
        <w:t>Conformidade Legal e Ambiental: A contratação está plenamente alinhada com os princípios e requisitos da Lei nº 14.133/2021, garantindo a transparência, a economicidade, a eficiência e a responsabilidade na gestão dos recursos públicos. Além disso, as medidas de mitigação dos impactos ambientais asseguram a conformidade com a legislação ambiental vigente, promovendo a proteção do meio ambiente e a sustentabilidade das atividades.</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Diante dos pontos apresentados, o posicionamento conclusivo é favorável à contratação dos serviços de lavagem interna e externa da frota municipal por meio de uma empresa especializada. Esta decisão está fundamentada na análise detalhada das necessidades, na escolha da solução mais vantajosa, nos benefícios esperados, no controle rigoroso da execução dos serviços e na conformidade com os requisitos legais e ambientais. A contratação contribuirá significativamente para a eficiência, a qualidade e a sustentabilidade dos serviços prestados pela administração municipal, beneficiando diretamente a comunidade e promovendo a boa gestão dos recursos públicos.</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L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autoSpaceDE w:val="false"/>
        <w:spacing w:lineRule="auto" w:line="240" w:before="0" w:after="0"/>
        <w:jc w:val="both"/>
        <w:rPr>
          <w:rFonts w:ascii="Bookman Old Style" w:hAnsi="Bookman Old Style" w:cs="Arial"/>
          <w:bCs/>
          <w:sz w:val="24"/>
          <w:szCs w:val="24"/>
        </w:rPr>
      </w:pPr>
      <w:r>
        <w:rPr>
          <w:rFonts w:cs="Arial" w:ascii="Bookman Old Style" w:hAnsi="Bookman Old Style"/>
          <w:bCs/>
          <w:sz w:val="24"/>
          <w:szCs w:val="24"/>
        </w:rPr>
        <w:t>Huedsley Groth Nunes, Gerente de Infraestrutura.</w:t>
      </w:r>
    </w:p>
    <w:p>
      <w:pPr>
        <w:pStyle w:val="Normal"/>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12 de agost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Huedsley Groth Nunes</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rente de Infraestrutur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418"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000000"/>
    </w:rPr>
  </w:style>
  <w:style w:type="character" w:styleId="WW8Num4z2">
    <w:name w:val="WW8Num4z2"/>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s@pmcordi.sc.gov.br" TargetMode="External"/><Relationship Id="rId3" Type="http://schemas.openxmlformats.org/officeDocument/2006/relationships/hyperlink" Target="mailto:administracao@pmcordi.sc.gov.br" TargetMode="External"/><Relationship Id="rId4" Type="http://schemas.openxmlformats.org/officeDocument/2006/relationships/hyperlink" Target="mailto:secretariadaagua@pmcordi.sc.gov.br" TargetMode="External"/><Relationship Id="rId5" Type="http://schemas.openxmlformats.org/officeDocument/2006/relationships/hyperlink" Target="mailto:asocial@pmcordi.sc.gov.br" TargetMode="External"/><Relationship Id="rId6" Type="http://schemas.openxmlformats.org/officeDocument/2006/relationships/hyperlink" Target="mailto:educacao@pmcordi.sc.gov.br" TargetMode="External"/><Relationship Id="rId7" Type="http://schemas.openxmlformats.org/officeDocument/2006/relationships/hyperlink" Target="mailto:secretariaagricultura@pmcordi.sc.gov.br" TargetMode="External"/><Relationship Id="rId8" Type="http://schemas.openxmlformats.org/officeDocument/2006/relationships/hyperlink" Target="mailto:culturacordilheira@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1:35:00Z</dcterms:created>
  <dc:creator>User</dc:creator>
  <dc:description/>
  <cp:keywords/>
  <dc:language>en-US</dc:language>
  <cp:lastModifiedBy>Windows</cp:lastModifiedBy>
  <dcterms:modified xsi:type="dcterms:W3CDTF">2024-08-16T17:09:00Z</dcterms:modified>
  <cp:revision>11</cp:revision>
  <dc:subject/>
  <dc:title/>
</cp:coreProperties>
</file>