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Heading2"/>
        <w:spacing w:before="0" w:after="13"/>
        <w:ind w:left="10" w:right="117" w:hanging="10"/>
        <w:jc w:val="both"/>
        <w:rPr>
          <w:b w:val="false"/>
          <w:b w:val="false"/>
        </w:rPr>
      </w:pPr>
      <w:r>
        <w:rPr>
          <w:b w:val="false"/>
        </w:rPr>
        <w:t>CONTRATAÇÃO DE EMPRESA ESPECIALIZADA PARA PRESTAÇÃO DE SERVIÇOS DE LAVAGEM DE VEÍCULOS, MÁQUINAS E EQUIPAMENTOS DAS DIVERSAS SECRETARIAS DO MUNICÍPIO DE CORDILHEIRA ALTA/SC E DO FUNDO MUNICIPAL DA SAÚD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bCs/>
          <w:sz w:val="24"/>
          <w:szCs w:val="24"/>
        </w:rPr>
        <w:t>Huedsley Groth Nune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argo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Gerente de Infraestrutur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X </w:t>
      </w:r>
      <w:r>
        <w:rPr>
          <w:rFonts w:cs="Bookman Old Style" w:ascii="Bookman Old Style" w:hAnsi="Bookman Old Style"/>
          <w:sz w:val="24"/>
          <w:szCs w:val="24"/>
        </w:rPr>
        <w:t xml:space="preserve">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julho de 2024, se deu mediante a coleta de valores no de outros órgãos públicos e diretamente com fornecedores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Identificamos fornecedores potencialmente qualificados através de pesquisa de mercado e que haviam fornecido orçamentos/serviços anteriormente. A avaliação preliminar de reputação e experiência garante que apenas empresas capazes de fornecer serviços de alta qualidade sejam considerada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Enviamos solicitações de cotação detalhadas aos fornecedores, especificando os serviços e as quantidades previstas. Isso garante que todas as propostas sejam comparáveis e baseadas na mesma base de requisit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coleta de múltiplos orçamentos, realizada diretamente com fornecedores, visa assegurar a competitividade e a seleção da proposta mais vantajosa para a Administração Pública, conforme preceitua o art. 3º, § 1º, e o art. 5º da Lei nº 14.133/2021. Essa abordagem permite obter valores atualizados e específicos, considerando as necessidades locais e as possíveis variações de preços entre cidades, devido a fatores como logística, carga tributária e condições regionais. Essas diferenças são naturais e justificáveis dentro da razoabilidade do processo licitatório. Além disso, para garantir maior economicidade e eficiência, foram analisados valores de outras contratações públicas e coletados orçamentos com no mínimo três fornecedores, resultando em uma média que reflete a realidade do mercado e assegura o melhor uso dos recursos públic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"/>
        <w:gridCol w:w="538"/>
        <w:gridCol w:w="567"/>
        <w:gridCol w:w="992"/>
        <w:gridCol w:w="993"/>
        <w:gridCol w:w="708"/>
        <w:gridCol w:w="993"/>
        <w:gridCol w:w="708"/>
        <w:gridCol w:w="851"/>
        <w:gridCol w:w="992"/>
        <w:gridCol w:w="1134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ITEM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spacing w:lineRule="auto" w:line="240" w:before="0" w:after="0"/>
              <w:ind w:right="19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DESCRIÇÃO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UNI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QT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COTAÇÃ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EMPRES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VALOR UN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PARAMETRO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MÉD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AVALIAÇÃ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MEDI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snapToGrid w:val="false"/>
              <w:spacing w:lineRule="auto" w:line="240" w:before="0" w:after="0"/>
              <w:ind w:right="348" w:hanging="0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VALOR 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kern w:val="0"/>
                <w:sz w:val="18"/>
                <w:szCs w:val="18"/>
              </w:rPr>
              <w:t>VALOR TOTAL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9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VEÍCULOS PEQUENOS INTERNA/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9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1.858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ONIR JOSE BRUTSCHER 934254901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29.408.893/0001-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3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SERVIÇO DE LAVAGEM COMPLETA DE VEÍCULOS PEQUENOS 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5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.283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VEÍCULOS MÉDIO PORTE INTERNA/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8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8.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.806,9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ARIVANI ANGELA PIASSON 918573929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26.806.247/0001-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7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8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VEÍCULOS MÉDIO PORTE 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3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949,9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86" w:leader="none"/>
                <w:tab w:val="right" w:pos="13459" w:leader="none"/>
              </w:tabs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TRUCK/TOCO, INTERNA/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9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96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.881,8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GILMAR JOSE MARTIM &amp; CIA LTDA CNPJ 04.489.592/0001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5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ÔNIBUS, INTERNA/ 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7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4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.848,2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JONAS ANDRE DE MOURA 062920179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5.939.359/0001-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2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MICRO-ONIBUS, INTERNA/EXTERN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6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69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842,1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JONAS ANDRE DE MOURA 062920179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5.939.359/0001-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2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DE MOTOR/CHASSI/RÁDIADOR EXTERNAMENTE  DE TRUCK/TOCO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1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.824,9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DE MOTONIVELADOR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5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.589,5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JULIA MARIA BUSS 06616355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6.680.513/0001-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6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CO DE LAVAGEM PARA RETROESCAVADEIR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6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64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.616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GILMAR JOSE MARTIM &amp; CIA LTDA CNPJ 04.489.592/0001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7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ROLO COMPACTADOR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4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45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91,2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JULIA MARIA BUSS 06616355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6.680.513/0001-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PÁ CARREGADEIR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7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79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.118,4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37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DE TRATOR DE ESTEIR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1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.508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PARA ESCAVADEIRA HIDRAULIC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1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15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.527,7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JULIA MARIA BUSS 06616355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6.680.513/0001-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6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PARA TRATOR DE PNEU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8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2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27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.837,3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FLOR DO SERT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N°01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ZO COMERCIO DE CPMBUSTIV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2.320.212/0001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CUNHA POR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N°77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JULIA MARIA BUSS 06616355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6.680.513/0001-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PARA BRITADOR MOVEL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DE MOTOR PARA AS MÁQUINAS(MOTONIVELADORA, RETROESCAVADEIRA, ROLO COMPACTADOR, PÁ CARREGADEIRA, ESCAVADEIRA HIDRAULICA, TRATOR DE PNEU )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03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0.166,5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PARA CARRETÃO AGRICOLA/HIDRAULICO/BASCULANTE/ESPALHADOR DE CALCARIO E ADUBO SOLIDO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5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50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.505,9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62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62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62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62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62" w:hanging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Arial" w:cs="Calibri Light" w:ascii="Calibri Light" w:hAnsi="Calibri Light"/>
                <w:kern w:val="0"/>
                <w:sz w:val="18"/>
                <w:szCs w:val="18"/>
              </w:rPr>
              <w:t>SERVIÇO DE LAVAGEM COMPLETA DE GRADE ARADORA/NIVELADORA/PÉ DE PATO/SEMEADORA/COLHEDORA DE FORRAGENS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kern w:val="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Calibri Light" w:ascii="Calibri Light" w:hAnsi="Calibri Light"/>
                <w:bCs/>
                <w:color w:val="000000"/>
                <w:kern w:val="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FEITURA MUNICIPAL DE AGUAS DE CHAPEC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ELETRÔNICO 24/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AUTO ABASTECEDORA DO CAZA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04.589.335/0001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6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27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.559,8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MUNICIPIO DE PARA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EGÃO PRESENCIAL 33/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HERMES DE SOUZA MEI 0237864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9.853.851/000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CONTRATAÇÃO SIMILAR FEITAS PELA ADM. PÚBLIC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DA ROSA LAVAG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2.368.284/000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LAVACAR COELHO - </w:t>
            </w: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RAZÃO SOCIAL: LUCIANO PEDROSO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40.627.419/0001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PROPOSTA COMER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 xml:space="preserve">E.CANZI SERVIÇOS AUTOMOTIVOS LTDA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CNPJ 11.4777580001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  <w:t>FORNECEDO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6"/>
                <w:szCs w:val="16"/>
              </w:rPr>
            </w:pPr>
            <w:r>
              <w:rPr>
                <w:rFonts w:cs="Calibri Light" w:ascii="Calibri Light" w:hAnsi="Calibri Light"/>
                <w:kern w:val="0"/>
                <w:sz w:val="16"/>
                <w:szCs w:val="16"/>
              </w:rPr>
              <w:t>CONSIDERADO PARA A MÉD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4"/>
                <w:szCs w:val="14"/>
              </w:rPr>
            </w:pPr>
            <w:r>
              <w:rPr>
                <w:rFonts w:cs="Calibri Light" w:ascii="Calibri Light" w:hAnsi="Calibri Light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kern w:val="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) Nesta pesquisa não foram coletados orçamentos diretamente com fornecedor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X ) Foram coletados orçamentos com os seguintes fornecedores: </w:t>
      </w:r>
      <w:r>
        <w:rPr>
          <w:rFonts w:cs="Calibri Light" w:ascii="Bookman Old Style" w:hAnsi="Bookman Old Style"/>
          <w:kern w:val="0"/>
          <w:sz w:val="24"/>
          <w:szCs w:val="24"/>
        </w:rPr>
        <w:t>DA ROSA LAVAGENS, inscrito no CNPJ 12.368.284/0001-52, LAVACAR COELHO - RAZÃO SOCIAL: LUCIANO PEDROSO, inscrito no CNPJ 40.627.419/0001-92, onde esses fornecedores haviam fornecido orçamento no processo anterior e E.CANZI SERVIÇOS AUTOMOTIVOS LTDA, CNPJ 11.4777580001-31 que foi o fornecedor que forneceu o serviço no último processo</w:t>
      </w:r>
      <w:r>
        <w:rPr>
          <w:rFonts w:cs="Calibri Light" w:ascii="Calibri Light" w:hAnsi="Calibri Light"/>
          <w:kern w:val="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, ainda foi solicitado orçamento ao fornecedor SIDNEI LANGE ME, inscrito no CNPJ 13.017.527/0001-70 o qual não teve interesse em fornecer orçamentos. Todos orçamentos solicitados via e-mail e recebidos desta forma juntamente com a recusa de fornecer orçamento de um dos fornecedores, documentos esse que segue em anexo ao process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2 de agost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uedsley Groth Nune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Infraestrutur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1"/>
      <w:ind w:left="10" w:right="126" w:hanging="10"/>
      <w:jc w:val="center"/>
      <w:outlineLvl w:val="1"/>
    </w:pPr>
    <w:rPr>
      <w:rFonts w:ascii="Bookman Old Style" w:hAnsi="Bookman Old Style" w:eastAsia="Bookman Old Style" w:cs="Bookman Old Style"/>
      <w:b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Bookman Old Style" w:hAnsi="Bookman Old Style" w:eastAsia="Bookman Old Style" w:cs="Bookman Old Style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Windows</cp:lastModifiedBy>
  <dcterms:modified xsi:type="dcterms:W3CDTF">2024-08-16T17:05:00Z</dcterms:modified>
  <cp:revision>13</cp:revision>
  <dc:subject/>
  <dc:title/>
</cp:coreProperties>
</file>