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aria de Infraestrutur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bCs/>
          <w:sz w:val="24"/>
          <w:szCs w:val="24"/>
        </w:rPr>
        <w:t>administracao@pmcordi.sc.gov.b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Revitalização dos passeios das vias centrais da cidade de Cordilheira Alta SC e execução da base estrutural para apoio da biblioteca container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Considerando que está sendo efetuada a revitalização da avenida e principais vias do centro da cidade de Cordilheira Alta, também se faz necessária a revitalização dos passeios e canteiros de grama, que compõe a lateral destas vias pública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ab/>
        <w:t>Na lateral da avenida principal, está localizada a Praça Afonso Berté, recentemente revitalizada, a qual, em um ponto dela será instalado uma biblioteca container. Esta biblioteca container necessita de uma base estrutural de apoio para ser acomodada, por isso, neste objeto, está contemplado também está bas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ab/>
        <w:t>O objeto desta licitação (revitalização de passeios) foi contratado parcialmente anteriormente pelo processo adm 93/2023 Cc 01/2023, mas acabou sendo suprimido do referido processo, por aditivo de supressã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Todo o quantitativo necessário para cada lote, será descrito na Planilha de orçamento para obras e serviços de engenharia, a ser desenvolvido pelo setor de engenharia, pois trata-se de diversos itens e serviços que irão compor o objet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O valor estimado é de aproximadamente R$ 130.000,00 (cento e trinta mil reais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ordem de serviço para execução ocorrerá após a assinatura do contrato com a empresa vencedora do processo licitatóri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itens REVITALIZAÇÃO DE PASSEIOS E CANTEIROS e a BASE ESTRUTURAL DE APOIO PARA A BIBLIOTECA CONTAINER deste objeto não tem dependência de outras contratações para ser executad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bookmarkStart w:id="0" w:name="_Hlk174533844"/>
      <w:bookmarkEnd w:id="0"/>
      <w:r>
        <w:rPr>
          <w:rFonts w:cs="Bookman Old Style" w:ascii="Bookman Old Style" w:hAnsi="Bookman Old Style"/>
          <w:sz w:val="24"/>
          <w:szCs w:val="24"/>
        </w:rPr>
        <w:t>Rudimar Marafon – Secretário de Administração, Fazenda e Planejament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2 de agosto de 2024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eoSlab703 Md BT" w:hAnsi="GeoSlab703 Md BT" w:cs="GeoSlab703 Md BT"/>
          <w:b/>
          <w:b/>
          <w:bCs/>
          <w:sz w:val="26"/>
          <w:szCs w:val="26"/>
        </w:rPr>
      </w:pPr>
      <w:r>
        <w:rPr>
          <w:rFonts w:cs="GeoSlab703 Md BT" w:ascii="GeoSlab703 Md BT" w:hAnsi="GeoSlab703 Md BT"/>
          <w:b/>
          <w:bCs/>
          <w:sz w:val="26"/>
          <w:szCs w:val="26"/>
        </w:rPr>
        <w:t>Rudimar Maraf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ubai Light" w:hAnsi="Dubai Light" w:cs="Dubai Light"/>
          <w:color w:val="000000"/>
          <w:sz w:val="24"/>
          <w:szCs w:val="24"/>
        </w:rPr>
      </w:pPr>
      <w:r>
        <w:rPr>
          <w:rFonts w:cs="Dubai Light" w:ascii="Dubai Light" w:hAnsi="Dubai Light"/>
          <w:sz w:val="24"/>
          <w:szCs w:val="24"/>
        </w:rPr>
        <w:t>Secretário de Administração, Fazenda e Planejame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  <w:bookmarkStart w:id="1" w:name="_Hlk174533844"/>
      <w:bookmarkStart w:id="2" w:name="_Hlk174533844"/>
      <w:bookmarkEnd w:id="2"/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Slab703 Md BT">
    <w:charset w:val="00"/>
    <w:family w:val="roman"/>
    <w:pitch w:val="variable"/>
  </w:font>
  <w:font w:name="Duba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4:49:00Z</dcterms:created>
  <dc:creator>User</dc:creator>
  <dc:description/>
  <cp:keywords/>
  <dc:language>en-US</dc:language>
  <cp:lastModifiedBy>Rudimar Marafon</cp:lastModifiedBy>
  <dcterms:modified xsi:type="dcterms:W3CDTF">2024-09-13T19:13:00Z</dcterms:modified>
  <cp:revision>6</cp:revision>
  <dc:subject/>
  <dc:title/>
</cp:coreProperties>
</file>