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Secretaria de Educ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Ana Eliza Tauchert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bCs/>
          <w:sz w:val="24"/>
          <w:szCs w:val="24"/>
        </w:rPr>
        <w:t>educacao@pmcordi.sc.gov.b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Adaptação de veículo Chevrolet Spin, para transporte de pessoas com mobilidade reduzida e ou que utilizam cadeira de roda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Indicação de Emenda Parlamentar 03/2024, enviada pela Câmara de Vereadores de Cordilheira Alta SC, aprovada por unanimidade pelo Poder Legislativo Municipal quanto aos pareceres da Comissão de Defesa dos Direitos da Pessoa com Deficiência; Comissão de Educação, Cultura, Saúde e Assistência Social; e Comissão de Finanças e Orçamentos, em 05 de junho de 202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Este objeto não foi contratado no exercício anterior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Uma adaptação de veícul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Valor estimado para a adaptação: R$ 50.000,00 (cinquenta mil reais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pós o processo licitatório, a secretaria solicitante irá definir a data em que o serviço será realizado, devendo ocorrer ainda neste exercício, para atendimento à finalidade da respectiva emenda parlamentar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ste objeto está vinculado com o veículo Chevrolet Spin, o qual já foi adquirido e encontra-se com a Secretaria de Educaçã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na Eliza Tauchert – Secretária de Educação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2 de agosto de 2024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scadia Code SemiBold"/>
          <w:sz w:val="24"/>
          <w:szCs w:val="24"/>
        </w:rPr>
      </w:pPr>
      <w:r>
        <w:rPr>
          <w:rFonts w:cs="Cascadia Code SemiBold" w:ascii="Bookman Old Style" w:hAnsi="Bookman Old Style"/>
          <w:sz w:val="24"/>
          <w:szCs w:val="24"/>
        </w:rPr>
        <w:t>Ana Eliza Tauchert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Simplified Arabic Fixed"/>
          <w:color w:val="000000"/>
          <w:sz w:val="24"/>
          <w:szCs w:val="24"/>
        </w:rPr>
      </w:pPr>
      <w:r>
        <w:rPr>
          <w:rFonts w:cs="Simplified Arabic Fixed" w:ascii="Bookman Old Style" w:hAnsi="Bookman Old Style"/>
          <w:color w:val="000000"/>
          <w:sz w:val="24"/>
          <w:szCs w:val="24"/>
        </w:rPr>
        <w:t>Secretária de Educação</w:t>
      </w:r>
    </w:p>
    <w:sectPr>
      <w:footerReference w:type="default" r:id="rId2"/>
      <w:type w:val="nextPage"/>
      <w:pgSz w:w="11906" w:h="16838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5:00Z</dcterms:created>
  <dc:creator>User</dc:creator>
  <dc:description/>
  <cp:keywords/>
  <dc:language>en-US</dc:language>
  <cp:lastModifiedBy>User</cp:lastModifiedBy>
  <cp:lastPrinted>2024-09-25T15:56:00Z</cp:lastPrinted>
  <dcterms:modified xsi:type="dcterms:W3CDTF">2024-09-25T19:07:00Z</dcterms:modified>
  <cp:revision>9</cp:revision>
  <dc:subject/>
  <dc:title/>
</cp:coreProperties>
</file>