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Educ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Ana Eliza Tauchert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educacao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News701 BT" w:hAnsi="News701 BT" w:cs="Calibri"/>
          <w:b/>
          <w:b/>
          <w:sz w:val="26"/>
          <w:szCs w:val="26"/>
        </w:rPr>
      </w:pPr>
      <w:r>
        <w:rPr>
          <w:rFonts w:cs="Calibri" w:ascii="News701 BT" w:hAnsi="News701 BT"/>
          <w:b/>
          <w:sz w:val="26"/>
          <w:szCs w:val="26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Indicação de Emenda Parlamentar 03/2024, enviada pela Câmara de Vereadores de Cordilheira Alta SC, aprovada por unanimidade pelo Poder Legislativo Municipal quanto aos pareceres da Comissão de Defesa dos Direitos da Pessoa com Deficiência; Comissão de Educação, Cultura, Saúde e Assistência Social; e Comissão de Finanças e Orçamentos, em 05 de junho de 2024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ução 1 – efetuar o serviço por meio de licitação em Consórcio Público: observados os consórcios a qual o município adere, e nenhum deles possui licitação deste objeto, devido à sua peculiaridade e raramente ser contrat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ução 2 – efetuar processo licitatório para realizar o serviço de adaptação do veículo para transporte de cadeira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m análise às alternativas anteriormente apresentadas, conclui-se que a alternativa viável é a realização de processo licitatório para a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daptar veículo Chevrolet Spin, atualmente com 7 lugares, de propriedade do Município de Cordilheira Alta, para o acesso ao seu interior e transporte de pessoas que necessitam utilizar cadeira de rod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daptação de rampa manual para acesso traseiro, mantendo-se espaço para 1 (um) motorista, 1 (um) cadeirante e 4 (quatro) passageiros, de acordo com a situação do transporte dos passageiros. Quando houver o transporte de cadeirante, a fileira de bancos central, será dobrada em 2 (dois) lugares, de forma a acomodar a cadeira de rodas, mantendo-se nesta situação, além do cadeirante, espaço para 1 (um) passageiro neste local, 1 (um) passageiro no banco direito da frente e 1 (um) motorista. Quando não houver o transporte de cadeirante, poderá ser utilizada toda a segunda fileira de assentos, podendo então, ser transportados um total de 4 (quatro) passageiros e 1 (um) motorist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mprimento mínimo da rampa aberta: 1 (um) metro. A rampa deve suportar peso de até 250 (duzentos e cinquenta) quil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suspensão do veículo deve ser trocada, de forma a suportar o novo pes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Bookman Old Style" w:hAnsi="Bookman Old Style"/>
          <w:sz w:val="24"/>
          <w:szCs w:val="24"/>
        </w:rPr>
        <w:t>Deverá haver sistema de segurança composto por 1 kit de cintos, com um cinto de segurança 3 pontos para o cadeirante e 4 cintos de ancoragem fixados ao piso da rampa (2 dianteiros e 2 traseiros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Bookman Old Style" w:hAnsi="Bookman Old Style"/>
          <w:sz w:val="24"/>
          <w:szCs w:val="24"/>
        </w:rPr>
        <w:t>Deverá efetuar toda a alteração necessária no documento do veículo junto ao órgão de trânsito (Detran) e Inmetr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Bookman Old Style" w:hAnsi="Bookman Old Style"/>
          <w:sz w:val="24"/>
          <w:szCs w:val="24"/>
        </w:rPr>
        <w:t>Deverá ser considerado o transporte para levar o veículo de Cordilheira Alta SC até o local da transformação e o transporte de volta ao município de Cordilheira Alta SC, após concluído o processo de adaptação e documentaçã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Tempo para conclusão do serviço e entrega do veículo adaptado e documentado: 60 (sessenta) dias após o envio da Solicitação de Forneci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ma unidade, conforme indicação da emenda parlamentar 03/20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8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667"/>
        <w:gridCol w:w="855"/>
        <w:gridCol w:w="1104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daptação de veículo Spin para transporte de cadeirante, considerando transporte, documentação no Detran e Inmetr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n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de Contratações Anua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 para a adaptação em aproximadamente R$ 50.000,00 (cinqu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empresa deverá ser homologada pelo Senatran por meio do Certificado de Adequação de Trânsito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averá parcelamento desta contrataçã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fetuar o transporte de munícipes que possuam mobilidade reduzida e ou que utilizam cadeiras de rodas, quando necessário seu transporte por parte do poder público municip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fetuar a compra do veículo a ser adaptado. O mesmo foi comprado, e encontra-se disponível no município, emplacado e documentad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veículo deverá conter seguro total antes de ser enviado à Contratada para ser feita a adaptaçã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contratações correlatas ou interdependentes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impactos ambientais decorrentes da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ante dos elementos apresentados no decorrer deste ETP, conclui-se que a melhor solução é a licitação de empresa terceirizada, especializada e autorizada pelo órgão de trânsito para a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iome Light" w:ascii="Bookman Old Style" w:hAnsi="Bookman Old Style"/>
          <w:sz w:val="24"/>
          <w:szCs w:val="24"/>
        </w:rPr>
        <w:t>Ana Eliza Tauchert – Secretária de Educaçã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6 de agost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scadia Code SemiBold" w:hAnsi="Cascadia Code SemiBold" w:cs="Cascadia Code SemiBold"/>
          <w:sz w:val="24"/>
          <w:szCs w:val="24"/>
        </w:rPr>
      </w:pPr>
      <w:r>
        <w:rPr>
          <w:rFonts w:cs="Cascadia Code SemiBold" w:ascii="Cascadia Code SemiBold" w:hAnsi="Cascadia Code SemiBold"/>
          <w:sz w:val="24"/>
          <w:szCs w:val="24"/>
        </w:rPr>
        <w:t>Ana Eliza Tauchert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Simplified Arabic Fixed" w:ascii="Simplified Arabic Fixed" w:hAnsi="Simplified Arabic Fixed"/>
          <w:color w:val="000000"/>
        </w:rPr>
        <w:t>Secretária de Educ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News701 BT">
    <w:charset w:val="00"/>
    <w:family w:val="roman"/>
    <w:pitch w:val="variable"/>
  </w:font>
  <w:font w:name="Cascadia Code SemiBold">
    <w:charset w:val="00"/>
    <w:family w:val="modern"/>
    <w:pitch w:val="default"/>
  </w:font>
  <w:font w:name="Simplified Arabic Fixed">
    <w:charset w:val="b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Rudimar Marafon</cp:lastModifiedBy>
  <dcterms:modified xsi:type="dcterms:W3CDTF">2024-09-17T16:54:00Z</dcterms:modified>
  <cp:revision>34</cp:revision>
  <dc:subject/>
  <dc:title/>
</cp:coreProperties>
</file>