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Cascadia Mono;Segoe UI Symbol"/>
          <w:b/>
          <w:b/>
          <w:bCs/>
          <w:sz w:val="24"/>
          <w:szCs w:val="24"/>
        </w:rPr>
      </w:pPr>
      <w:r>
        <w:rPr>
          <w:rFonts w:cs="Cascadia Mono;Segoe UI Symbol" w:ascii="Bookman Old Style" w:hAnsi="Bookman Old Style"/>
          <w:b/>
          <w:bCs/>
          <w:sz w:val="24"/>
          <w:szCs w:val="24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Bookman Old Style" w:hAnsi="Bookman Old Style"/>
          <w:color w:val="000000"/>
          <w:sz w:val="24"/>
          <w:szCs w:val="24"/>
        </w:rPr>
        <w:t xml:space="preserve">Registro de preço para futura e eventual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tratação de serviços com trator de pneu, colhedora e caminhão caçamb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Jefferson Toni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Gerente de Agricultura, Indústria e Comérc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Sonia C. D. T. Brianci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Técnico de Apoio Administrativ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Secretário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101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planilha de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s meses de junho a setembro de 2024, se deu mediante a coleta de valores no PNCP e diretamente com fornecedore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68"/>
        <w:gridCol w:w="1134"/>
        <w:gridCol w:w="1559"/>
        <w:gridCol w:w="1418"/>
        <w:gridCol w:w="1276"/>
        <w:gridCol w:w="1134"/>
      </w:tblGrid>
      <w:tr>
        <w:trPr>
          <w:trHeight w:val="288" w:hRule="atLeast"/>
        </w:trPr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Bookman Old Style" w:ascii="Bookman Old Style" w:hAnsi="Bookman Old Style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Bookman Old Style" w:ascii="Bookman Old Style" w:hAnsi="Bookman Old Style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Bookman Old Style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Bookman Old Style" w:ascii="Bookman Old Style" w:hAnsi="Bookman Old Style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Descrições dos iten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Pesquis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Entidade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Processo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CF7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Preço médio</w:t>
            </w:r>
          </w:p>
        </w:tc>
      </w:tr>
      <w:tr>
        <w:trPr>
          <w:trHeight w:val="564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Hora máquina de trator de pneu traçado com no mínimo 150cv, com colhedora de forragens com plataforma de no mínimo 2,3 metros de largura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ristian Kunzler - Coronel Freita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85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  <w:t>R$ 893,33</w:t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rnando Luiz Campanhon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600,0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lini Prestadora de Serviços Ltd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230,0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Hora máquina de trator de pneus com no mínimo 80cv, com ensiladeira colhedora de foragem em área total duas linhas, com carretão basculante minimo 6 toneladas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ristian Kunzler - Coronel Freita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  <w:t>R$ 275,00</w:t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lini Prestadora de Serviços Ltd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1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rnando Luiz Campanhon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olhedora de foragem tipo ceifa, motor com no mínimo 300cv, 4X4, plataforma de no mínimo 2,8 metros de largura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ristian Kunzler - Coronel Freita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5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  <w:t>R$ 1.360,00</w:t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lini Prestadora de Serviços Ltd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5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rnando Luiz Campanhon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1.0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Serviço por hora de caminhão truck caçamba, traçado, com motorista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Cristian Kunzler - Coronel Freita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  <w:t>R$ 276,67</w:t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rnando Luiz Campanhon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orneced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Felini Prestadora de Serviços Ltd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Orçamento junho de 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912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Serviço de caminhão truck caçamba, traçado, com motorista e combustível, para transporte de CBUQ da usina de asfalto do Consórcio Cidema em Chapecó, até as obras no município de Cordilheira Alta, considerando carga, transporte e tempo de descarga necessário na vibroacabadora (capacidade mínima 10 toneladas), valor por KM rodado para cada tonelad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NCP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anoinha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dital PCE 60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2,9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  <w:t>R$ 3,07</w:t>
            </w:r>
          </w:p>
        </w:tc>
      </w:tr>
      <w:tr>
        <w:trPr>
          <w:trHeight w:val="1092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NCP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ípio de Curitibanos SC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dital PE 77/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,0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  <w:tr>
        <w:trPr>
          <w:trHeight w:val="996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3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16"/>
                <w:szCs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PNC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Municipio de São Valentin do Sul R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Eidtal PP 5/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eastAsia="Times New Roman" w:cs="Calibri"/>
                <w:color w:val="000000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16"/>
                <w:szCs w:val="16"/>
                <w:lang w:eastAsia="pt-BR"/>
              </w:rPr>
              <w:t>R$ 3,1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7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4472C4"/>
                <w:kern w:val="0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bs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rçamentos coletados por Jeferson Tonin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lini Prestadora de Serviços Ltd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rnando Luiz Campanhoni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rçamentos coletados por Sonia C. D. T. Brianci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ristian Kunzle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rçamentos coletados por Rudimar Maraf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rçamentos do item 5 (obtidos do PNCP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 xml:space="preserve">Nota explicativa: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ara o item 5 (transporte de CBUQ), considera-se cargas com no mínimo 10m</w:t>
      </w:r>
      <w:r>
        <w:rPr>
          <w:rFonts w:eastAsia="Times New Roman" w:cs="Arial" w:ascii="Bookman Old Style" w:hAnsi="Bookman Old Style"/>
          <w:bCs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(dez metros cúbicos), a qual, considerando que um metro cubico pesa o equivalente à 2.400kg (dois mil e quatrocentos quilos), estima-se a necessidade de transporte (durante o período de vigência contratual) de uma mil toneladas de CBUQ, equivalentes à 416,67m</w:t>
      </w:r>
      <w:r>
        <w:rPr>
          <w:rFonts w:eastAsia="Times New Roman" w:cs="Arial" w:ascii="Bookman Old Style" w:hAnsi="Bookman Old Style"/>
          <w:bCs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(quatrocentos e dezesseis virgula sessenta e sete metros cúbicos), o que equivalem à cerca de 42 (quarenta e duas) cargas. Considerando que cada carga irá trafegar em média cerca de 23 (vinte e três) quilômetros da usina de asfalto até o local da obra (considerando inicialmente a obra de revitalização da avenida, no centro de Cordilheira Alta). Dessa forma, as cerca de 42 cargas, trafegando a uma média de 23 km totalizam 960 (novecentos e sessenta) quilômetros. Ainda, para o cálculo, considera-se que, o valor pesquisado refere-se ao metro cúbico por tonelada. Desta forma, para uma carga de 10m3 (dez metros cúbicos), o valor por quilômetro rodado será de R$ 30,70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Foram coletados orçamentos com os seguintes fornecedores: Fernando Luiz Campanhoni, Felini Prestadora de Serviços Ltda, Berbal Terraplanagens Ltda e Cristian Kunzler, e a escolha desses fornecedores se deu em razão de serem da região e por possuírem máquinas adequadas conforme a necessidade do municípi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os itens de 1 à 4, não foram encontrados outros processos licitatórios com as mesmas características de máquinas e conjuntos para silagem em outros municípios, bem como a capacidade de força das máquinas, principalmente dos tratores e das colhedeiras eram diferentes, não podendo serem utilizados como base de preços nesta pesquis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a mesma forma que a manga Tomy e a manga Palmer tem preços diferentes, embora sejam a mesma fruta, ou a Banana Catura tenha preço diferenciado da Banana Prata, embora sejam frutas da mesma família, não é possível comparar tratores e ensiladeiras de capacidades, potência e tamanho diferenciado, bem como os itens que agregam o conjunto, para o transporte da silage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características de máquinas são as que o município e os produtores aqui da região utilizam, que melhor se adaptam às condições de solo e declive, para a colheita da silage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1 de setembr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eferson Toni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Agricultura, Indústria e Comérc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onia C. D. T. Brianci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cnica de Apoio Administrativ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ecretário de Administração, Fazenda e Planejamento</w:t>
      </w:r>
    </w:p>
    <w:sectPr>
      <w:type w:val="nextPage"/>
      <w:pgSz w:w="11906" w:h="16838"/>
      <w:pgMar w:left="1134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9:33:00Z</dcterms:created>
  <dc:creator>User</dc:creator>
  <dc:description/>
  <cp:keywords/>
  <dc:language>en-US</dc:language>
  <cp:lastModifiedBy>User</cp:lastModifiedBy>
  <dcterms:modified xsi:type="dcterms:W3CDTF">2024-09-20T13:54:00Z</dcterms:modified>
  <cp:revision>19</cp:revision>
  <dc:subject/>
  <dc:title/>
</cp:coreProperties>
</file>