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Infraestrutur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Responsável:</w:t>
      </w:r>
      <w:r>
        <w:rPr>
          <w:rFonts w:cs="Calibri" w:ascii="Bookman Old Style" w:hAnsi="Bookman Old Style"/>
          <w:bCs/>
          <w:sz w:val="24"/>
          <w:szCs w:val="24"/>
        </w:rPr>
        <w:t xml:space="preserve"> Rudimar Marafon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bCs/>
          <w:sz w:val="24"/>
          <w:szCs w:val="24"/>
        </w:rPr>
        <w:t>obras@pmcordi.sc.gov.b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News701 BT" w:hAnsi="News701 BT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News701 BT" w:hAnsi="News701 BT"/>
          <w:b/>
          <w:sz w:val="28"/>
          <w:szCs w:val="28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Mão de obra e materiais para manutenção da rede de iluminação pública do Município de Cordilheira Alta SC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O objeto se faz necessário para a manutenção permanente do pleno funcionamento da rede de iluminação pública nas áreas urbanas do Município de Cordilheira Alta, fornecendo assim, mais segurança aos munícipes residentes e transeuntes destes locai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 contratação anterior foi através do processo licitatório 111/2023, Pregão Eletrônico de Registro de preços 62/202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tbl>
      <w:tblPr>
        <w:tblW w:w="9503" w:type="dxa"/>
        <w:jc w:val="left"/>
        <w:tblInd w:w="0" w:type="dxa"/>
        <w:tblLayout w:type="fixed"/>
        <w:tblCellMar>
          <w:top w:w="15" w:type="dxa"/>
          <w:left w:w="70" w:type="dxa"/>
          <w:bottom w:w="0" w:type="dxa"/>
          <w:right w:w="70" w:type="dxa"/>
        </w:tblCellMar>
      </w:tblPr>
      <w:tblGrid>
        <w:gridCol w:w="580"/>
        <w:gridCol w:w="5140"/>
        <w:gridCol w:w="1060"/>
        <w:gridCol w:w="2560"/>
        <w:gridCol w:w="163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lang w:eastAsia="pt-BR"/>
              </w:rPr>
              <w:t>Descrições dos iten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lang w:eastAsia="pt-BR"/>
              </w:rPr>
              <w:t>Quantidade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</w:t>
            </w:r>
          </w:p>
        </w:tc>
        <w:tc>
          <w:tcPr>
            <w:tcW w:w="5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 xml:space="preserve">BOCAL DE PORCELANA REFORÇADO COM ROSCA TIPO E40 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50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2</w:t>
            </w:r>
          </w:p>
        </w:tc>
        <w:tc>
          <w:tcPr>
            <w:tcW w:w="5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BOCAL DE PORCELA REFORÇADO COM ROSCA TIPO E27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4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3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 xml:space="preserve">CONECTOR PARA ILUMINAÇÃO PÚBLICA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3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4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BASE PARA RELÉ FOTOELETRONICO PARA ILUMINAÇÃO PÚBLICA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5</w:t>
            </w:r>
          </w:p>
        </w:tc>
        <w:tc>
          <w:tcPr>
            <w:tcW w:w="5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REATOR VAPOR SÓDIO - 150W BP EXT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6</w:t>
            </w:r>
          </w:p>
        </w:tc>
        <w:tc>
          <w:tcPr>
            <w:tcW w:w="5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REATOR VAPOR SÓDIO - 150W EXT.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2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156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7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REATOR VAPOR SÓDIO - 250W EXT.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8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RELÉ FOTOELETRÔNICO PARA ILUMINAÇÃO PÚBLICA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2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9</w:t>
            </w:r>
          </w:p>
        </w:tc>
        <w:tc>
          <w:tcPr>
            <w:tcW w:w="514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RELÉ FOTOELETRICO 3 PINOS, PARA LUMINÁRIAS EM LED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0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RELÉ FOTOELETRICO COM BASE E SUPORTE - PARA INSTALAÇÃIO EM POSTE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1</w:t>
            </w:r>
          </w:p>
        </w:tc>
        <w:tc>
          <w:tcPr>
            <w:tcW w:w="5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 xml:space="preserve">SUPORTE P/ RELÉ FOTOELETRICO 220 10A À 15A 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2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10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6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2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REATOR VAPOR SODIO - 250W - BP EXT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3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 xml:space="preserve">CHAVE DE ILUMINAÇÃO PÚBLICA 1 X 50A - 220V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3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4</w:t>
            </w:r>
          </w:p>
        </w:tc>
        <w:tc>
          <w:tcPr>
            <w:tcW w:w="5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CABO DE COBRE UNIPOLAR, FLEXIVEL ISOLAÇÃO EM EPR OU XLPE, 0,6/1KV, 2,5MM²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6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5</w:t>
            </w:r>
          </w:p>
        </w:tc>
        <w:tc>
          <w:tcPr>
            <w:tcW w:w="5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CABO DE COBRE UNIPOLAR FLEXIVEL 6,00MM - ISOLAÇÃO EM EPR OU XLPE,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6</w:t>
            </w:r>
          </w:p>
        </w:tc>
        <w:tc>
          <w:tcPr>
            <w:tcW w:w="5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CABO DE COBRE UNIPOLAR FLEXIVEL 10,00MM - ISOLAÇÃO EM EPR OU XLPE, 0,6/1KV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7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FITA ISOLANTE – ROLO DE 20MT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3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1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8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LAMPADA VAPOR DE SODIO 150W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168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9</w:t>
            </w:r>
          </w:p>
        </w:tc>
        <w:tc>
          <w:tcPr>
            <w:tcW w:w="514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LAMPADA VAPOR DE SODIO 250W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2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12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0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20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CINTA EM AÇO GALVANIZADO PARA POSTE CIRCULAR - D170MM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21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CINTA EM AÇO GALVANIZADO PARA POSTE CIRCULAR – D280MM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1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22</w:t>
            </w:r>
          </w:p>
        </w:tc>
        <w:tc>
          <w:tcPr>
            <w:tcW w:w="514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PARAFUSO CABEÇA QUADRADA 16/250MM -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2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96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23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ARRUELA LISA QUADRADA 38 X 38 3 MM- F. 18MM 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Unidad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2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139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24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SERVIÇOS DE MÃO DE OBRA PARA SUBSTITUIR PEÇAS E EQUIPAMENTOS - SERVIÇOS DE MÃO COM USO DE EQUIPAMENTOS DE SEGURANÇA EXIGIDOS PELAS NORMAS COMPETENTES – INCLUI FERRAMENTAS DE USO COMUM E ESPECIFICAS PARA TROCA DE PEÇAS, EQUIPAMENTOS E MANUTENÇÃO DA REDE DE ILUMINAÇÃO PÚBLICA DO TERRITORIO MUNICIPAL, COMPREENDENDO AS LOCALIDADES DO CENTRO E BAIRROS DA SEDE DO MUNICIPIO, ASSIM COMO EM DEMAIS LOCALIDADES NA ZONA URBANA E RURAL DO MUNICIPIO SOLICITADAS PELA ADMINISTRAÇÃO MUNICIPAL. DEVERÁ HAVER RESPONSÁVEL TÉCNICO PELOS SERVIÇOS EXECUTADOS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Hora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  <w:t>3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110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</w:tr>
      <w:tr>
        <w:trPr>
          <w:trHeight w:val="121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Estimativa de valor em R$ 170.000,00 (cento e setenta mil reais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xecução do objeto iniciará em breve após a assinatura do contrato, pois já há demanda de serviço e o atual processo licitatório já está com volume zerado na maioria dos itens, impossibilitando a realização dos serviços. Por tratar-se de auxílio na segurança pública no período noturno, esse serviço não pode ficar muito tempo paralisado. Há bastante cobrança por parte dos munícipe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ste objeto não está vinculado com outras contratações e nem depende de outras contratações para ser executad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uedsley Groth Nunes – Gerente de Infraestrutu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0 de agosto de 2024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EngraversGothic BT" w:hAnsi="EngraversGothic BT" w:cs="EngraversGothic BT"/>
          <w:sz w:val="30"/>
          <w:szCs w:val="30"/>
        </w:rPr>
      </w:pPr>
      <w:r>
        <w:rPr>
          <w:rFonts w:cs="EngraversGothic BT" w:ascii="EngraversGothic BT" w:hAnsi="EngraversGothic BT"/>
          <w:sz w:val="30"/>
          <w:szCs w:val="30"/>
        </w:rPr>
        <w:t>Huedsley Groth Nunes</w:t>
      </w:r>
    </w:p>
    <w:p>
      <w:pPr>
        <w:pStyle w:val="Normal"/>
        <w:spacing w:lineRule="auto" w:line="240" w:before="0" w:after="0"/>
        <w:jc w:val="center"/>
        <w:rPr>
          <w:rFonts w:ascii="Neue Haas Grotesk Text Pro Ultr" w:hAnsi="Neue Haas Grotesk Text Pro Ultr" w:cs="Neue Haas Grotesk Text Pro Ultr"/>
        </w:rPr>
      </w:pPr>
      <w:r>
        <w:rPr>
          <w:rFonts w:cs="Neue Haas Grotesk Text Pro Ultr" w:ascii="Neue Haas Grotesk Text Pro Ultr" w:hAnsi="Neue Haas Grotesk Text Pro Ultr"/>
        </w:rPr>
        <w:t>Gerente de Infraestrutu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News701 BT">
    <w:charset w:val="00"/>
    <w:family w:val="roman"/>
    <w:pitch w:val="variable"/>
  </w:font>
  <w:font w:name="Arial Nova Cond Light">
    <w:charset w:val="00"/>
    <w:family w:val="swiss"/>
    <w:pitch w:val="variable"/>
  </w:font>
  <w:font w:name="Arial Narrow">
    <w:charset w:val="00"/>
    <w:family w:val="swiss"/>
    <w:pitch w:val="variable"/>
  </w:font>
  <w:font w:name="EngraversGothic BT">
    <w:charset w:val="00"/>
    <w:family w:val="swiss"/>
    <w:pitch w:val="variable"/>
  </w:font>
  <w:font w:name="Neue Haas Grotesk Text Pro Ult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Rudimar Marafon</cp:lastModifiedBy>
  <dcterms:modified xsi:type="dcterms:W3CDTF">2024-08-26T12:38:00Z</dcterms:modified>
  <cp:revision>20</cp:revision>
  <dc:subject/>
  <dc:title/>
</cp:coreProperties>
</file>