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News701 BT" w:hAnsi="News701 BT" w:cs="News701 BT"/>
          <w:b/>
          <w:b/>
          <w:bCs/>
          <w:sz w:val="28"/>
          <w:szCs w:val="28"/>
        </w:rPr>
      </w:pPr>
      <w:r>
        <w:rPr>
          <w:rFonts w:cs="News701 BT" w:ascii="News701 BT" w:hAnsi="News701 BT"/>
          <w:b/>
          <w:bCs/>
          <w:sz w:val="28"/>
          <w:szCs w:val="28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Mão de obra e materiais para manutenção da rede de iluminação pública do Município de Cordilheira Alta S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Vanessa Joana Dallacost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Assessora de Desenvolvimen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993"/>
        <w:gridCol w:w="1134"/>
      </w:tblGrid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 e na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agosto de 2024, se deu mediante a coleta de valores no (PNCP, sites de outros órgãos públicos e em mídia especializada)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518"/>
        <w:gridCol w:w="993"/>
        <w:gridCol w:w="2693"/>
        <w:gridCol w:w="2410"/>
        <w:gridCol w:w="1275"/>
        <w:gridCol w:w="1418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Item</w:t>
            </w:r>
          </w:p>
        </w:tc>
        <w:tc>
          <w:tcPr>
            <w:tcW w:w="4518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Descrições dos iten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esquisa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ntidades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ocesso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Valor unitário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eço médio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</w:t>
            </w:r>
          </w:p>
        </w:tc>
        <w:tc>
          <w:tcPr>
            <w:tcW w:w="4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BOCAL DE PORCELANA REFORÇADO COM ROSCA TIPO E40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Forquilhinha/SC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27/202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9,7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4,88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São João Batist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7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3,27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os Novos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1,67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2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BOCAL DE PORCELA REFORÇADO COM ROSCA TIPO E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mbituva/P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019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7,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4,89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Forquilhinh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27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,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os Novos/SC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/20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,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otuverá/SC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11/202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,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spar/SC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17/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,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3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CONECTOR PARA ILUMINAÇÃO PÚBLIC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nte Public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Cordilheira Al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rocesso 111/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,3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4,66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Vidal Ramos 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PR 19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,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. Antonio Carlos 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36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,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4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BASE PARA RELÉ FOTOELETRONICO PARA ILUMINAÇÃO PÚBLIC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2,9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2,52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,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os Novos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6,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5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EATOR VAPOR SÓDIO - 150W BP EX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enedito Novo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63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6,6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71,82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São Miguel do Oeste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2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5,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rusque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50/20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13,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6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EATOR VAPOR SÓDIO - 150W EX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68,3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77,65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Forquilhinh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27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2,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2,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7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EATOR VAPOR SÓDIO - 250W EX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9,3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05,23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Forquilhinh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27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34,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91,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8</w:t>
            </w:r>
          </w:p>
        </w:tc>
        <w:tc>
          <w:tcPr>
            <w:tcW w:w="45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ELÉ FOTOELETRÔNICO PARA ILUMINAÇÃO PÚBLIC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Forquilhinha/SC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27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4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21,25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5,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lneário Camboriú/SC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113/20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3,7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9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ELÉ FOTOELETRICO 3 PINOS, PARA LUMINÁRIAS EM LE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tio Eletron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Mercado Livre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squisa feita em 26/08/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66,5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47,97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tio Eletron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T Iluminaçã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squisa feita em 26/08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2,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tio Eletron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agazine Luiz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squisa feita em 26/08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4,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0</w:t>
            </w:r>
          </w:p>
        </w:tc>
        <w:tc>
          <w:tcPr>
            <w:tcW w:w="4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ELÉ FOTOELETRICO COM BASE E SUPORTE - PARA INSTALAÇÃIO EM POST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tio Eletron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DAP Soluções Eletrica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squisa feita em 26/08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2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44,48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tio Eletron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ndra Materiais Elétrico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squisa feita em 26/08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8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tio Eletron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Mercado Livre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squisa feita em 26/08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2,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1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SUPORTE P/ RELÉ FOTOELETRICO 220 10A À 15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nte Public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Cordilheira Al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rocesso 111/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0,9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0,77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Garopaba 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,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30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2,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2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EATOR VAPOR SODIO - 250W - BP EXT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enedito Novo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63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0,6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94,31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Vidal Ramos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R 19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40,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São Miguel do Oeste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24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92,0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3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CHAVE DE ILUMINAÇÃO PÚBLICA 1 X 50A - 220V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69,7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353,03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Araranguá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31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37,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os Novos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51,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4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ABO DE COBRE UNIPOLAR, FLEXIVEL ISOLAÇÃO EM EPR OU XLPE, 0,6/1KV, 2,5MM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,8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,87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CCE 1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nte Public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Cordilheira Alt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rocesso 111/20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0,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5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ABO DE COBRE UNIPOLAR FLEXIVEL 6,00MM - ISOLAÇÃO EM EPR OU XLPE,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,4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8,60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CCE 1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7,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Leoberto Leal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45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3,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6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ABO DE COBRE UNIPOLAR FLEXIVEL 10,00MM - ISOLAÇÃO EM EPR OU XLPE, 0,6/1K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6,7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8,76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CCE 1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1,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tuporanga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28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,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7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ITA ISOLANTE – ROLO DE 20M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mbituva/P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019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7,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8,54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lneário Rincão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R 75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0,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Vidal Ramos/SC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R 19/20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9,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7,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8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LAMPADA VAPOR DE SODIO 150W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1,8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33,38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Forquilhinh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27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5,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Luiz Alves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4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2,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19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LAMPADA VAPOR DE SODIO 250W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6,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38,25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Forquilhinh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27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0,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Vidal Ramos/SC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R 19/20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5,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Luiz Alves/SC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4/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60,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20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INTA EM AÇO GALVANIZADO PARA POSTE CIRCULAR - D170M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São Bento do Sul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268/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71,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49,43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lneário Piçarras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19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3,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Antônio Carlos/SC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36/2024/20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1,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Araranguá/SC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31/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1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21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INTA EM AÇO GALVANIZADO PARA POSTE CIRCULAR – D280M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São Bento do Sul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268/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98,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71,01</w:t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Porto Belo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CCE 15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8,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Antônio Carlos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36/2024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65,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22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RAFUSO CABEÇA QUADRADA 16/250MM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6,0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5,27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0,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São Bento do Sul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268/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1,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Vidal Ramos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R 19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3,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23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RRUELA LISA QUADRADA 38 X 38 3 MM- F. 18MM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o que autoriza a Contratação Direta nº PRD 4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0,7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,22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os Novos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,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aropaba/SC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CCE 1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,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1404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24</w:t>
            </w:r>
          </w:p>
        </w:tc>
        <w:tc>
          <w:tcPr>
            <w:tcW w:w="4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ERVIÇOS DE MÃO DE OBRA PARA SUBSTITUIR PEÇAS E EQUIPAMENTOS - SERVIÇOS DE MÃO COM USO DE EQUIPAMENTOS DE SEGURANÇA EXIGIDOS PELAS NORMAS COMPETENTES – INCLUI FERRAMENTAS DE USO COMUM E ESPECIFICAS PARA TROCA DE PEÇAS, EQUIPAMENTOS E MANUTENÇÃO DA REDE DE ILUMINAÇÃO PÚBLICA DO TERRITORIO MUNICIPAL, COMPREENDENDO AS LOCALIDADES DO CENTRO E BAIRROS DA SEDE DO MUNICIPIO, ASSIM COMO EM DEMAIS LOCALIDADES NA ZONA URBANA E RURAL DO MUNICIPIO SOLICITADAS PELA ADMINISTRAÇÃO MUNICIPAL. DEVERÁ HAVER RESPONSÁVEL TÉCNICO PELOS SERVIÇOS EXECUTADOS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Mondaí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E 30/2024 (média dos três itens da licitaçã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06,6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5B9BD5"/>
                <w:kern w:val="0"/>
                <w:lang w:eastAsia="pt-BR"/>
              </w:rPr>
              <w:t>R$ 130,56</w:t>
            </w:r>
          </w:p>
        </w:tc>
      </w:tr>
      <w:tr>
        <w:trPr>
          <w:trHeight w:val="15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Pinhalzinho/S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nº PCE 53/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3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  <w:tr>
        <w:trPr>
          <w:trHeight w:val="136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Ipumirim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126/20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55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5B9BD5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5B9BD5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2 de agost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EngraversGothic BT" w:hAnsi="EngraversGothic BT" w:cs="EngraversGothic BT"/>
          <w:sz w:val="30"/>
          <w:szCs w:val="30"/>
        </w:rPr>
      </w:pPr>
      <w:r>
        <w:rPr>
          <w:rFonts w:cs="EngraversGothic BT" w:ascii="EngraversGothic BT" w:hAnsi="EngraversGothic BT"/>
          <w:sz w:val="30"/>
          <w:szCs w:val="30"/>
        </w:rPr>
        <w:t>Vanessa Joana Dallacost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Simplified Arabic Fixed" w:hAnsi="Simplified Arabic Fixed" w:cs="Simplified Arabic Fixed"/>
          <w:sz w:val="24"/>
          <w:szCs w:val="24"/>
        </w:rPr>
      </w:pPr>
      <w:r>
        <w:rPr>
          <w:rFonts w:cs="Simplified Arabic Fixed" w:ascii="Simplified Arabic Fixed" w:hAnsi="Simplified Arabic Fixed"/>
          <w:sz w:val="24"/>
          <w:szCs w:val="24"/>
        </w:rPr>
        <w:t>Assessora de Desenvolvimento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701 BT">
    <w:charset w:val="00"/>
    <w:family w:val="roman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  <w:font w:name="EngraversGothic BT">
    <w:charset w:val="00"/>
    <w:family w:val="swiss"/>
    <w:pitch w:val="variable"/>
  </w:font>
  <w:font w:name="Simplified Arabic Fixed">
    <w:charset w:val="b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Rudimar Marafon</cp:lastModifiedBy>
  <dcterms:modified xsi:type="dcterms:W3CDTF">2024-08-26T12:44:00Z</dcterms:modified>
  <cp:revision>11</cp:revision>
  <dc:subject/>
  <dc:title/>
</cp:coreProperties>
</file>