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bCs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bCs/>
          <w:sz w:val="24"/>
          <w:szCs w:val="24"/>
        </w:rPr>
        <w:t xml:space="preserve">CONTRATAÇÃO DE PROCEDIMENTOS CIRÚRGICOS DE ALTA COMPLEXIDADE (PROCEDIMENTOS DE COLUNA, QUADRIL E JOELHO), VISANDO ATENDER AS NECESSIDADES DA SECRETARIA MUNICIPAL DE SAÚDE, PARA OS PACIENTES QUE ESTÃO INSERIDOS NO SISTEMA DE REGULAÇÃO (SISREG) PORÉM SEM DATA PROVÁVEL PARA A REALIZAÇÃO DA CIRURGIA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bCs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11" w:hanging="11"/>
        <w:contextualSpacing/>
        <w:jc w:val="both"/>
        <w:rPr/>
      </w:pPr>
      <w:r>
        <w:rPr>
          <w:rFonts w:cs="Segoe UI" w:ascii="Bookman Old Style" w:hAnsi="Bookman Old Style"/>
          <w:bCs/>
          <w:sz w:val="24"/>
          <w:szCs w:val="24"/>
        </w:rPr>
        <w:t>A presente licitação justifica-se em razão da necessidade do Fundo Municipal de Saúde em atender a demanda de pacientes em fila de espera no Município de Cordilheira Alta, visando prover atendimento adequado, eficiente e satisfatório quanto à realização dos procedimentos médicos de alta complexidade aos usuários que necessitem desses serviços, com o objetivo de acelerar a prestação de saúde pública, aspirando a qualidade de vida e saúde aos munícip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bCs/>
          <w:sz w:val="24"/>
          <w:szCs w:val="24"/>
        </w:rPr>
      </w:pPr>
      <w:r>
        <w:rPr>
          <w:rFonts w:cs="Segoe UI" w:ascii="Bookman Old Style" w:hAnsi="Bookman Old Styl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Segoe UI" w:ascii="Bookman Old Style" w:hAnsi="Bookman Old Style"/>
          <w:sz w:val="24"/>
          <w:szCs w:val="24"/>
          <w:lang w:eastAsia="ar-SA"/>
        </w:rPr>
        <w:t>O objeto já foi contratado anteriormente através do Processo 04/2023, Pregão Presencial 01/202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/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  <w:t xml:space="preserve">CIRURGIAS DE COLUNA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63"/>
        <w:gridCol w:w="1407"/>
        <w:gridCol w:w="8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ITE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DESCRI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UNI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ARTRODESE DE COLUNA LOMBAR/ CERVICAL 01 (UM) NÍVE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o 30/90/180 dias – 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 -0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2h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 xml:space="preserve">kit – 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 xml:space="preserve">Órteses e Próteses Lombar 1 nível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TOMOGRAFIA SEM CONTRASTE) 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-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s de Logística de OP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ARTRODESE DE COLUNA LOMBAR/CERVICAL 02 (DOIS) NÍVE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o 30/90/180 dias – 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– 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2h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 xml:space="preserve">kit Órteses e Próteses – 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 xml:space="preserve">Órteses e Próteses Lombar 2 níveis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TOMOGRAFIA SEM CONTRASTE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- 01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Segoe UI"/>
                <w:color w:val="000000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s de Logística de OP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ARTRODESE DE COLUNA LOMBAR/CERVICAL 03 (TRÊS) NÍVE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o 30/90/180 dias – 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– 0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2h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 xml:space="preserve">kit Órteses e Próteses – 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 xml:space="preserve">Órteses e Próteses Lombar 3 níveis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TOMOGRAFIA SEM CONTRASTE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color w:val="FF0000"/>
                <w:sz w:val="24"/>
                <w:szCs w:val="24"/>
              </w:rPr>
            </w:pPr>
            <w:r>
              <w:rPr>
                <w:rFonts w:cs="Segoe UI" w:ascii="Bookman Old Style" w:hAnsi="Bookman Old Style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- 01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s de Logística de OP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HDL HERNIA DISCAL LOMB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o 30/90/180 dias – 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 – 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2h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TOMOGRAFIA SEM CONTRASTE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– 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Segoe UI"/>
                <w:color w:val="000000"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Reserva de valores para eventuais intercorrências no período de interna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Segoe UI"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Cs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Segoe UI"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Cs/>
                <w:sz w:val="24"/>
                <w:szCs w:val="24"/>
              </w:rPr>
              <w:t>20% do total do lo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</w:r>
      <w:bookmarkStart w:id="0" w:name="_Hlk167431368"/>
      <w:bookmarkStart w:id="1" w:name="_Hlk167431368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  <w:t>CIRURGIAS DE QUADRIL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63"/>
        <w:gridCol w:w="1407"/>
        <w:gridCol w:w="8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ITE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DESCRI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UNI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QTD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sz w:val="24"/>
                <w:szCs w:val="24"/>
              </w:rPr>
              <w:t>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ARTROPLASTIA PRIMARIA QUADRIL UNILATERAL NACIONAL NÃO CIMENTADA</w:t>
            </w:r>
            <w:r>
              <w:rPr>
                <w:rFonts w:cs="Segoe UI" w:ascii="Bookman Old Style" w:hAnsi="Bookman Old Style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b/>
                <w:bCs/>
                <w:color w:val="000000"/>
                <w:sz w:val="24"/>
                <w:szCs w:val="24"/>
              </w:rPr>
              <w:t>E CIMENT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a (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15/45/90/180/360 dias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) 04 consult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 - 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kit Órteses e Próteses – 01</w:t>
            </w:r>
            <w:r>
              <w:rPr>
                <w:rFonts w:cs="Segoe UI" w:ascii="Bookman Old Style" w:hAnsi="Bookman Old Styl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color w:val="000000"/>
                <w:sz w:val="24"/>
                <w:szCs w:val="24"/>
              </w:rPr>
              <w:t>implantes – haste femoral (cimentada ou não cimentada); polietileno; cúpula acetabular</w:t>
            </w:r>
            <w:r>
              <w:rPr>
                <w:rFonts w:cs="Segoe UI" w:ascii="Bookman Old Style" w:hAnsi="Bookman Old Styl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(cimentada ou não cimentada); cabeça em metal (32 – 36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RX) – 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-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Segoe UI"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s de Logística de OP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sz w:val="24"/>
                <w:szCs w:val="24"/>
              </w:rPr>
              <w:t>0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Reserva de valores para eventuais intercorrências no período de interna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sz w:val="24"/>
                <w:szCs w:val="24"/>
              </w:rPr>
            </w:pPr>
            <w:r>
              <w:rPr>
                <w:rFonts w:cs="Segoe UI" w:ascii="Bookman Old Style" w:hAnsi="Bookman Old Style"/>
                <w:bCs/>
                <w:sz w:val="24"/>
                <w:szCs w:val="24"/>
              </w:rPr>
              <w:t>20% do total do lo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bookmarkStart w:id="2" w:name="_Hlk167431507"/>
      <w:bookmarkEnd w:id="2"/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  <w:t>CIRURGIAS DE JOELHO</w:t>
      </w:r>
      <w:r>
        <w:rPr/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63"/>
        <w:gridCol w:w="1407"/>
        <w:gridCol w:w="8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ITE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DESCRI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UNI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/>
                <w:sz w:val="24"/>
                <w:szCs w:val="24"/>
              </w:rPr>
              <w:t>QTD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ARTROPLASTIA PRIMÁRIA DE JOELHO NAC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Estão incluso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operatóri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ré-anestésica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color w:val="FF0000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onsulta pós-operatória (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>15/45/90/180/360 dias</w:t>
            </w:r>
            <w:r>
              <w:rPr>
                <w:rFonts w:cs="Segoe UI" w:ascii="Bookman Old Style" w:hAnsi="Bookman Old Style"/>
                <w:sz w:val="24"/>
                <w:szCs w:val="24"/>
              </w:rPr>
              <w:t xml:space="preserve">) </w:t>
            </w:r>
            <w:r>
              <w:rPr>
                <w:rFonts w:cs="Segoe UI" w:ascii="Bookman Old Style" w:hAnsi="Bookman Old Style"/>
                <w:color w:val="000000"/>
                <w:sz w:val="24"/>
                <w:szCs w:val="24"/>
              </w:rPr>
              <w:t>– 04 RETOR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iárias com acompanhante - 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 de sala cirúrgica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Despesas com Mat/Med - na sala cirúrgica e quar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 xml:space="preserve">kit Órteses e Próteses - </w:t>
            </w: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 xml:space="preserve">Prótese de joelho nacional –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Exames de imagem (RX)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Fisioterapia Sessões durante a internação – até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Laboratório (Hemograma completo)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principal -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Cirurgião Auxiliar – 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Honorários Anestesista - 01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•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Segoe UI" w:ascii="Bookman Old Style" w:hAnsi="Bookman Old Style"/>
                <w:sz w:val="24"/>
                <w:szCs w:val="24"/>
              </w:rPr>
              <w:t>Taxas de Logística de OP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Segoe UI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eastAsia="Times New Roman" w:cs="Segoe UI" w:ascii="Bookman Old Style" w:hAnsi="Bookman Old Style"/>
                <w:bCs/>
                <w:sz w:val="24"/>
                <w:szCs w:val="24"/>
              </w:rPr>
              <w:t>0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  <w:t xml:space="preserve">Reserva de valores para eventuais intercorrências no período de internação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Segoe UI"/>
                <w:sz w:val="24"/>
                <w:szCs w:val="24"/>
              </w:rPr>
            </w:pPr>
            <w:r>
              <w:rPr>
                <w:rFonts w:cs="Segoe UI" w:ascii="Bookman Old Style" w:hAnsi="Bookman Old Style"/>
                <w:sz w:val="24"/>
                <w:szCs w:val="24"/>
              </w:rPr>
              <w:t>unid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Segoe UI"/>
                <w:bCs/>
                <w:sz w:val="24"/>
                <w:szCs w:val="24"/>
              </w:rPr>
            </w:pPr>
            <w:r>
              <w:rPr>
                <w:rFonts w:cs="Segoe UI" w:ascii="Bookman Old Style" w:hAnsi="Bookman Old Style"/>
                <w:bCs/>
                <w:sz w:val="24"/>
                <w:szCs w:val="24"/>
              </w:rPr>
              <w:t>20% do total do lo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Segoe UI"/>
          <w:b/>
          <w:b/>
          <w:bCs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Segoe UI"/>
          <w:bCs/>
          <w:sz w:val="24"/>
          <w:szCs w:val="24"/>
          <w:lang w:eastAsia="ar-SA"/>
        </w:rPr>
      </w:pPr>
      <w:bookmarkStart w:id="3" w:name="_Hlk167116947"/>
      <w:bookmarkEnd w:id="3"/>
      <w:r>
        <w:rPr>
          <w:rFonts w:eastAsia="Times New Roman" w:cs="Segoe UI" w:ascii="Bookman Old Style" w:hAnsi="Bookman Old Style"/>
          <w:bCs/>
          <w:sz w:val="24"/>
          <w:szCs w:val="24"/>
          <w:lang w:eastAsia="ar-SA"/>
        </w:rPr>
        <w:t>O valor ESTIMADO da contratação é um milhão e setecentos mil rea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Segoe UI"/>
          <w:b/>
          <w:b/>
          <w:bCs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bCs/>
          <w:sz w:val="24"/>
          <w:szCs w:val="24"/>
          <w:lang w:eastAsia="ar-SA"/>
        </w:rPr>
      </w:r>
      <w:bookmarkStart w:id="4" w:name="_Hlk167116947"/>
      <w:bookmarkStart w:id="5" w:name="_Hlk167116947"/>
      <w:bookmarkEnd w:id="5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Segoe UI"/>
          <w:b/>
          <w:b/>
          <w:sz w:val="24"/>
          <w:szCs w:val="24"/>
          <w:lang w:eastAsia="ar-SA"/>
        </w:rPr>
      </w:pPr>
      <w:r>
        <w:rPr>
          <w:rFonts w:eastAsia="Times New Roman" w:cs="Segoe UI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Segoe UI" w:ascii="Bookman Old Style" w:hAnsi="Bookman Old Style"/>
          <w:bCs/>
          <w:sz w:val="24"/>
          <w:szCs w:val="24"/>
        </w:rPr>
        <w:t>A execução do objeto licitado dar-se-á mediante o agendamento da Secretaria Municipal de Saúde, conforme necessidade e demanda existente, no período de vigência da contra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bCs/>
          <w:sz w:val="24"/>
          <w:szCs w:val="24"/>
        </w:rPr>
      </w:pPr>
      <w:r>
        <w:rPr>
          <w:rFonts w:cs="Segoe UI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Segoe UI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Segoe UI"/>
          <w:b/>
          <w:b/>
          <w:bCs/>
          <w:sz w:val="24"/>
          <w:szCs w:val="24"/>
        </w:rPr>
      </w:pPr>
      <w:r>
        <w:rPr>
          <w:rFonts w:eastAsia="Times New Roman" w:cs="Segoe UI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eastAsia="Times New Roman" w:cs="Segoe UI" w:ascii="Bookman Old Style" w:hAnsi="Bookman Old Style"/>
          <w:sz w:val="24"/>
          <w:szCs w:val="24"/>
        </w:rPr>
        <w:t>Não há relação com outras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Ana Paula Biessek, Gerente de Saúde.</w:t>
      </w:r>
    </w:p>
    <w:p>
      <w:pPr>
        <w:pStyle w:val="Normal"/>
        <w:spacing w:lineRule="auto" w:line="240" w:before="0" w:after="0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>Cordilheira Alta/SC, 05 de agosto de 2024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Ana Paula Biessek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Gerente de Saúde</w:t>
      </w:r>
    </w:p>
    <w:sectPr>
      <w:footerReference w:type="default" r:id="rId2"/>
      <w:type w:val="nextPage"/>
      <w:pgSz w:w="11906" w:h="16838"/>
      <w:pgMar w:left="1134" w:right="849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1"/>
      <w:w w:val="100"/>
      <w:lang w:val="pt-PT" w:bidi="ar-SA"/>
    </w:rPr>
  </w:style>
  <w:style w:type="character" w:styleId="WW8Num2z1">
    <w:name w:val="WW8Num2z1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WW8Num2z2">
    <w:name w:val="WW8Num2z2"/>
    <w:qFormat/>
    <w:rPr>
      <w:rFonts w:ascii="Arial" w:hAnsi="Arial" w:eastAsia="Arial" w:cs="Arial"/>
      <w:b/>
      <w:bCs/>
      <w:i w:val="false"/>
      <w:iCs w:val="false"/>
      <w:spacing w:val="-3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User</cp:lastModifiedBy>
  <cp:lastPrinted>2024-06-06T09:20:00Z</cp:lastPrinted>
  <dcterms:modified xsi:type="dcterms:W3CDTF">2024-09-18T19:17:00Z</dcterms:modified>
  <cp:revision>334</cp:revision>
  <dc:subject/>
  <dc:title/>
</cp:coreProperties>
</file>