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gistro de Preços para futura e eventual aquisição de britados, tubos de concreto e rejeito de asfalto, visando atender as necessidades da Secretaria de infraestrutura do Município de Cordilheira Alta S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Laura Muniz da Silv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Gerente de Cultura e Turism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 e descritos na Memória de Cálculo a segui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X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julho de 2024, se deu mediante a coleta de valores no PNCP, sites de outros órgãos públicos e diretamente com fornecedores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1790"/>
        <w:gridCol w:w="1237"/>
        <w:gridCol w:w="1843"/>
        <w:gridCol w:w="1253"/>
        <w:gridCol w:w="1276"/>
        <w:gridCol w:w="1417"/>
      </w:tblGrid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Descrições dos itens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squisa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Entidades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rocesso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Valor unitário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reço médio</w:t>
            </w:r>
          </w:p>
        </w:tc>
      </w:tr>
      <w:tr>
        <w:trPr>
          <w:trHeight w:val="56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ó de brita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32,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128,00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25,0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27,0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edrisco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08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102,67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8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02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 1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3,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88,07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3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8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 2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4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87,3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3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5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 3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2,3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86,77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3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5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 Graduada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5,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92,40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5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7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achão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4,3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79,4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74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0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ejeito de asfalto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ritas Ltda ME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78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77,67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bal Ind. e Com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70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ritax Brit. E Const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Orçament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5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1,00m X 1,00m com malha de ferro (10-11-10106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Cunha Porã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Ata R.P. 04/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25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360,19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iozinho R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E. 10/24, P536/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450,4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NCP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Forquilhinha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E 72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80,18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1,5m X 1,00m com malha de ferro (10-11-10105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Cunha Porã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Ata R.P. 04/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60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843,3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NC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Arabutã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dital 25/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.030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NCP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Agudo RS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CD 5656, P 56/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00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20cm X 1,00m (10-11-09457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acerdópolis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Pres. 20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31,2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Águas de Chapec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71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3,2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ajeado Grande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Disp. Lic. 18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0,5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30cm X 1,00m (10-11-09458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acerdópolis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Pres. 20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9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152,3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Águas de Chapec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71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0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Garopaga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09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7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40cm X 1,00m (10-11-09459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acerdópolis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Pres. 20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46,5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44,01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Águas de Chapec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71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40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Garopaga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09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45,5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50cm X 1,00m (10-11-09460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Garopaga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09/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72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82,66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iozinho R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E. 10/24, P536/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2,98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NCP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uzerna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C. Direta 4773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93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60cm X 1,00m (10-11-09461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acerdópolis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Pres. 20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5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80,57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Águas de Chapec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71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82,8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Garopaga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09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73,9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80cm X 1,00m (10-11-10107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acerdópolis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Pres. 20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209,9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172,30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Águas de Chapec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71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84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Cunha Porã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Ata R.P. 04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23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80cm X 1,00m com malha de ferro (10-11-10103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Águas de Chapec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71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23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217,00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Garopaga SC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09/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285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Cunha Porã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Ata R.P. 04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136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Tubo de Concreto 1,00m X 1,00m (10-11-10104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Lacerdópolis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Pres. 20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0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  <w:t>R$ 306,3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Águas de Chapecó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71/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320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Ente Public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Garopaga SC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P. Elet. 09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R$ 299,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X ) Após a pesquisa, os itens 1 a 8 não foram encontrados no PNCP ou outros órgãos públicos. Assim, foram coletados orçamentos diretamente com os seguintes fornecedores: Britax Britagens e Construções Ltda, Britabal Industria e Comercio Ltda e Sul Britas Ltda ME. A escolha desses fornecedores se deu pelo fato de que suas sedes estão localizadas no Município de Cordilheira Alta ou proximidades, e por terem cadastro e histórico de fornecimento ao municípi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5 de agost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scadia Code;Segoe UI Symbol" w:hAnsi="Cascadia Code;Segoe UI Symbol" w:cs="Cascadia Code;Segoe UI Symbol"/>
          <w:sz w:val="24"/>
          <w:szCs w:val="24"/>
        </w:rPr>
      </w:pPr>
      <w:r>
        <w:rPr>
          <w:rFonts w:cs="Cascadia Code;Segoe UI Symbol" w:ascii="Cascadia Code;Segoe UI Symbol" w:hAnsi="Cascadia Code;Segoe UI Symbol"/>
          <w:sz w:val="24"/>
          <w:szCs w:val="24"/>
        </w:rPr>
        <w:t>Laura Muniz da Silv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a Cultur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Cascadia Code;Segoe UI Symbol" w:hAnsi="Cascadia Code;Segoe UI Symbol" w:cs="Cascadia Code;Segoe UI Symbol"/>
          <w:sz w:val="24"/>
          <w:szCs w:val="24"/>
        </w:rPr>
      </w:pPr>
      <w:r>
        <w:rPr>
          <w:rFonts w:cs="Cascadia Code;Segoe UI Symbol" w:ascii="Cascadia Code;Segoe UI Symbol" w:hAnsi="Cascadia Code;Segoe UI Symbol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  <w:t>Secretário de Administração, Fazenda e Planejamento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scadia Code">
    <w:altName w:val="Segoe UI Symbol"/>
    <w:charset w:val="00"/>
    <w:family w:val="modern"/>
    <w:pitch w:val="default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59:00Z</dcterms:created>
  <dc:creator>User</dc:creator>
  <dc:description/>
  <cp:keywords/>
  <dc:language>en-US</dc:language>
  <cp:lastModifiedBy>Windows</cp:lastModifiedBy>
  <dcterms:modified xsi:type="dcterms:W3CDTF">2024-09-05T13:01:00Z</dcterms:modified>
  <cp:revision>3</cp:revision>
  <dc:subject/>
  <dc:title/>
</cp:coreProperties>
</file>