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GeoSlab703 Md BT" w:hAnsi="GeoSlab703 Md BT" w:cs="Cascadia Mono"/>
          <w:b/>
          <w:b/>
          <w:bCs/>
          <w:sz w:val="26"/>
          <w:szCs w:val="26"/>
        </w:rPr>
      </w:pPr>
      <w:r>
        <w:rPr>
          <w:rFonts w:cs="Cascadia Mono" w:ascii="GeoSlab703 Md BT" w:hAnsi="GeoSlab703 Md BT"/>
          <w:b/>
          <w:bCs/>
          <w:sz w:val="26"/>
          <w:szCs w:val="26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bookmarkStart w:id="0" w:name="_Hlk173322876"/>
      <w:bookmarkEnd w:id="0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Registro de preço para contratação de horas/máquina para serviços de colheita de silagem e outros serviços da Linha Amarela, no Município de Cordilheira Alta SC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  <w:bookmarkStart w:id="1" w:name="_Hlk173322876"/>
      <w:bookmarkStart w:id="2" w:name="_Hlk17332287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Jefferson Toni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Gerente de Agricultura, Indústria e Comérci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101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 e na planilha de memória de Cálcul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X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julho de 2024, se deu mediante a coleta de valores no (PNCP e diretamente com fornecedores), nos termos do art. 16 do Decreto Municipal n. 141/2023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5"/>
        <w:gridCol w:w="2638"/>
        <w:gridCol w:w="1134"/>
        <w:gridCol w:w="1701"/>
        <w:gridCol w:w="1843"/>
        <w:gridCol w:w="1134"/>
        <w:gridCol w:w="1134"/>
      </w:tblGrid>
      <w:tr>
        <w:trPr>
          <w:trHeight w:val="300" w:hRule="atLeast"/>
        </w:trPr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Item</w:t>
            </w:r>
          </w:p>
        </w:tc>
        <w:tc>
          <w:tcPr>
            <w:tcW w:w="2638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Descrições dos itens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esquisa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Entidades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rocesso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Valor unitário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6E0B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reço médio</w:t>
            </w:r>
          </w:p>
        </w:tc>
      </w:tr>
      <w:tr>
        <w:trPr>
          <w:trHeight w:val="768" w:hRule="atLeast"/>
        </w:trPr>
        <w:tc>
          <w:tcPr>
            <w:tcW w:w="4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  <w:t>1</w:t>
            </w:r>
          </w:p>
        </w:tc>
        <w:tc>
          <w:tcPr>
            <w:tcW w:w="2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Hora máquina de trator de pneus com no mínimo 90cv com Ensiliadeira colhedora de foragem em área total, com carretão basculante mínimo 6 toneladas, com operador e combustíve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ristian Kunzler - Coronel Freitas SC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2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288,33</w:t>
            </w:r>
          </w:p>
        </w:tc>
      </w:tr>
      <w:tr>
        <w:trPr>
          <w:trHeight w:val="696" w:hRule="atLeast"/>
        </w:trPr>
        <w:tc>
          <w:tcPr>
            <w:tcW w:w="4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elini Prestadora de Serviços Ltd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95,0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696" w:hRule="atLeast"/>
        </w:trPr>
        <w:tc>
          <w:tcPr>
            <w:tcW w:w="4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ernando Luiz Campanhoni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50,0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76" w:hRule="atLeast"/>
        </w:trPr>
        <w:tc>
          <w:tcPr>
            <w:tcW w:w="4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  <w:t>2</w:t>
            </w:r>
          </w:p>
        </w:tc>
        <w:tc>
          <w:tcPr>
            <w:tcW w:w="2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Hora máquina de trator de pneu traçado com no mínimo 150cv, com colhedora de forragens com plataforma de no mínimo 2,3 metros de largura, operador e combustíve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ristian Kunzler - Coronel Freitas SC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85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793,33</w:t>
            </w:r>
          </w:p>
        </w:tc>
      </w:tr>
      <w:tr>
        <w:trPr>
          <w:trHeight w:val="576" w:hRule="atLeast"/>
        </w:trPr>
        <w:tc>
          <w:tcPr>
            <w:tcW w:w="4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 xml:space="preserve">Berbal Terraplanagens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1092" w:hRule="atLeast"/>
        </w:trPr>
        <w:tc>
          <w:tcPr>
            <w:tcW w:w="4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elini Prestadora de Serviços Ltd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.23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4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  <w:t>3</w:t>
            </w:r>
          </w:p>
        </w:tc>
        <w:tc>
          <w:tcPr>
            <w:tcW w:w="2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Hora máquina de trator de pneus com no mínimo 80cv, com ensiladeira colhedora de foragem em área total duas linhas, com carretão basculante minimo 6 toneladas, operador e combustíve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ristian Kunzler - Coronel Freitas SC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8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275,00</w:t>
            </w:r>
          </w:p>
        </w:tc>
      </w:tr>
      <w:tr>
        <w:trPr>
          <w:trHeight w:val="576" w:hRule="atLeast"/>
        </w:trPr>
        <w:tc>
          <w:tcPr>
            <w:tcW w:w="4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elini Prestadora de Serviços Ltd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15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636" w:hRule="atLeast"/>
        </w:trPr>
        <w:tc>
          <w:tcPr>
            <w:tcW w:w="4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ernando Luiz Campanhoni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3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64" w:hRule="atLeast"/>
        </w:trPr>
        <w:tc>
          <w:tcPr>
            <w:tcW w:w="4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  <w:t>4</w:t>
            </w:r>
          </w:p>
        </w:tc>
        <w:tc>
          <w:tcPr>
            <w:tcW w:w="2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lhedora de foragem tipo ceifa, motor com no mínimo 300cv, 4X4, plataforma de no mínimo 2,8 metros de largura, operador e combustíve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ristian Kunzler - Coronel Freitas SC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8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953,33</w:t>
            </w:r>
          </w:p>
        </w:tc>
      </w:tr>
      <w:tr>
        <w:trPr>
          <w:trHeight w:val="816" w:hRule="atLeast"/>
        </w:trPr>
        <w:tc>
          <w:tcPr>
            <w:tcW w:w="4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elini Prestadora de Serviços Ltd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.5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936" w:hRule="atLeast"/>
        </w:trPr>
        <w:tc>
          <w:tcPr>
            <w:tcW w:w="4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ernando Luiz Campanhoni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.0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744" w:hRule="atLeast"/>
        </w:trPr>
        <w:tc>
          <w:tcPr>
            <w:tcW w:w="4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  <w:t>5</w:t>
            </w:r>
          </w:p>
        </w:tc>
        <w:tc>
          <w:tcPr>
            <w:tcW w:w="2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erviço por hora de caminhão truck caçamba, traçado, com motorista e combustíve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ristian Kunzler - Coronel Freitas SC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3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286,67</w:t>
            </w:r>
          </w:p>
        </w:tc>
      </w:tr>
      <w:tr>
        <w:trPr>
          <w:trHeight w:val="660" w:hRule="atLeast"/>
        </w:trPr>
        <w:tc>
          <w:tcPr>
            <w:tcW w:w="4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 xml:space="preserve">Berbal Terraplanagens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648" w:hRule="atLeast"/>
        </w:trPr>
        <w:tc>
          <w:tcPr>
            <w:tcW w:w="4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orneced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Felini Prestadora de Serviços Ltd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çamento junho de 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4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  <w:t>6</w:t>
            </w:r>
          </w:p>
        </w:tc>
        <w:tc>
          <w:tcPr>
            <w:tcW w:w="2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Hora máquina serviço de retroescavadeira, com concha estreita, de 25cm a 35 cm de largura, com motorista e combustíve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Planalto PR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27/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45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211,38</w:t>
            </w:r>
          </w:p>
        </w:tc>
      </w:tr>
      <w:tr>
        <w:trPr>
          <w:trHeight w:val="924" w:hRule="atLeast"/>
        </w:trPr>
        <w:tc>
          <w:tcPr>
            <w:tcW w:w="4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Eldorado do Sul R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115, processo 279/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85,8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600" w:hRule="atLeast"/>
        </w:trPr>
        <w:tc>
          <w:tcPr>
            <w:tcW w:w="4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Lages SC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Edital PE 21/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203,3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600" w:hRule="atLeast"/>
        </w:trPr>
        <w:tc>
          <w:tcPr>
            <w:tcW w:w="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  <w:t>7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Hora máquina de serviço de rompedor de rocha, acoplado à escavadeira hidráulica de peso mínimo 20 (vinte) toneladas (incluindo operador, combustível e manutenção)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ublic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Caibi SC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 10/202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65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508,13</w:t>
            </w:r>
          </w:p>
        </w:tc>
      </w:tr>
      <w:tr>
        <w:trPr>
          <w:trHeight w:val="600" w:hRule="atLeast"/>
        </w:trPr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ublic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Capinzal S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 38/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26,4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600" w:hRule="atLeast"/>
        </w:trPr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lang w:eastAsia="pt-BR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Orgão Publico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ípio de Tangará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E 99/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448,00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  </w:t>
      </w:r>
      <w:r>
        <w:rPr>
          <w:rFonts w:cs="Bookman Old Style" w:ascii="Bookman Old Style" w:hAnsi="Bookman Old Style"/>
          <w:b/>
          <w:bCs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 ) Foram coletados orçamentos com os seguintes fornecedores: Fernando Luiz Campanhoni, Felini Prestadora de Serviços Ltda, Berbal Terraplanagens Ltda e Cristian Kunzler, e a escolha desses fornecedores se deu em razão de serem da região, possuírem máquinas adequadas conforme a necessidade e possibilidade de participar do processo licitatóri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ara os itens de 1 à 5, não foram encontrados outros processos licitatórios com as mesmas características de máquinas e conjuntos para silagem em outros municípios, bem como a capacidade de força das máquinas, principalmente dos tratores e das colhedeiras eram diferentes, não podendo serem utilizados como base de preç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a mesma forma que a manga Tomy e a manga Palmer tem preços diferentes, embora sejam a mesma fruta, ou a Banana Catura tenha preço diferenciado da Banana Prata, embora sejam frutas da mesma família, não é possível comparar tratores e ensiladeiras de capacidades, potencia e tamanho diferenciado, bem como os itens que agregam o conjunto, para o transporte da silagem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 características de máquinas são as que o município e os produtores aqui da região utilizam, que melhor se adaptam às condições de solo e declive, para a colheita da silagem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30 de julh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eferson Toni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rente de Agricultura, Indústria e Comérci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Slab703 Md BT">
    <w:charset w:val="00"/>
    <w:family w:val="roman"/>
    <w:pitch w:val="variable"/>
  </w:font>
  <w:font w:name="Bookman Old Style">
    <w:charset w:val="00"/>
    <w:family w:val="roman"/>
    <w:pitch w:val="variable"/>
  </w:font>
  <w:font w:name="Arial Nova Cond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9:33:00Z</dcterms:created>
  <dc:creator>User</dc:creator>
  <dc:description/>
  <cp:keywords/>
  <dc:language>en-US</dc:language>
  <cp:lastModifiedBy>Rudimar Marafon</cp:lastModifiedBy>
  <dcterms:modified xsi:type="dcterms:W3CDTF">2024-08-15T19:33:00Z</dcterms:modified>
  <cp:revision>2</cp:revision>
  <dc:subject/>
  <dc:title/>
</cp:coreProperties>
</file>