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cs="Calibri" w:ascii="Bookman Old Style" w:hAnsi="Bookman Old Style"/>
          <w:sz w:val="24"/>
          <w:szCs w:val="24"/>
        </w:rPr>
        <w:t xml:space="preserve">Secretaria de Infraestrutura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r>
        <w:rPr>
          <w:rFonts w:cs="Calibri" w:ascii="Bookman Old Style" w:hAnsi="Bookman Old Style"/>
          <w:sz w:val="24"/>
          <w:szCs w:val="24"/>
        </w:rPr>
        <w:t>Gilberto Pedroso</w:t>
      </w:r>
      <w:r>
        <w:rPr>
          <w:rFonts w:cs="Calibri" w:ascii="Bookman Old Style" w:hAnsi="Bookman Old Style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r>
        <w:rPr>
          <w:rFonts w:cs="Calibri" w:ascii="Bookman Old Style" w:hAnsi="Bookman Old Style"/>
          <w:sz w:val="24"/>
          <w:szCs w:val="24"/>
        </w:rPr>
        <w:t>obras@pmcordi.sc.gov.b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  <w:t>DOCUMENTO DE FORMALIZAÇÃO DE DEMAN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 – OBJET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ntratação emergencial de empresa especializada para fornecimento de sistema de videomonitoramento por câmeras de vigilância em vias públicas para o Município de Cordilheira Alta/SC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 xml:space="preserve">II – </w:t>
      </w:r>
      <w:bookmarkStart w:id="0" w:name="_Hlk169073651"/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JUSTIFICATIVA DA CONTRATAÇÃO</w:t>
      </w:r>
      <w:bookmarkEnd w:id="0"/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, INFORMANDO SE O OBJETO JÁ FOI CONTRATADO ANTERIORMEN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>A contratação emergencial de uma empresa especializada em serviço de videomonitoramento por câmeras de vigilância em vias públicas no município de Cordilheira Alta/SC é imprescindível e essencial para a segurança pública dos munícipes. A ausência deste serviço vital compromete a capacidade de resposta rápida a incidentes, a prevenção de crimes e a manutenção da ordem pública. O serviço também está conectado com outros órgãos regionais, como o serviço de inteligência da Polícia Militar de Chapecó PM de Cordilheira Alta e Coronel Freitas e Polícia Rodoviária, contribuindo para o monitoramento e controle do tráfego de veículos e pessoas suspeitas na região, garantindo maior efetividade no serviço de segurança pública em geral. Portanto, é imperativo que não haja interrupção nos serviços de videomonitoramento, justificando assim a necessidade de uma contratação emergencia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>A contratação emergencial será feita por um período necessário para o município organizar estudo de viabilidade de implantação de sistema próprio ou manutenção de serviços terceirizados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 xml:space="preserve">Os serviços já foram contratados anteriormente, pelo processo licitatório 59/2023, Pregão Eletronico 24/2023 e anteriormente, pelo processo licitatório 39/2022, Pregão Presencial 14/2022 e anteriormente, pelo processo licitatório 86/2021, Dispensa 47/2021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Bookman Old Style" w:cs="Bookman Old Style" w:ascii="Bookman Old Style" w:hAnsi="Bookman Old Style"/>
          <w:sz w:val="24"/>
          <w:szCs w:val="24"/>
          <w:lang w:eastAsia="ar-SA"/>
        </w:rPr>
        <w:t xml:space="preserve">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I – QUANTIDADE A SER CONTRATA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Bookman Old Style" w:ascii="Bookman Old Style" w:hAnsi="Bookman Old Style"/>
          <w:sz w:val="24"/>
          <w:szCs w:val="24"/>
        </w:rPr>
        <w:t xml:space="preserve">Contratação emergencial de empresa especializada pelo </w:t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período de 04 (quatro) meses</w:t>
      </w:r>
      <w:r>
        <w:rPr>
          <w:rFonts w:cs="Bookman Old Style" w:ascii="Bookman Old Style" w:hAnsi="Bookman Old Style"/>
          <w:sz w:val="24"/>
          <w:szCs w:val="24"/>
        </w:rPr>
        <w:t xml:space="preserve"> para a locação de sistema de videomonitoramento por câmeras de vigilância em vias públicas do município de Cordilheira Alta/SC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V – VALOR ESTIMADO</w:t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>O valor estimado é de R$ 36.100,00 (trinta e seis mil e cem reais), com base nos valores vigentes até a data de 12/06/2024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V – DATA PRETENDIDA PARA EXECUÇÃO DO OBJETO, COM JUSTIFICATIVA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olicita-se a execução imediata do objeto, visto que o contrato anterior venceu em 12/06/2024 e o município não pode ficar sem os serviços. A continuidade é essencial para garantir o funcionamento adequado das atividades municipais e evitar interrupções que possam prejudicar a população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VINCULAÇÃO OU DEPENDÊNCIA DO OBJETO COM CONTRATAÇÕES CORRELATA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 xml:space="preserve">Não existem outras licitações Correlatas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VII – RESPONSÁVEIS PELAS INFORMAÇÕES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bCs/>
          <w:sz w:val="24"/>
          <w:szCs w:val="24"/>
        </w:rPr>
      </w:pPr>
      <w:r>
        <w:rPr>
          <w:rFonts w:cs="Calibri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Gilberto Figueiró Pedroso – Secretário de Infraestrutura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02 de julho de 2024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Cs/>
          <w:color w:val="000000"/>
          <w:sz w:val="24"/>
          <w:szCs w:val="24"/>
        </w:rPr>
      </w:pPr>
      <w:r>
        <w:rPr>
          <w:rFonts w:cs="Calibri" w:ascii="Bookman Old Style" w:hAnsi="Bookman Old Style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Cs/>
          <w:sz w:val="24"/>
          <w:szCs w:val="24"/>
        </w:rPr>
        <w:br/>
        <w:t>___________________________________________________</w:t>
        <w:br/>
      </w:r>
      <w:r>
        <w:rPr>
          <w:rFonts w:cs="Calibri" w:ascii="Square721 BT;Calibri" w:hAnsi="Square721 BT;Calibri"/>
          <w:bCs/>
          <w:sz w:val="24"/>
          <w:szCs w:val="24"/>
        </w:rPr>
        <w:t>Gilberto Figueiró Pedroso</w:t>
      </w:r>
    </w:p>
    <w:p>
      <w:pPr>
        <w:pStyle w:val="Normal"/>
        <w:spacing w:lineRule="auto" w:line="240" w:before="0" w:after="0"/>
        <w:jc w:val="center"/>
        <w:rPr>
          <w:rFonts w:ascii="Candara Light" w:hAnsi="Candara Light" w:cs="Candara Light"/>
          <w:sz w:val="24"/>
          <w:szCs w:val="24"/>
        </w:rPr>
      </w:pPr>
      <w:r>
        <w:rPr>
          <w:rFonts w:cs="Calibri" w:ascii="Candara Light" w:hAnsi="Candara Light"/>
          <w:bCs/>
          <w:sz w:val="24"/>
          <w:szCs w:val="24"/>
        </w:rPr>
        <w:t>Secretário de Infraestrutu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Square721 BT">
    <w:altName w:val="Calibri"/>
    <w:charset w:val="00"/>
    <w:family w:val="swiss"/>
    <w:pitch w:val="variable"/>
  </w:font>
  <w:font w:name="Candara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eastAsia="Times New Roman" w:cs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 w:cs="Times New Roma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25:00Z</dcterms:created>
  <dc:creator>User</dc:creator>
  <dc:description/>
  <cp:keywords/>
  <dc:language>en-US</dc:language>
  <cp:lastModifiedBy>Windows</cp:lastModifiedBy>
  <dcterms:modified xsi:type="dcterms:W3CDTF">2024-07-04T17:49:00Z</dcterms:modified>
  <cp:revision>56</cp:revision>
  <dc:subject/>
  <dc:title/>
</cp:coreProperties>
</file>