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 SC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sz w:val="24"/>
          <w:szCs w:val="24"/>
        </w:rPr>
        <w:t>Secretaria de Infraestrutur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sz w:val="24"/>
          <w:szCs w:val="24"/>
        </w:rPr>
        <w:t>Gilberto Pedros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r>
        <w:rPr>
          <w:rFonts w:cs="Calibri" w:ascii="Bookman Old Style" w:hAnsi="Bookman Old Style"/>
          <w:sz w:val="24"/>
          <w:szCs w:val="24"/>
        </w:rPr>
        <w:t>obras@pmcordi.sc.gov.br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  <w:t>ESTUDO TÉCNICO PRELIMINAR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I – DESCRIÇÃO DA NECESSIDADE DA CONTRATAÇÃO, CONSIDERANDO O PROBLEMA A SER RESOLVIDO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A contratação emergencial de uma empresa especializada em serviço de videomonitoramento por câmeras de vigilância em vias públicas no município de Cordilheira Alta/SC é imprescindível e essencial para a segurança pública dos munícipes. A ausência deste serviço vital compromete a capacidade de resposta rápida a incidentes, a prevenção de crimes e a manutenção da ordem pública. O serviço também está conectado com outros órgãos regionais, como o serviço de inteligência da Polícia Militar de Chapecó PM de Cordilheira Alta e Coronel Freitas e Polícia Rodoviária, contribuindo para o monitoramento e controle do tráfego de veículos e pessoas suspeitas na região, garantindo maior efetividade no serviço de segurança pública em geral. Portanto, é imperativo que não haja interrupção nos serviços de videomonitoramento, justificando assim a necessidade de uma contratação emergencia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A contratação emergencial será feita por um período necessário para o município organizar estudo de viabilidade de implantação de sistema próprio ou terceirizad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II – LEVANTAMENTO DE MERCADO, QUE CONSISTE NA ANÁLISE DAS ALTERNATIVS POSSÍVE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Alternativa 01</w:t>
      </w:r>
      <w:r>
        <w:rPr>
          <w:rFonts w:cs="Bookman Old Style" w:ascii="Bookman Old Style" w:hAnsi="Bookman Old Style"/>
          <w:sz w:val="24"/>
          <w:szCs w:val="24"/>
        </w:rPr>
        <w:t xml:space="preserve"> – Prorrogar o contrato de serviços de videomonitoramento das vias públicas do município de Cordilheira Alta/SC por câmeras de vigilância, incluindo o fornecimento de materiais, equipamentos e softwares: esta alternativa não é possível devido à licitação ter sido através de Registro de Preços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b/>
          <w:color w:val="0D0D0D"/>
          <w:sz w:val="24"/>
          <w:szCs w:val="24"/>
          <w:u w:val="single"/>
          <w:shd w:fill="FFFFFF" w:val="clear"/>
        </w:rPr>
        <w:t>Alternativa 02</w:t>
      </w:r>
      <w:r>
        <w:rPr>
          <w:rFonts w:cs="Segoe UI" w:ascii="Bookman Old Style" w:hAnsi="Bookman Old Style"/>
          <w:b/>
          <w:color w:val="0D0D0D"/>
          <w:sz w:val="24"/>
          <w:szCs w:val="24"/>
          <w:shd w:fill="FFFFFF" w:val="clear"/>
        </w:rPr>
        <w:t xml:space="preserve"> -</w:t>
      </w: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 xml:space="preserve"> O município adquirir o sistema de videomonitoramento, incluindo todos os materiais, equipamentos e software necessário, para monitoramento das vias públicas: no momento esta alternativa não é possível, pois há um tempo necessário até ser feito o estudo de vantajosidade entre a contratação de serviço terceirizado ou implantação de serviço própri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Alternativa 03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-</w:t>
      </w:r>
      <w:r>
        <w:rPr>
          <w:rFonts w:cs="Bookman Old Style" w:ascii="Bookman Old Style" w:hAnsi="Bookman Old Style"/>
          <w:sz w:val="24"/>
          <w:szCs w:val="24"/>
        </w:rPr>
        <w:t xml:space="preserve"> Realizar uma contratação emergencial pelo período de 04 (quatro) meses para evitar a interrupção deste serviço essencial. A continuidade do videomonitoramento é de extrema necessidade para garantir a segurança pública e o bem-estar da população.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alternativa 03</w:t>
      </w:r>
      <w:r>
        <w:rPr>
          <w:rFonts w:cs="Bookman Old Style" w:ascii="Bookman Old Style" w:hAnsi="Bookman Old Style"/>
          <w:sz w:val="24"/>
          <w:szCs w:val="24"/>
        </w:rPr>
        <w:t xml:space="preserve"> é a opção necessária no momento para evitar a interrupção dos serviços de videomonitoramento, que são essenciais para a segurança pública. Durante o período do contrato emergencial de 04 (quatro) meses, o município fará um estudo de vantajosidade entre terceirização de serviço ou implantação de serviço próprio, bem como os locais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II – </w:t>
      </w:r>
      <w:bookmarkStart w:id="0" w:name="_Hlk169080619"/>
      <w:r>
        <w:rPr>
          <w:rFonts w:cs="Bookman Old Style" w:ascii="Bookman Old Style" w:hAnsi="Bookman Old Style"/>
          <w:b/>
          <w:bCs/>
          <w:sz w:val="24"/>
          <w:szCs w:val="24"/>
        </w:rPr>
        <w:t>DESCRIÇÃO DA SOLUÇÃO COMO UM TODO</w:t>
      </w:r>
      <w:bookmarkEnd w:id="0"/>
      <w:r>
        <w:rPr>
          <w:rFonts w:cs="Bookman Old Style" w:ascii="Bookman Old Style" w:hAnsi="Bookman Old Style"/>
          <w:b/>
          <w:bCs/>
          <w:sz w:val="24"/>
          <w:szCs w:val="24"/>
        </w:rPr>
        <w:t>, INCLUSIVE DAS EXIGÊNCIAS RELACIONADAS À MANUTENÇÃO E À ASSISTÊNCIA TÉCNICA, QUANDO FOR O CASO, COM INFORMAÇÃO QUANTO À UTILIZAÇÃO DO CATÁLOGO ELETRÔNICO DE PADRONIZAÇ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FF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 xml:space="preserve">Manter o funcionamento de todo o sistema na integra, conforme contrato anterior, finalizado em 12/06/2024, </w:t>
      </w:r>
      <w:bookmarkStart w:id="1" w:name="_Hlk169180635"/>
      <w:r>
        <w:rPr>
          <w:rFonts w:cs="Arial" w:ascii="Bookman Old Style" w:hAnsi="Bookman Old Style"/>
          <w:color w:val="000000"/>
          <w:sz w:val="24"/>
          <w:szCs w:val="24"/>
        </w:rPr>
        <w:t>processo licitatório 59/2023, pregão eletrônico 24/2023 e “Anexo 1” e “Anexo 2” deste documento.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V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ESTIMATIVAS DAS QUANTIDADES PARA A CONTRATAÇÃO, COM INFORMAÇÃO DE COMO FORAM OBTID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Bookman Old Style" w:ascii="Bookman Old Style" w:hAnsi="Bookman Old Style"/>
          <w:sz w:val="24"/>
          <w:szCs w:val="24"/>
        </w:rPr>
        <w:t xml:space="preserve">Contratação emergencial de empresa especializada pelo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período de 04 (quatro) meses</w:t>
      </w:r>
      <w:r>
        <w:rPr>
          <w:rFonts w:cs="Bookman Old Style" w:ascii="Bookman Old Style" w:hAnsi="Bookman Old Style"/>
          <w:sz w:val="24"/>
          <w:szCs w:val="24"/>
        </w:rPr>
        <w:t xml:space="preserve"> para a locação de sistema de videomonitoramento por câmeras de vigilância em vias públicas do município de Cordilheira Alta/S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V – PREVISÃO NO PLANO DE CONTRATAÇÕES ANUAL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elo fato de não haver ainda a edição do Plano de Contratação Anual do Município, fica dispensada essa exigência prevista no inciso V do parágrafo 5ª do art. 13 da lei 141 de 04 de Abril de 2023 neste ETP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ESTIMATIVA DO VALOR DA CONTRATAÇÃO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Estimativa total do Objeto é de R$ 36.100,00 (Trinta e seis mil e cem reais)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I – REQUISITOS TÉCNICOS A SEREM ATENDIDOS PELO CONTRATADO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b/>
          <w:color w:val="000000"/>
          <w:sz w:val="24"/>
          <w:szCs w:val="24"/>
          <w:shd w:fill="FFFFFF" w:val="clear"/>
        </w:rPr>
        <w:t>Qualidade das Câmeras:</w:t>
      </w: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 xml:space="preserve"> Fornecimento de câmeras de vigilância com resolução de imagem adequada para captura de detalhes, tanto durante o dia quanto à noite. As câmeras devem possuir tecnologia de alta definição (HD) ou superior, garantindo imagens nítidas e clara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b/>
          <w:color w:val="0D0D0D"/>
          <w:sz w:val="24"/>
          <w:szCs w:val="24"/>
          <w:shd w:fill="FFFFFF" w:val="clear"/>
        </w:rPr>
        <w:t>Ampla Cobertura de Área:</w:t>
      </w: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 xml:space="preserve"> Câmeras com ângulo de visão amplo e capacidade de cobertura eficaz das vias públicas designadas, garantindo a monitorização completa das áreas determinada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Bookman Old Style" w:hAnsi="Bookman Old Style"/>
          <w:b/>
          <w:color w:val="0D0D0D"/>
          <w:sz w:val="24"/>
          <w:szCs w:val="24"/>
          <w:shd w:fill="FFFFFF" w:val="clear"/>
        </w:rPr>
        <w:t>Resistência e Durabilidade:</w:t>
      </w: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 xml:space="preserve"> As câmeras de vigilância devem ser resistentes às condições climáticas locais, incluindo variações de temperatura, umidade e exposição à poeira e água. Elas devem ser construídas com materiais de alta qualidade e possuir certificação de resistência a intempérie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b/>
          <w:color w:val="0D0D0D"/>
          <w:sz w:val="24"/>
          <w:szCs w:val="24"/>
          <w:shd w:fill="FFFFFF" w:val="clear"/>
        </w:rPr>
        <w:t>Compatibilidade com o Ambiente Urbano:</w:t>
      </w: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 xml:space="preserve"> Os equipamentos fornecidos devem ser discretos e integrados ao ambiente urbano, minimizando impactos visuais e garantindo a aceitação pela comunidade local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b/>
          <w:color w:val="0D0D0D"/>
          <w:sz w:val="24"/>
          <w:szCs w:val="24"/>
          <w:shd w:fill="FFFFFF" w:val="clear"/>
        </w:rPr>
        <w:t>Sistema de Armazenamento Seguro:</w:t>
      </w: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 xml:space="preserve"> Fornecimento de sistema de armazenamento de dados robusto e seguro, capaz de armazenar e gerenciar as imagens capturadas pelas câmeras de forma eficiente e confiável. O sistema deve garantir a integridade e a privacidade dos dados armazenado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b/>
          <w:color w:val="0D0D0D"/>
          <w:sz w:val="24"/>
          <w:szCs w:val="24"/>
          <w:shd w:fill="FFFFFF" w:val="clear"/>
        </w:rPr>
        <w:t>Software de Monitoramento Avançado:</w:t>
      </w: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 xml:space="preserve"> Implementação de software de monitoramento avançado, com recursos de análise inteligente de imagens, detecção de movimento, reconhecimento facial, entre outros. O software deve ser intuitivo e de fácil operação, permitindo o acompanhamento em tempo real e a análise de eventos suspeito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b/>
          <w:color w:val="0D0D0D"/>
          <w:sz w:val="24"/>
          <w:szCs w:val="24"/>
          <w:shd w:fill="FFFFFF" w:val="clear"/>
        </w:rPr>
        <w:t>Integração com Infraestrutura de Rede:</w:t>
      </w: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 xml:space="preserve"> Garantia de integração eficaz com a infraestrutura de rede existente, permitindo a transmissão e visualização das imagens em tempo real em dispositivos remoto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color w:val="0D0D0D"/>
          <w:sz w:val="24"/>
          <w:szCs w:val="24"/>
          <w:shd w:fill="FFFFFF" w:val="clear"/>
        </w:rPr>
      </w:pPr>
      <w:r>
        <w:rPr>
          <w:rFonts w:cs="Bookman Old Style" w:ascii="Bookman Old Style" w:hAnsi="Bookman Old Style"/>
          <w:bCs/>
          <w:color w:val="0D0D0D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VIII – JUSTIFICATIVAS PARA O PARCELAMENTO DA CONTRAT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O valor do pagamento será de forma mensal, em quatro parcelas iguais. Trata-se de serviço continuado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IX – DEMONSTRATIVO DOS RESULTADOS PRETENDIDO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Com a contratação emergencial, almejamos garantir a continuidade ininterrupta dos serviços de monitoramento até que o município finalize o processo de aquisição e instalação do seu próprio sistema. Essa medida visa a manutenção da segurança pública sem lacunas, assegurando a proteção e tranquilidade da comunidade durante todo o processo de transi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 – PROVIDÊNCIAS A SEREM ADOTADAS PELA ADMINISTRAÇÃO PREVIAMENTE À CELEBRAÇÃO DO CONTRA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Verificar a disponibilidade de recursos financeiros para esta despesa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 – CONTRATAÇÕES CORRELATAS E/OU INTERDEPENDENTE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Não há contratação Correlatas ou interdependentes à este obje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XII – POSSÍVEIS IMPACTOS AMBIENTAIS E TRATAMENT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ara esta contratação não haverá impacto ambiental. </w:t>
      </w:r>
    </w:p>
    <w:p>
      <w:pPr>
        <w:pStyle w:val="Normal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II – POSICIONAMENTO CONCLUSIV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A decisão pela contratação emergencial é de grande importância para assegurar a continuidade dos serviços de monitoramento sem interrupções. Priorizamos a segurança pública e o bem-estar da comunidade, e essa medida emergencial é essencial para garantir a proteção das vias públicas até que o município finalize seu próprio sistema de monitoramento. Estamos comprometidos em agir com eficácia e celeridade para manter a segurança da nossa cidade, e a contratação emergencial reflete esse compromi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XIV – RESPONSÁVEIS PELA ELABORAÇÃO DESTE ET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Gilberto Figueiró Pedroso – Secretário de Infraestrutura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02, de julho de 2024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  <w:br/>
        <w:t>___________________________________________________</w:t>
        <w:br/>
      </w:r>
      <w:r>
        <w:rPr>
          <w:rFonts w:cs="Calibri" w:ascii="Square721 BT;Calibri" w:hAnsi="Square721 BT;Calibri"/>
          <w:bCs/>
          <w:sz w:val="24"/>
          <w:szCs w:val="24"/>
        </w:rPr>
        <w:t>Gilberto Figueiró Pedroso</w:t>
      </w:r>
    </w:p>
    <w:p>
      <w:pPr>
        <w:pStyle w:val="Normal"/>
        <w:spacing w:lineRule="auto" w:line="240" w:before="0" w:after="0"/>
        <w:jc w:val="center"/>
        <w:rPr>
          <w:rFonts w:ascii="Candara Light" w:hAnsi="Candara Light" w:cs="Candara Light"/>
          <w:sz w:val="24"/>
          <w:szCs w:val="24"/>
        </w:rPr>
      </w:pPr>
      <w:r>
        <w:rPr>
          <w:rFonts w:cs="Calibri" w:ascii="Candara Light" w:hAnsi="Candara Light"/>
          <w:bCs/>
          <w:sz w:val="24"/>
          <w:szCs w:val="24"/>
        </w:rPr>
        <w:t>Secretário de Infraestrutu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NEXO I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– Relação de materiais a serem utilizados</w:t>
      </w:r>
    </w:p>
    <w:p>
      <w:pPr>
        <w:pStyle w:val="PargrafodaLista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before="0" w:after="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tes metálico galvanizado 4" 3 metros</w:t>
      </w:r>
    </w:p>
    <w:p>
      <w:pPr>
        <w:pStyle w:val="PargrafodaLista"/>
        <w:numPr>
          <w:ilvl w:val="0"/>
          <w:numId w:val="2"/>
        </w:numPr>
        <w:spacing w:before="0" w:after="16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ixas para quadro de comando em aço, de uso externo</w:t>
      </w:r>
    </w:p>
    <w:p>
      <w:pPr>
        <w:pStyle w:val="PargrafodaLista"/>
        <w:numPr>
          <w:ilvl w:val="0"/>
          <w:numId w:val="2"/>
        </w:numPr>
        <w:spacing w:before="0" w:after="160"/>
        <w:contextualSpacing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6 Câmeras de monitoramento OCR, leitura de placas (LCR)</w:t>
      </w:r>
    </w:p>
    <w:p>
      <w:pPr>
        <w:pStyle w:val="PargrafodaLista"/>
        <w:numPr>
          <w:ilvl w:val="0"/>
          <w:numId w:val="2"/>
        </w:numPr>
        <w:spacing w:before="0" w:after="160"/>
        <w:contextualSpacing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9 Câmeras fixas de monitoramento</w:t>
      </w:r>
    </w:p>
    <w:p>
      <w:pPr>
        <w:pStyle w:val="PargrafodaLista"/>
        <w:numPr>
          <w:ilvl w:val="0"/>
          <w:numId w:val="2"/>
        </w:numPr>
        <w:spacing w:before="0" w:after="160"/>
        <w:contextualSpacing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1 Câmera speed dome</w:t>
      </w:r>
    </w:p>
    <w:p>
      <w:pPr>
        <w:pStyle w:val="PargrafodaLista"/>
        <w:numPr>
          <w:ilvl w:val="0"/>
          <w:numId w:val="2"/>
        </w:numPr>
        <w:spacing w:before="0" w:after="16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cenças de acesso web para o sistema LPR</w:t>
      </w:r>
    </w:p>
    <w:p>
      <w:pPr>
        <w:pStyle w:val="PargrafodaLista"/>
        <w:numPr>
          <w:ilvl w:val="0"/>
          <w:numId w:val="2"/>
        </w:numPr>
        <w:spacing w:before="0" w:after="16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cenças para sistema operacional e outros softwares necessários ao funcionamento e visualização das imagens</w:t>
      </w:r>
    </w:p>
    <w:p>
      <w:pPr>
        <w:pStyle w:val="PargrafodaLista"/>
        <w:numPr>
          <w:ilvl w:val="0"/>
          <w:numId w:val="2"/>
        </w:numPr>
        <w:spacing w:before="0" w:after="160"/>
        <w:contextualSpacing/>
        <w:jc w:val="both"/>
        <w:rPr/>
      </w:pPr>
      <w:r>
        <w:rPr>
          <w:rFonts w:cs="Courier New" w:ascii="Courier New" w:hAnsi="Courier New"/>
          <w:sz w:val="20"/>
          <w:szCs w:val="20"/>
        </w:rPr>
        <w:t>Servidor Core I7/16gb/HD 256 SSD com tela de 21" para sistema LPR</w:t>
      </w:r>
    </w:p>
    <w:p>
      <w:pPr>
        <w:pStyle w:val="PargrafodaLista"/>
        <w:numPr>
          <w:ilvl w:val="0"/>
          <w:numId w:val="2"/>
        </w:numPr>
        <w:spacing w:before="0" w:after="16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cks de parede 12U com régua de tomadas e organizador de cabos</w:t>
      </w:r>
    </w:p>
    <w:p>
      <w:pPr>
        <w:pStyle w:val="PargrafodaLista"/>
        <w:numPr>
          <w:ilvl w:val="0"/>
          <w:numId w:val="2"/>
        </w:numPr>
        <w:spacing w:before="0" w:after="16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break(s) que suportem o sistema por no mínimo 1 (uma) hora, em caso de queda de energia</w:t>
      </w:r>
    </w:p>
    <w:p>
      <w:pPr>
        <w:pStyle w:val="PargrafodaLista"/>
        <w:numPr>
          <w:ilvl w:val="0"/>
          <w:numId w:val="2"/>
        </w:numPr>
        <w:spacing w:before="0" w:after="160"/>
        <w:contextualSpacing/>
        <w:jc w:val="both"/>
        <w:rPr/>
      </w:pPr>
      <w:r>
        <w:rPr>
          <w:rFonts w:cs="Courier New" w:ascii="Courier New" w:hAnsi="Courier New"/>
          <w:sz w:val="20"/>
          <w:szCs w:val="20"/>
        </w:rPr>
        <w:t>02 NVD 7132 32 canais e HD com espaço de memória suficiente para gravação de até 15 dias</w:t>
      </w:r>
    </w:p>
    <w:p>
      <w:pPr>
        <w:pStyle w:val="PargrafodaLista"/>
        <w:numPr>
          <w:ilvl w:val="0"/>
          <w:numId w:val="2"/>
        </w:numPr>
        <w:spacing w:before="0" w:after="16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TV 48" ou superior</w:t>
      </w:r>
    </w:p>
    <w:p>
      <w:pPr>
        <w:pStyle w:val="PargrafodaLista"/>
        <w:numPr>
          <w:ilvl w:val="0"/>
          <w:numId w:val="2"/>
        </w:numPr>
        <w:spacing w:before="0" w:after="160"/>
        <w:contextualSpacing/>
        <w:jc w:val="both"/>
        <w:rPr/>
      </w:pPr>
      <w:r>
        <w:rPr>
          <w:rFonts w:cs="Courier New" w:ascii="Courier New" w:hAnsi="Courier New"/>
          <w:sz w:val="20"/>
          <w:szCs w:val="20"/>
        </w:rPr>
        <w:t>Computador mínimo Core I3, HD 256 SSD ou superior, com monitor mínimo de 19 polegadas, para acesso também às TV´s de visualização de imagens</w:t>
      </w:r>
    </w:p>
    <w:p>
      <w:pPr>
        <w:pStyle w:val="PargrafodaLista"/>
        <w:numPr>
          <w:ilvl w:val="0"/>
          <w:numId w:val="2"/>
        </w:numPr>
        <w:spacing w:before="0" w:after="160"/>
        <w:contextualSpacing/>
        <w:jc w:val="both"/>
        <w:rPr/>
      </w:pPr>
      <w:r>
        <w:rPr>
          <w:rFonts w:cs="Courier New" w:ascii="Courier New" w:hAnsi="Courier New"/>
          <w:sz w:val="20"/>
          <w:szCs w:val="20"/>
        </w:rPr>
        <w:t>Réguas com tomadas necessárias e organizadores de cabos</w:t>
      </w:r>
    </w:p>
    <w:p>
      <w:pPr>
        <w:pStyle w:val="PargrafodaLista"/>
        <w:numPr>
          <w:ilvl w:val="0"/>
          <w:numId w:val="2"/>
        </w:numPr>
        <w:spacing w:before="0" w:after="16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teador para gerenciamento da rede de internet</w:t>
      </w:r>
    </w:p>
    <w:p>
      <w:pPr>
        <w:pStyle w:val="PargrafodaLista"/>
        <w:numPr>
          <w:ilvl w:val="0"/>
          <w:numId w:val="2"/>
        </w:numPr>
        <w:spacing w:before="0" w:after="16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es de conversor de midea 100/1000 para a comunicação da rede de internet</w:t>
      </w:r>
    </w:p>
    <w:p>
      <w:pPr>
        <w:pStyle w:val="PargrafodaLista"/>
        <w:numPr>
          <w:ilvl w:val="0"/>
          <w:numId w:val="2"/>
        </w:numPr>
        <w:spacing w:before="0" w:after="16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witchs 8 portas (ou mais) para interligação da rede de internet, conforme necessário</w:t>
      </w:r>
    </w:p>
    <w:p>
      <w:pPr>
        <w:pStyle w:val="PargrafodaLista"/>
        <w:numPr>
          <w:ilvl w:val="0"/>
          <w:numId w:val="2"/>
        </w:numPr>
        <w:spacing w:before="0" w:after="160"/>
        <w:contextualSpacing/>
        <w:jc w:val="both"/>
        <w:rPr/>
      </w:pPr>
      <w:r>
        <w:rPr>
          <w:rFonts w:cs="Courier New" w:ascii="Courier New" w:hAnsi="Courier New"/>
          <w:sz w:val="20"/>
          <w:szCs w:val="20"/>
        </w:rPr>
        <w:t>pontos de internet 30mb (ou superior) fibra óptica com IP público cada, que atendam a todos os locais (com câmeras e a central)</w:t>
      </w:r>
    </w:p>
    <w:p>
      <w:pPr>
        <w:pStyle w:val="PargrafodaLista"/>
        <w:numPr>
          <w:ilvl w:val="0"/>
          <w:numId w:val="2"/>
        </w:numPr>
        <w:spacing w:before="0" w:after="16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ais equipamentos (hardware e software) e mobiliários necessários para instalação e funcionamento de todo o sistema da rede de monitoramento, incluindo a central</w:t>
      </w:r>
    </w:p>
    <w:p>
      <w:pPr>
        <w:pStyle w:val="PargrafodaLista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so todo material oculto, para funcionamento do sistema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2 - Deve contemplar a instalação de sistema de vídeo monitoramento público, as câmeras de reconhecimento de placas, as câmeras de monitoramento e a manutenção das 10 câmeras existentes de propriedade do município e ou moradores, bem como a montagem de um sistema de vídeo monitoramento dentro da base da Policia Militar de Cordilheira Alta com 2 telas de vídeo monitoramento, 1 servidor com o software de LPT e com o tempo de armazenamento das imagens de no mínimo 15 dias. O armazenamento das gravações será guardado na base da polícia militar em NVD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3 – O sistema de visualização e consulta também deverá ser instalado em computadores da Secretaria de Administração e Gabinete do Prefeito, para facilitar e agilizar eventuais consultas e visualizações, caso se façam necessários, bem como possibilitar essas consultas em momentos que a Delegacia de Polícia Miliar estiver fechada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 - Deve incluir serviços de manutenção preventiva e corretiva, bem como substituição de equipamentos com problema ou danificados por desastres naturais, acidentes ou outros;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– Deve garantir o transporte de dados até a base da Polícia Militar via internet de fibra ótica e manutenção na rede de dados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5 - Deve incluir também a ligação e as taxas de internet e energia elétrica junto às companhias fornecedoras, que deverão ser contratadas pelo vencedor da licitação, sem ônus para o Contratante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– Todo o transporte de materiais, local de armazenagem até a instalação, bem como a mão de obra é por conta da Contratada.</w:t>
      </w:r>
    </w:p>
    <w:p>
      <w:pPr>
        <w:pStyle w:val="Normal"/>
        <w:spacing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7 – Ao término da instalação dos equipamentos, e estando todo o sistema em funcionamento, a CONTRATADA deverá efetuar treinamento operacional do sistema e consulta de imagens para servidores do município e à Polícia Militar, para que possam usufruir corretamente do sistema;</w:t>
      </w:r>
    </w:p>
    <w:p>
      <w:pPr>
        <w:pStyle w:val="Normal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8– O serviço de leitura de placas de veículos com LPR (do inglês “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License Plate Recognition – </w:t>
      </w:r>
      <w:r>
        <w:rPr>
          <w:rFonts w:cs="Courier New" w:ascii="Courier New" w:hAnsi="Courier New"/>
          <w:sz w:val="20"/>
          <w:szCs w:val="20"/>
        </w:rPr>
        <w:t>Reconhecimento de Placas de Veíuculos) deverá possui no mínimo as seguintes características:</w:t>
      </w:r>
    </w:p>
    <w:p>
      <w:pPr>
        <w:pStyle w:val="Normal"/>
        <w:spacing w:before="0" w:after="0"/>
        <w:ind w:left="1276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ind w:left="1276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8.1 - Capturar placas dos veículos, possuindo sistema óptico de reconhecimento de caracteres;</w:t>
      </w:r>
    </w:p>
    <w:p>
      <w:pPr>
        <w:pStyle w:val="Normal"/>
        <w:spacing w:before="0" w:after="0"/>
        <w:ind w:left="1276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8.2 - Extrair localmente placas dos veículos, possuindo sistema óptico de reconhecimento de caracteres;</w:t>
      </w:r>
    </w:p>
    <w:p>
      <w:pPr>
        <w:pStyle w:val="Normal"/>
        <w:spacing w:before="0" w:after="0"/>
        <w:ind w:left="1276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8.3 - Ser capaz de capturar os caracteres das placas de veículos nos períodos diurno e noturno;</w:t>
      </w:r>
    </w:p>
    <w:p>
      <w:pPr>
        <w:pStyle w:val="Normal"/>
        <w:spacing w:before="0" w:after="0"/>
        <w:ind w:left="1276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8.4 – Fazer o reconhecimento de placas com base na análise do vídeo;</w:t>
      </w:r>
    </w:p>
    <w:p>
      <w:pPr>
        <w:pStyle w:val="Normal"/>
        <w:spacing w:before="0" w:after="0"/>
        <w:ind w:left="1276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8.5 - Deverá ser capaz de reconhecer placa de veículos com índices de acerto de no mínimo 90% com velocidade de até 100km/h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1133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76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8.6 - Ser capaz de se integrar com soluções de terceiros, através de API ou SDK, de modo que a coleta das informações de eventos ocorra da forma mais automática possível, caso necessário;</w:t>
      </w:r>
    </w:p>
    <w:p>
      <w:pPr>
        <w:pStyle w:val="Normal"/>
        <w:jc w:val="center"/>
        <w:rPr/>
      </w:pPr>
      <w:r>
        <w:rPr/>
        <w:t>ANEXO II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118"/>
        <w:gridCol w:w="1134"/>
        <w:gridCol w:w="1701"/>
        <w:gridCol w:w="4949"/>
        <w:gridCol w:w="12"/>
      </w:tblGrid>
      <w:tr>
        <w:trPr>
          <w:trHeight w:val="217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onto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Local - Ponto 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oordenada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ind w:hanging="11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âmera</w:t>
            </w:r>
          </w:p>
          <w:p>
            <w:pPr>
              <w:pStyle w:val="Default"/>
              <w:ind w:hanging="11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Existente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âmera </w:t>
            </w:r>
          </w:p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Adicional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Observação </w:t>
            </w:r>
          </w:p>
        </w:tc>
      </w:tr>
      <w:tr>
        <w:trPr>
          <w:trHeight w:val="216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Base Policia Militar 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8606, -52.60415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stalação do link, rack e sala de vídeo monitoramento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R282, em frente à Ludovico Tozzo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9361, -52.6108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Speed Dome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âmera e poste da prefeitura, incluir ponto de internet e energia elétrica</w:t>
            </w:r>
          </w:p>
        </w:tc>
      </w:tr>
      <w:tr>
        <w:trPr>
          <w:trHeight w:val="215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ua Alberto Maggioni, em frente à Rondofrio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9118, -52.60938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Speed Dome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âmera e poste da prefeitura, incluir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squina Posto de Saude do Rosa Linda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9214, -52.60815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Speed Dome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âmera e poste da prefeitura, incluir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R282, entre Moinho e Posto de Gasolina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8649, -52.6052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Speed Dome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2 LPR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v. Fermino Tozzo, 73, esquina Câmara Vereador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8588, -52.6035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Speed Dome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âmera e poste da prefeitura, incluir ponto de internet e energia elétrica 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v. Fermino Tozzo, praça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8413, -52.603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5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v. Fermino Tozzo, saída para Xaxim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8298, -52.59881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Speed e 1 </w:t>
            </w: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LP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oste da prefeitura, incluir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. Patrício Dal Santo, esquina Mec. Prime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8719, -52.6015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Speed Dome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âmera e poste da prefeitura, incluir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. Angelo Gabriel, próx. Garagem máquinas 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9028, -52.5981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Speed Dome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âmera e poste da prefeitura, incluir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ox. Granja Dal Santo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9643, -52.59966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Speed Dome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âmera e poste da prefeitura, incluir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. Paulo Marcone, 72 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8607, -52.6024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Speed Dome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âmera e poste da prefeitura, incluir ponto de internet e energia elétrica</w:t>
            </w:r>
          </w:p>
        </w:tc>
      </w:tr>
      <w:tr>
        <w:trPr>
          <w:trHeight w:val="216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. Célso Tozzo, esquina prefeitura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8473, -52.6032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. Célso Tozzo, 257, 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8452, -52.600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. Alberto Maggioni, praça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871, -52.60756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6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v. Fermino Tozzo 283, próx. Cresol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8663, -52.6033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7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ua Alberto Maggioni, esquina creche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8871, -52.6102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8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. Alberto Tressoldi, 87 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921, -52.6091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9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ua Virginia Zardo, esquina, Rosa Linda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9538, -52.60851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ua Virginia Zardo, esquina com rua da Nilo 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9601, -52.60356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Fixa 1 </w:t>
            </w: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LP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1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nterior, L. Bento, próx. Ao Zanardi 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7741, -52.6220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2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greja Linha Bento G.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7497, -52.6256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3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scola Alceu Mazzioni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7047, -52.62964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4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erior (Vila Vaz)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5523, -52.6478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5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emitério Fernando M. 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4808, -52.66735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6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C 157, saída Fernando M. à Coronel Freitas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4406, -52.6747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7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ua 7 de Setembro, esquina Rua Chapecó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4646, -52.6713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Fixa 1 </w:t>
            </w: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LP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8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ua 7 de Setembro, esquina escola/igreja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4823, -52.673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9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ua 7 de Setembro, SC-157, entrada distrito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4998, -52.67434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4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0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ETA ZARDO - Interior 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9134, -52.65172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Fixa </w:t>
            </w:r>
          </w:p>
        </w:tc>
        <w:tc>
          <w:tcPr>
            <w:tcW w:w="496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5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1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irante do Trevo, quase final av. principal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26.99446, -52.64109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Fixa </w:t>
            </w:r>
          </w:p>
        </w:tc>
        <w:tc>
          <w:tcPr>
            <w:tcW w:w="496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2 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irante do Trevo, depois da Safrio 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shd w:fill="FFFFFF" w:val="clear"/>
              </w:rPr>
              <w:t>-26.994827, -52.644303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 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 xml:space="preserve">1 LPR </w:t>
            </w:r>
          </w:p>
        </w:tc>
        <w:tc>
          <w:tcPr>
            <w:tcW w:w="496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inha Dianista, esquina da Escolinha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shd w:fill="FFFFFF" w:val="clear"/>
              </w:rPr>
              <w:t>-26.965449, -52.676103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A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Fixa</w:t>
            </w:r>
          </w:p>
        </w:tc>
        <w:tc>
          <w:tcPr>
            <w:tcW w:w="496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inha Dianista, entre Giordani e Atuati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shd w:fill="FFFFFF" w:val="clear"/>
              </w:rPr>
              <w:t>-26.985781, -52.686563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A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Fixa</w:t>
            </w:r>
          </w:p>
        </w:tc>
        <w:tc>
          <w:tcPr>
            <w:tcW w:w="496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C-157, próximo à Madeireira Tecchio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shd w:fill="FFFFFF" w:val="clear"/>
              </w:rPr>
              <w:t>-26.942024, -52.677754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A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Fixa</w:t>
            </w:r>
          </w:p>
        </w:tc>
        <w:tc>
          <w:tcPr>
            <w:tcW w:w="496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sidencial Cohab – entrada do bairro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shd w:fill="FFFFFF" w:val="clear"/>
              </w:rPr>
              <w:t>-26.989839, -52.597081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A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Fixa</w:t>
            </w:r>
          </w:p>
        </w:tc>
        <w:tc>
          <w:tcPr>
            <w:tcW w:w="496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sidencial Cohab, final do bairro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shd w:fill="FFFFFF" w:val="clear"/>
              </w:rPr>
              <w:t>-26.990429, -52.593218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A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Fixa</w:t>
            </w:r>
          </w:p>
        </w:tc>
        <w:tc>
          <w:tcPr>
            <w:tcW w:w="496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mpina do Gregório, em frente ao campo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shd w:fill="FFFFFF" w:val="clear"/>
              </w:rPr>
              <w:t>-26.980763, -52.635014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A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Fixa</w:t>
            </w:r>
          </w:p>
        </w:tc>
        <w:tc>
          <w:tcPr>
            <w:tcW w:w="496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cluir 1 poste, 1 ponto de internet e energia elétrica</w:t>
            </w:r>
          </w:p>
        </w:tc>
      </w:tr>
      <w:tr>
        <w:trPr>
          <w:trHeight w:val="214" w:hRule="atLeast"/>
        </w:trPr>
        <w:tc>
          <w:tcPr>
            <w:tcW w:w="817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</w:p>
        </w:tc>
        <w:tc>
          <w:tcPr>
            <w:tcW w:w="311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sidencial Coqueiros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shd w:fill="FFFFFF" w:val="clear"/>
              </w:rPr>
              <w:t>-27.029578, -52.612580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A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Fixa</w:t>
            </w:r>
          </w:p>
        </w:tc>
        <w:tc>
          <w:tcPr>
            <w:tcW w:w="4961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ncluir 1 poste, 1 ponto de internet e energia elétrica </w:t>
            </w:r>
          </w:p>
        </w:tc>
      </w:tr>
      <w:tr>
        <w:trPr>
          <w:trHeight w:val="93" w:hRule="atLeast"/>
        </w:trPr>
        <w:tc>
          <w:tcPr>
            <w:tcW w:w="7054" w:type="dxa"/>
            <w:gridSpan w:val="3"/>
            <w:tcBorders/>
          </w:tcPr>
          <w:p>
            <w:pPr>
              <w:pStyle w:val="Defaul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otal câmeras além das existentes (do município)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Defaul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ostes, internet e energia elétrica</w:t>
            </w:r>
          </w:p>
        </w:tc>
      </w:tr>
      <w:tr>
        <w:trPr>
          <w:trHeight w:val="93" w:hRule="atLeast"/>
        </w:trPr>
        <w:tc>
          <w:tcPr>
            <w:tcW w:w="7054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9 fixas 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ostes: verificar a necessidade de cada local </w:t>
            </w:r>
          </w:p>
        </w:tc>
      </w:tr>
      <w:tr>
        <w:trPr>
          <w:trHeight w:val="93" w:hRule="atLeast"/>
        </w:trPr>
        <w:tc>
          <w:tcPr>
            <w:tcW w:w="7054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LPR 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nergia elétrica: verificar a necessidade de cada local</w:t>
            </w:r>
          </w:p>
        </w:tc>
      </w:tr>
      <w:tr>
        <w:trPr>
          <w:trHeight w:val="93" w:hRule="atLeast"/>
        </w:trPr>
        <w:tc>
          <w:tcPr>
            <w:tcW w:w="7054" w:type="dxa"/>
            <w:gridSpan w:val="3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SPEED 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Defau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ernet: verificar a necessidade de cada local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quare721 BT">
    <w:altName w:val="Calibri"/>
    <w:charset w:val="00"/>
    <w:family w:val="swiss"/>
    <w:pitch w:val="variable"/>
  </w:font>
  <w:font w:name="Candara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4"/>
        <w:szCs w:val="14"/>
      </w:rPr>
    </w:pPr>
    <w:r>
      <w:rPr>
        <w:rFonts w:cs="Bookman Old Style" w:ascii="Bookman Old Style" w:hAnsi="Bookman Old Style"/>
        <w:b/>
        <w:sz w:val="14"/>
        <w:szCs w:val="14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4"/>
        <w:szCs w:val="14"/>
      </w:rPr>
    </w:pPr>
    <w:r>
      <w:rPr>
        <w:rFonts w:cs="Bookman Old Style" w:ascii="Bookman Old Style" w:hAnsi="Bookman Old Style"/>
        <w:b/>
        <w:sz w:val="14"/>
        <w:szCs w:val="14"/>
      </w:rPr>
      <w:t>www.pmcordi.sc.gov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4"/>
        <w:szCs w:val="14"/>
      </w:rPr>
    </w:pPr>
    <w:r>
      <w:rPr>
        <w:rFonts w:cs="Bookman Old Style" w:ascii="Bookman Old Style" w:hAnsi="Bookman Old Style"/>
        <w:b/>
        <w:sz w:val="14"/>
        <w:szCs w:val="14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4"/>
        <w:szCs w:val="14"/>
      </w:rPr>
    </w:pPr>
    <w:r>
      <w:rPr>
        <w:rFonts w:cs="Bookman Old Style" w:ascii="Bookman Old Style" w:hAnsi="Bookman Old Style"/>
        <w:b/>
        <w:sz w:val="14"/>
        <w:szCs w:val="14"/>
      </w:rPr>
      <w:t>www.pmcordi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32"/>
        <w:lang w:val="en-US" w:eastAsia="en-US"/>
      </w:rPr>
    </w:pPr>
    <w:r>
      <w:rPr>
        <w:sz w:val="32"/>
        <w:lang w:val="en-US" w:eastAsia="en-US"/>
      </w:rPr>
      <w:drawing>
        <wp:inline distT="0" distB="0" distL="0" distR="0">
          <wp:extent cx="4583430" cy="723265"/>
          <wp:effectExtent l="0" t="0" r="0" b="0"/>
          <wp:docPr id="1" name="NOVA LOGOMARDA DA PREFEITU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VA LOGOMARDA DA PREFEITU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32"/>
        <w:lang w:val="en-US" w:eastAsia="en-US"/>
      </w:rPr>
    </w:pPr>
    <w:r>
      <w:rPr>
        <w:sz w:val="32"/>
        <w:lang w:val="en-US" w:eastAsia="en-US"/>
      </w:rPr>
      <w:drawing>
        <wp:inline distT="0" distB="0" distL="0" distR="0">
          <wp:extent cx="4583430" cy="723265"/>
          <wp:effectExtent l="0" t="0" r="0" b="0"/>
          <wp:docPr id="2" name="NOVA LOGOMARDA DA PREFEITURA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OVA LOGOMARDA DA PREFEITURA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76" w:before="0" w:after="20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76" w:before="0" w:after="2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54:00Z</dcterms:created>
  <dc:creator>User</dc:creator>
  <dc:description/>
  <cp:keywords/>
  <dc:language>en-US</dc:language>
  <cp:lastModifiedBy>Windows</cp:lastModifiedBy>
  <cp:lastPrinted>2024-07-04T14:50:00Z</cp:lastPrinted>
  <dcterms:modified xsi:type="dcterms:W3CDTF">2024-07-04T17:52:00Z</dcterms:modified>
  <cp:revision>66</cp:revision>
  <dc:subject/>
  <dc:title/>
</cp:coreProperties>
</file>