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obras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contratação deste objeto deve-se a este trecho da Avenida Beatriz Maggioni Belleboni estar bastante danificado, principalmente nas laterais, com inúmeros desníveis e buracos, que dificultam o tráfego de veículos, podendo provocar acidentes e danos aos veículos que transitam no loca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sta rodovia é uma importante ligação do centro do município à diversas comunidades, tais como, Linha Bento Gonçalves, Linha Campina do Gregório, Linha Ipiranga, Linha Carola Maia, Linha General Osório e ao Distrito de Fernando Mach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Para o serviço de reperfilagem do asfalto neste trecho da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venida Beatriz Maggioni Belleboni</w:t>
      </w:r>
      <w:r>
        <w:rPr>
          <w:rFonts w:cs="Arial" w:ascii="Bookman Old Style" w:hAnsi="Bookman Old Style"/>
          <w:color w:val="000000"/>
          <w:sz w:val="24"/>
          <w:szCs w:val="24"/>
        </w:rPr>
        <w:t>, encontrou-se duas alternativ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olução 1 –</w:t>
      </w:r>
      <w:r>
        <w:rPr>
          <w:rFonts w:cs="Bookman Old Style" w:ascii="Bookman Old Style" w:hAnsi="Bookman Old Style"/>
          <w:sz w:val="24"/>
          <w:szCs w:val="24"/>
        </w:rPr>
        <w:t xml:space="preserve"> Contratação de serviço terceirizado de mão de obra e materiais para a reperfilagem. Orçamento feito com empresa terceirizada (Embrapav, consulta por e-mail em 27/05/2024), prevê que o CBUQ custará em torno de R$ 650,00 (seiscentos e cinquênta) reais à tonelad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olução 2 –</w:t>
      </w:r>
      <w:r>
        <w:rPr>
          <w:rFonts w:cs="Bookman Old Style" w:ascii="Bookman Old Style" w:hAnsi="Bookman Old Style"/>
          <w:sz w:val="24"/>
          <w:szCs w:val="24"/>
        </w:rPr>
        <w:t xml:space="preserve"> Contratação de serviço de mão de obra terceirizada e aquisição de Concreto Betuminoso Usinado a Quente (CBUQ [asfalto]) da Usina de Asfalto do Consórcio Cidema, a qual o Município de Cordilheira Alta é Consórciado. O consórcio Cidema, através da parceria com os municípios que aderem ao programa Proasfalto, disponibiliza o CBUQ ao valor de R$ 377,59 (trezentos e setenta e sete reais e cinquenta e nove centavos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Solução 3 - </w:t>
      </w:r>
      <w:r>
        <w:rPr>
          <w:rFonts w:cs="Bookman Old Style" w:ascii="Bookman Old Style" w:hAnsi="Bookman Old Style"/>
          <w:sz w:val="24"/>
          <w:szCs w:val="24"/>
        </w:rPr>
        <w:t>aquisição de Concreto Betuminoso Usinado a Quente (CBUQ [asfalto]) da Usina de Asfalto do Consórcio Cidema, a qual o Município de Cordilheira Alta é Consórciado e o próprio município efetuar a reperfilagem: este caso não é possível, pois o município não possui equipamentos, profissionais e conhecimento adequado para a realização deste trabalh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nálise compa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siderando que a </w:t>
      </w:r>
      <w:r>
        <w:rPr>
          <w:rFonts w:cs="Bookman Old Style" w:ascii="Bookman Old Style" w:hAnsi="Bookman Old Style"/>
          <w:sz w:val="24"/>
          <w:szCs w:val="24"/>
          <w:u w:val="single"/>
        </w:rPr>
        <w:t>Solução 3</w:t>
      </w:r>
      <w:r>
        <w:rPr>
          <w:rFonts w:cs="Bookman Old Style" w:ascii="Bookman Old Style" w:hAnsi="Bookman Old Style"/>
          <w:sz w:val="24"/>
          <w:szCs w:val="24"/>
        </w:rPr>
        <w:t xml:space="preserve"> se mostra inviável e que a </w:t>
      </w:r>
      <w:r>
        <w:rPr>
          <w:rFonts w:cs="Bookman Old Style" w:ascii="Bookman Old Style" w:hAnsi="Bookman Old Style"/>
          <w:sz w:val="24"/>
          <w:szCs w:val="24"/>
          <w:u w:val="single"/>
        </w:rPr>
        <w:t>Solução 2</w:t>
      </w:r>
      <w:r>
        <w:rPr>
          <w:rFonts w:cs="Bookman Old Style" w:ascii="Bookman Old Style" w:hAnsi="Bookman Old Style"/>
          <w:sz w:val="24"/>
          <w:szCs w:val="24"/>
        </w:rPr>
        <w:t xml:space="preserve"> apresenta o material a um preço mais vantajoso que a </w:t>
      </w:r>
      <w:r>
        <w:rPr>
          <w:rFonts w:cs="Bookman Old Style" w:ascii="Bookman Old Style" w:hAnsi="Bookman Old Style"/>
          <w:sz w:val="24"/>
          <w:szCs w:val="24"/>
          <w:u w:val="single"/>
        </w:rPr>
        <w:t>Solução 1</w:t>
      </w:r>
      <w:r>
        <w:rPr>
          <w:rFonts w:cs="Bookman Old Style" w:ascii="Bookman Old Style" w:hAnsi="Bookman Old Style"/>
          <w:sz w:val="24"/>
          <w:szCs w:val="24"/>
        </w:rPr>
        <w:t xml:space="preserve">, considera-se então,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Solução 2</w:t>
      </w:r>
      <w:r>
        <w:rPr>
          <w:rFonts w:cs="Bookman Old Style" w:ascii="Bookman Old Style" w:hAnsi="Bookman Old Style"/>
          <w:sz w:val="24"/>
          <w:szCs w:val="24"/>
        </w:rPr>
        <w:t xml:space="preserve"> como a mais vantajosa par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solução mais vantajosa, considerando os dados de custos analisados é a Solução 2: contratar mão de obra terceirizada, por meio de licitação e adquirir o CBUQ da Usina de Asfalto do Consórcio Cid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obra consiste na aplicação de uma camada de asfalto sobre o asfalto já existente, consertando buracos e desníveis, tornado a via em excelentes condições de trafeg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az parte da reperfilagem asfáltica da via, a limpeza do pavimento, eliminando a vegetação rasteira e limpando a terra existente sobre a via; a varredura no trecho dos locais que possuem depressão no pavimento; a realização sa pintura de ligação com emulsão RR-2C, na região da depressão; colocar massa asfáltica e compactar, nivelando o pavimen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ambém será necessário aplicar pintura de emulsão RR-2C sobre todo o trecho; aplicar camada de rolamento com vibroacabadora, compactando a mesma; e ao final, efetuar a sinalização viária horizontal e vertic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Maiores descritivos a cerca da obra e suas características de execução, estarão descritos no projeto a ser realizado pelo setor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avimentação será de um trecho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de 1.700 (mil e setecentos metros de comprimento) por 6 (seis) metros de largura, totalizando 10.200 m</w:t>
      </w:r>
      <w:r>
        <w:rPr>
          <w:rFonts w:eastAsia="Times New Roman" w:cs="Arial" w:ascii="Bookman Old Style" w:hAnsi="Bookman Old Style"/>
          <w:bCs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(dez mil e duzentos) metros quadr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informações e dados do projeto foram obtidos pelo Setor de Engenharia do Município de Cordilheira Alta e elaborados por esse set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valor para a contratação do serviço de reperfilagem para este objeto é de R$ 192.747,78 (cento e noventa e dois reais, setecentos e quarenta e sete reais e setenta e oito centavos), conforme tabela SINAPI, segundo projeto desenvolvido pelo setor de Engenhar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ntes da execução da pavimentação, a Contratada deverá efetuar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 Limpeza do pavimento, eliminando a vegetação rasteira e limpando a terra existente sobre a via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Fazer uma varredura no trecho dos locais que possuem depressão no pavimento, realizar a pintura de ligação com emulsão RR-2C, na região da depressão, colocar massa asfáltica e compactar, nivelando o pavimento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Aplicar pintura de emulsão RR-2C sobre todo o trecho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Aplicar camada de rolamento com vibroacabadora, compactando a mesma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pós a execução da pavimentação, a Contratada deverá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 Efetuar a sinalização viária horizontal e vertic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ontratada deverá apresentar atestado de capacidade técnico de que já tenha executado objeto similar em pelo menos 50% (cinquenta por cento) do quantitativo deste objeto em uma ou mais obr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celamento da contrataçã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devido à vantajosidade de custos, serão duas contratação para a execução desta obra: uma do serviço de execução da obra (envolvendo máquinas e mão de obra), e outo do material (CBUQ) a ser utiliza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Parcelamento da execução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não haverá parcelamento da execução. Toda a obra será feita em uma única etap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Melhorar a condição de trafegabilidade a todos os tipos de veículos (leves e pesados) que transitam na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venida Beatriz Maggioni Belleboni</w:t>
      </w:r>
      <w:r>
        <w:rPr>
          <w:rFonts w:cs="Bookman Old Style" w:ascii="Bookman Old Style" w:hAnsi="Bookman Old Style"/>
          <w:sz w:val="24"/>
          <w:szCs w:val="24"/>
        </w:rPr>
        <w:t xml:space="preserve">, aumentando o nível de segurança no trânsito, diminuindo os riscos de manutenção dos veículos, que podem ser ocasionados pelas más condições da malha viár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tatação da existência de dotação orçamentária suficiente para a execução de todo este objeto, realizando o empenho com a devida reserva total de valor que será necess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erificar a disponibilidade de fornecimento de Concreto Betuminoso Usinado a Quente junto ao Consórcio Cidem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mear fiscais de contrato e gestor de contrato para fiscalizar a execução do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scais de Contrato: Fernando Lothario Becker, matrícula 13767/1 e Eder Carlos Retore, matrícula 6084/7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stora de Contrato: Angelita Gabriel, matrícula 13732/2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ão há contratações correlatas ou interdependentes 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onsiderando que a pavimentação será realizada em via já existente, não haverá a necessidade de derrubada de árvore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ambém não haverá alteração de córregos ou outros cursos de água no local da execução deste objeto, nem nenhum outro impacto ambien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lo exposto neste Estudo Técnico Preliminar, verifica-se a viabilidade na contratação e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iome Light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>Gilberto Figueiró Pedroso – Secretário de Infraestrutur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9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r>
        <w:rPr>
          <w:rFonts w:cs="Biome Light" w:ascii="Biome Light" w:hAnsi="Biome Light"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Courier New"/>
          <w:sz w:val="24"/>
          <w:szCs w:val="24"/>
        </w:rPr>
      </w:pPr>
      <w:r>
        <w:rPr>
          <w:rFonts w:cs="Courier New" w:ascii="Arial Nova Cond Light" w:hAnsi="Arial Nova Cond Light"/>
          <w:sz w:val="24"/>
          <w:szCs w:val="24"/>
        </w:rPr>
        <w:t>Secretário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Rudimar Marafon</cp:lastModifiedBy>
  <dcterms:modified xsi:type="dcterms:W3CDTF">2024-07-09T13:07:00Z</dcterms:modified>
  <cp:revision>97</cp:revision>
  <dc:subject/>
  <dc:title/>
</cp:coreProperties>
</file>