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Administração; Fundo Municipal de Saúde; Câmara Municipal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Rudimar Marafon; Flavia Cortes Garcia; Ane Cristine Briancini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inistracao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 xml:space="preserve">; </w:t>
      </w:r>
      <w:hyperlink r:id="rId3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.saúde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 xml:space="preserve">, </w:t>
      </w:r>
      <w:hyperlink r:id="rId4">
        <w:r>
          <w:rPr>
            <w:rStyle w:val="InternetLink"/>
            <w:rFonts w:cs="Bookman Old Style" w:ascii="Bookman Old Style" w:hAnsi="Bookman Old Style"/>
            <w:sz w:val="24"/>
            <w:szCs w:val="24"/>
          </w:rPr>
          <w:t>camara@camaracordilheiraalta.sc.gov.br</w:t>
        </w:r>
      </w:hyperlink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DESCRIÇÃO DA NECESSIDADE DA CONTRATAÇÃO, CONSIDERANDO O PROBLEMA A SER RESOLVID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highlight w:val="yellow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Contratação de serviço de agenciamento de viagens, compreendendo a cotação, reserva, emissão, remarcação, cancelamento, reembolso e fornecimento de passagens aéreas nacionais e internacional, com disponibilização de sistema informatizado de gestão de viagens corporativas (SELFBOOKING), sem ônus para Município de Cordilheira Alta/SC, </w:t>
      </w:r>
      <w:bookmarkStart w:id="0" w:name="_Hlk171344690"/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Fundo Municipal de Saúde de Cordilheira Alta e da </w:t>
      </w:r>
      <w:r>
        <w:rPr>
          <w:rFonts w:cs="Calibri" w:ascii="Bookman Old Style" w:hAnsi="Bookman Old Style"/>
          <w:bCs/>
          <w:sz w:val="24"/>
          <w:szCs w:val="24"/>
        </w:rPr>
        <w:t>Câmara Municipal de Cordilheira Alta</w:t>
      </w:r>
      <w:bookmarkEnd w:id="0"/>
      <w:r>
        <w:rPr>
          <w:rFonts w:cs="Calibri" w:ascii="Bookman Old Style" w:hAnsi="Bookman Old Style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highlight w:val="yellow"/>
        </w:rPr>
      </w:pPr>
      <w:r>
        <w:rPr>
          <w:rFonts w:cs="Calibri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Considerando ser indispensável promover os meios necessários para o deslocamento quando em viagem a serviço e considerando que em muitas ocasiões esses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deslocamentos necessitam ser por meio aéreo, devido à distância entre as localidades e para otimização de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tempo e recursos, humanos e financeiros, faz-se necessária a aquisição de passagens aéreas para esse fim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color w:val="000000"/>
          <w:sz w:val="24"/>
          <w:szCs w:val="24"/>
        </w:rPr>
      </w:pPr>
      <w:r>
        <w:rPr>
          <w:rFonts w:cs="Calibri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LEVANTAMENTO DE MERCADO, QUE CONSISTE NA ANÁLISE DAS ALTERNATIVS POSSÍVEI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Tratando-se de deslocamento</w:t>
      </w:r>
      <w:r>
        <w:rPr>
          <w:rFonts w:cs="Arial" w:ascii="Bookman Old Style" w:hAnsi="Bookman Old Style"/>
          <w:color w:val="000000"/>
          <w:sz w:val="24"/>
          <w:szCs w:val="24"/>
        </w:rPr>
        <w:t xml:space="preserve"> por via aérea não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 xml:space="preserve"> há outras soluções disponíveis no mercado que atendam a demanda da Administr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As companhias aéreas (Azul, Gol, Latan entre outras...) não efetuam contratação direta e particular por contrato para fornecimento de passagens. Seria necessário efetuar um novo processo a cada aquisição de passagem, gerando grande demanda e custo operacional e processu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 xml:space="preserve">A contratação de serviço especializado para efetuar 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cotação, reserva, emissão, remarcação, cancelamento, reembolso e fornecimento de passagens, possibilita contratar passagens aéreas com valor menor, visto que as agencias muitas vezes possuem planos e vantagens que possibilitam a mesma ofertar desconto sobre o valor da passagem, de acordo com a analise efetuada em processos executados por outros órgãos conforme explanados abaix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Município de Mondai/SC – Processo 05/2024 / Pregão eletrônico 05/2024. O processo estipulou o mínimo de 10% de desconto sobre a passagem (excluída taxa de embarque) e a homologação restou com 25,55% de desco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Município de Descanso/SC – Processo 07/2024 / Pregão eletrônico 02/2024. O processo estipulou o mínimo de 10% de desconto sobre a passagem (excluída taxa de embarque) e a homologação restou com 35% de desco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Tribunal Regional Eleitoral de Santa Catarina – Processo Pregão 056/2023. O processo estipulou o mínimo de 10,92% de desconto e a contratação restou com 25,90% de desco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Município de Cordilheira Alta/SC Processo Pregão 78/2023. O processo estipulou o mínimo de 10% de desconto sobre a taxa de DU e a contratação restou com 100% de desconto, o que equivale a 10% do valor da passagem (excluída taxa de embarqu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color w:val="000000"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II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DESCRIÇÃO DA SOLUÇÃO COMO UM TODO, INCLUSIVE DAS EXIGÊNCIAS RELACIONADAS À MANUTENÇÃO E À ASSISTÊNCIA TÉCNICA, QUANDO FOR O CASO, COM INFORMAÇÃO QUANTO À UTILIZAÇÃO DO CATÁLOGO ELETRÔNICO DE PADRONIZA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 xml:space="preserve">Podemos concluir que a solução de contratação de 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serviço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 xml:space="preserve"> especializado para efetuar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 cotação, reserva, emissão, remarcação, cancelamento, reembolso e fornecimento de passagens aéreas nacionais e internacional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 xml:space="preserve"> adotada no momento é a mais vantajosa e que atende as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necessidades da Administr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0"/>
          <w:szCs w:val="20"/>
          <w:highlight w:val="yellow"/>
        </w:rPr>
      </w:pPr>
      <w:r>
        <w:rPr>
          <w:rFonts w:cs="Bookman Old Style" w:ascii="Bookman Old Style" w:hAnsi="Bookman Old Style"/>
          <w:sz w:val="24"/>
          <w:szCs w:val="24"/>
        </w:rPr>
        <w:t>A empresa arrematante deverá disponibilizar acesso em sistema informatizado de gestão de viagens corporativas (Selfbooking), sem qualquer ônus, que irá possibilitar ao Município e Câmara fazer a busca pelos voos de forma dinâmica e visualizar as melhores ofertas de acordo com a necessidade e também comparar os preços enviados pela empresa contratada quando solicitada cotação por telefone ou e-mai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  <w:highlight w:val="yellow"/>
        </w:rPr>
      </w:pPr>
      <w:r>
        <w:rPr>
          <w:rFonts w:cs="Arial" w:ascii="Bookman Old Style" w:hAnsi="Bookman Old Style"/>
          <w:color w:val="000000"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I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>ESTIMATIVAS DAS QUANTIDADES PARA A CONTRATAÇÃO, COM INFORMAÇÃO DE COMO FORAM OBTIDA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O valor estimado para este processo será de R$ 180.000,00 (cento e oitenta mil reais), com base na contratação efetuada na vigência do processo do ano de 2023/24 - pelo pregão 41/2023, e passagens adquiridas pela Câmara, onde o Município, Fundo municipal de saude e Câmara utilizaram aproximadamente 80% deste valor em aquisição de passagens aéreas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eastAsia="Times New Roman" w:cs="Arial"/>
          <w:bCs/>
          <w:sz w:val="24"/>
          <w:szCs w:val="24"/>
        </w:rPr>
      </w:pPr>
      <w:r>
        <w:rPr>
          <w:rFonts w:eastAsia="Times New Roman" w:cs="Arial" w:ascii="Bookman Old Style" w:hAnsi="Bookman Old Style"/>
          <w:bCs/>
          <w:sz w:val="24"/>
          <w:szCs w:val="24"/>
        </w:rPr>
        <w:t xml:space="preserve">A contratação deve ser formalizada por registro de preços, uma vez que não há como precisar na data atual </w:t>
      </w: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a quantidade de passagens que serão </w:t>
      </w:r>
      <w:r>
        <w:rPr>
          <w:rFonts w:eastAsia="Times New Roman" w:cs="Arial" w:ascii="Bookman Old Style" w:hAnsi="Bookman Old Style"/>
          <w:bCs/>
          <w:sz w:val="24"/>
          <w:szCs w:val="24"/>
        </w:rPr>
        <w:t>necessárias para o ano, que podem variar a depender das demandas dos entes públic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Cs/>
          <w:color w:val="000000"/>
          <w:sz w:val="24"/>
          <w:szCs w:val="24"/>
        </w:rPr>
      </w:pPr>
      <w:r>
        <w:rPr>
          <w:rFonts w:eastAsia="Times New Roman" w:cs="Arial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V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de Cordilheira Alta/SC ainda não tem plano de contratação anual instituíd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O valor estimado para este processo será de R$ 180.000,00 (cento e oite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bCs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I – REQUISITOS TÉCNICOS A SEREM ATENDIDOS PELO CONTRATAD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ara a referida contratação a empresa deverá possuir Cadastro no Ministério do Turismo, conforme previsto no art. 18 do Decreto n. 7.381, de 02 de dezembro de 2010, observado o disposto no art. 22 da Lei n. 11.771/2008 e p</w:t>
      </w:r>
      <w:r>
        <w:rPr>
          <w:rFonts w:cs="Bookman Old Style" w:ascii="Bookman Old Style" w:hAnsi="Bookman Old Style"/>
        </w:rPr>
        <w:t>ossuir propriedade ou licença de uso do sistema informatizado de gestão de viagens corporativas (SELFBOOKING)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jc w:val="both"/>
        <w:rPr>
          <w:rStyle w:val="Fontstyle01"/>
        </w:rPr>
      </w:pPr>
      <w:r>
        <w:rPr>
          <w:rFonts w:cs="Calibri" w:ascii="Bookman Old Style" w:hAnsi="Bookman Old Style"/>
          <w:color w:val="000000"/>
          <w:sz w:val="24"/>
          <w:szCs w:val="24"/>
        </w:rPr>
        <w:br/>
      </w:r>
      <w:r>
        <w:rPr>
          <w:rStyle w:val="Fontstyle01"/>
          <w:rFonts w:cs="Bookman Old Style" w:ascii="Bookman Old Style" w:hAnsi="Bookman Old Style"/>
          <w:sz w:val="24"/>
          <w:szCs w:val="24"/>
        </w:rPr>
        <w:t>A adjudicação será por lote para fornecimento de passagens aéreas</w:t>
      </w:r>
      <w:r>
        <w:rPr>
          <w:rStyle w:val="Fontstyle01"/>
        </w:rPr>
        <w:t>.</w:t>
      </w:r>
    </w:p>
    <w:p>
      <w:pPr>
        <w:pStyle w:val="Normal"/>
        <w:spacing w:lineRule="auto" w:line="240" w:before="0" w:after="0"/>
        <w:jc w:val="both"/>
        <w:rPr>
          <w:rStyle w:val="Fontstyle01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01"/>
          <w:rFonts w:ascii="Bookman Old Style" w:hAnsi="Bookman Old Style" w:cs="Bookman Old Style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Não haverá parcelamento dos serviços, sendo indispensável que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os mesmos sejam prestados por única contratada para controle quando da necessidade de adequações nas aquisições efetuadas.</w:t>
      </w:r>
    </w:p>
    <w:p>
      <w:pPr>
        <w:pStyle w:val="Normal"/>
        <w:spacing w:lineRule="auto" w:line="240" w:before="0" w:after="0"/>
        <w:jc w:val="both"/>
        <w:rPr>
          <w:rStyle w:val="Fontstyle01"/>
          <w:rFonts w:ascii="Bookman Old Style" w:hAnsi="Bookman Old Style" w:cs="Bookman Old Style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IX 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01"/>
          <w:rFonts w:ascii="Bookman Old Style" w:hAnsi="Bookman Old Style" w:cs="Bookman Old Style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Garantir o deslocamento de forma mais vantajosa, com relação à otimização de tempo e recursos, humanos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e financeiros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01"/>
          <w:rFonts w:ascii="Bookman Old Style" w:hAnsi="Bookman Old Style" w:cs="Arial"/>
          <w:color w:val="000000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spacing w:lineRule="auto" w:line="240" w:before="0" w:after="0"/>
        <w:rPr>
          <w:rStyle w:val="Fontstyle01"/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Para a presente contratação não haverá a necessidade de providências prévias a serem adotadas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No momento não existem contratações correlatas e/ou interdepend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Não se aplica a est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01"/>
          <w:rFonts w:ascii="Bookman Old Style" w:hAnsi="Bookman Old Style" w:cs="Bookman Old Style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Com base nas informações levantadas ao longo deste estudo técnico preliminar e considerando que se trata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de serviço essencial quando da necessidade de deslocamento em serviço, certifico ser viável uma nova contratação.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01"/>
          <w:rFonts w:ascii="Bookman Old Style" w:hAnsi="Bookman Old Style" w:cs="Arial"/>
          <w:color w:val="FF0000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5 de jul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;Calibri" w:hAnsi="Square721 BT;Calibri" w:cs="Square721 BT;Calibri"/>
          <w:sz w:val="26"/>
          <w:szCs w:val="26"/>
        </w:rPr>
      </w:pPr>
      <w:r>
        <w:rPr>
          <w:rFonts w:cs="Square721 BT;Calibri" w:ascii="Square721 BT;Calibri" w:hAnsi="Square721 BT;Calibri"/>
          <w:sz w:val="26"/>
          <w:szCs w:val="26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  <w:t>Secretário de Administração, Fazenda e Planeja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ao@pmcordi.sc.gov.br" TargetMode="External"/><Relationship Id="rId3" Type="http://schemas.openxmlformats.org/officeDocument/2006/relationships/hyperlink" Target="mailto:adm.sa&#250;de@pmcordi.sc.gov.br" TargetMode="External"/><Relationship Id="rId4" Type="http://schemas.openxmlformats.org/officeDocument/2006/relationships/hyperlink" Target="mailto:camara@camaracordilheiraalta.sc.gov.b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54:00Z</dcterms:created>
  <dc:creator>User</dc:creator>
  <dc:description/>
  <cp:keywords/>
  <dc:language>en-US</dc:language>
  <cp:lastModifiedBy>Windows</cp:lastModifiedBy>
  <dcterms:modified xsi:type="dcterms:W3CDTF">2024-07-12T16:37:00Z</dcterms:modified>
  <cp:revision>52</cp:revision>
  <dc:subject/>
  <dc:title/>
</cp:coreProperties>
</file>