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Arial"/>
          <w:b/>
          <w:b/>
          <w:color w:val="000000"/>
          <w:sz w:val="24"/>
          <w:szCs w:val="23"/>
          <w:shd w:fill="FFFFFF" w:val="clear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AQUISIÇÃO DE EQUIPAMNETOS PA</w:t>
      </w:r>
      <w:r>
        <w:rPr>
          <w:rFonts w:cs="Arial" w:ascii="Bookman Old Style" w:hAnsi="Bookman Old Style"/>
          <w:b/>
          <w:color w:val="000000"/>
          <w:sz w:val="24"/>
          <w:szCs w:val="23"/>
          <w:shd w:fill="FFFFFF" w:val="clear"/>
        </w:rPr>
        <w:t>RA CONTRATAÇÃO DE EMPRESA HABILITADA PARA AQUISIÇÃO DE BOMBAS DOSADORAS, MANGUEIRA DE POLIETILENO ¼ E KIT VÁLVULA LABI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Arial" w:ascii="Bookman Old Style" w:hAnsi="Bookman Old Style"/>
          <w:b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ome: Francismar Martin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Cargo: Secretário da Água e Saneamento Básico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 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 ) MED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09"/>
        <w:gridCol w:w="1957"/>
        <w:gridCol w:w="1118"/>
        <w:gridCol w:w="1365"/>
      </w:tblGrid>
      <w:tr>
        <w:trPr>
          <w:trHeight w:val="288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ITEN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ESPECIFICAÇÕES </w:t>
            </w:r>
          </w:p>
        </w:tc>
        <w:tc>
          <w:tcPr>
            <w:tcW w:w="195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FORNECEDOR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VALOR UNITÁRIO </w:t>
            </w:r>
          </w:p>
        </w:tc>
        <w:tc>
          <w:tcPr>
            <w:tcW w:w="1365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TOTAL </w:t>
            </w:r>
          </w:p>
        </w:tc>
      </w:tr>
      <w:tr>
        <w:trPr>
          <w:trHeight w:val="288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1</w:t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990,00</w:t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OMBA DOSADORA EX 1 0704 220 V – 50/60 HZ VAZÃO 7 L/H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Filtronox Comercio e Instalação de Trat. De Água – CNPJ 27.008.928/0001-7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88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OMBA DOSADORA EX 1 0704 220 V – 50/60 HZ VAZÃO 7 L/H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Exatta Bombas Ltda, CNPJ 05.319.720/0001-3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99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OMBA DOSADORA EX 1 0704 220 V – 50/60 HZ VAZÃO 7 L/H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ombas e Motores Elétricos LTDA, CNPJ: 12.581.893/0001-9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.10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.888,33</w:t>
            </w:r>
          </w:p>
        </w:tc>
      </w:tr>
      <w:tr>
        <w:trPr>
          <w:trHeight w:val="804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2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OMBA DOSADORA EX 2 0917 220 V – 50/60 HZ VAZÃO 20 L/H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Filtronox Comercio e Instalação de Trat. De Água – CNPJ 27.008.928/0001-7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.85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OMBA DOSADORA EX 2 0917 220 V – 50/60 HZ VAZÃO 20 L/H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Exatta Bombas Ltda, CNPJ 05.319.720/0001-3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.965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BOMBA DOSADORA EX 2 0917 220 V – 50/60 HZ VAZÃO 20 L/H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ombas e Motores Elétricos LTDA, CNPJ: 12.581.893/0001-9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.85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3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MANGUEIRA DE POLIETILENO ¼ PARA BOMBA DOSADORA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Filtronox Comercio e Instalação de Trat. De Água – CNPJ 27.008.928/0001-7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,00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3,58</w:t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MANGUEIRA DE POLIETILENO ¼ PARA BOMBA DOSADORA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ombas e Motores Elétricos LTDA, CNPJ: 12.581.893/0001-9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5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MANGUEIRA DE POLIETILENO ¼ PARA BOMBA DOSADORA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Exatta Bombas Ltda, CNPJ 05.319.720/0001-3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4,75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4</w:t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KIT COM 10 UNIDADES DE VÁLVULA LABIAL SILICONE/EPDM VITON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Filtronox Comercio e Instalação de Trat. De Água – CNPJ 27.008.928/0001-7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80,00</w:t>
            </w:r>
          </w:p>
        </w:tc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06,67</w:t>
            </w:r>
          </w:p>
        </w:tc>
      </w:tr>
      <w:tr>
        <w:trPr>
          <w:trHeight w:val="5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KIT COM 10 UNIDADES DE VÁLVULA LABIAL SILICONE/EPDM VITON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Exatta Bombas Ltda, CNPJ 05.319.720/0001-3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2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 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KIT COM 10 UNIDADES DE VÁLVULA LABIAL SILICONE/EPDM VITON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t-BR"/>
              </w:rPr>
              <w:t>Sul Bombas e Motores Elétricos LTDA, CNPJ: 12.581.893/0001-9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120,00</w:t>
            </w:r>
          </w:p>
        </w:tc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x  </w:t>
      </w:r>
      <w:r>
        <w:rPr>
          <w:rFonts w:cs="Bookman Old Style" w:ascii="Bookman Old Style" w:hAnsi="Bookman Old Style"/>
          <w:sz w:val="24"/>
          <w:szCs w:val="24"/>
        </w:rPr>
        <w:t>) Foram coletados orçamentos com os seguintes fornecedores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Exatta Bombas LTDA/ CNPJ:  05.319.720/0001-38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FiltroNox Comércio e Instalação de Tratamento de Água LTDA/CNPJ: 27008928/0001-79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Sul Bombas Motores Elétricos LTDA / </w:t>
      </w:r>
      <w:r>
        <w:rPr>
          <w:rFonts w:cs="Bookman Old Style" w:ascii="Bookman Old Style" w:hAnsi="Bookman Old Style"/>
          <w:szCs w:val="24"/>
        </w:rPr>
        <w:t xml:space="preserve">CNPJ </w:t>
      </w:r>
      <w:r>
        <w:rPr>
          <w:rFonts w:cs="Bookman Old Style" w:ascii="Bookman Old Style" w:hAnsi="Bookman Old Style"/>
          <w:bCs/>
          <w:iCs/>
          <w:color w:val="000000"/>
          <w:sz w:val="24"/>
          <w:szCs w:val="28"/>
          <w:shd w:fill="FFFFFF" w:val="clear"/>
        </w:rPr>
        <w:t>12.581.893/0001-95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colha desses fornecedores se deu em razão d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esquisa de orçamentos com as empresas foram realizadas dentro do Estado de SC pela logística da entrega dentro do prazo estipulado no Termo de Referência, conhecimento do material e suas atribuiçõ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Facilidade de Coordenação e Comunicação:</w:t>
      </w:r>
      <w:r>
        <w:rPr>
          <w:rFonts w:cs="Bookman Old Style" w:ascii="Bookman Old Style" w:hAnsi="Bookman Old Style"/>
          <w:sz w:val="24"/>
          <w:szCs w:val="24"/>
        </w:rPr>
        <w:t xml:space="preserve"> Ao trabalharmos com fornecedores mais próximos, facilitamos a coordenação de atividades e comunicação direta, resultando na agilidade da entrega do produt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rancismar Martins – Secretário da Água e Saneamento Básic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7 de jul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Square721 BT;Calibri" w:ascii="Square721 BT;Calibri" w:hAnsi="Square721 BT;Calibri"/>
          <w:sz w:val="26"/>
          <w:szCs w:val="26"/>
        </w:rPr>
        <w:t>Francismar Martins</w:t>
      </w:r>
      <w:r>
        <w:rPr>
          <w:rFonts w:cs="Bookman Old Style" w:ascii="Bookman Old Style" w:hAnsi="Bookman Old Style"/>
          <w:sz w:val="24"/>
          <w:szCs w:val="24"/>
          <w:highlight w:val="yellow"/>
        </w:rPr>
        <w:br/>
      </w:r>
      <w:r>
        <w:rPr>
          <w:rFonts w:cs="Arial Nova Cond Light" w:ascii="Arial Nova Cond Light" w:hAnsi="Arial Nova Cond Light"/>
          <w:sz w:val="24"/>
          <w:szCs w:val="24"/>
        </w:rPr>
        <w:t>Secretário da Água e Saneamento Básic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Ydp3a5ee317yiv7911130567msonormal">
    <w:name w:val="ydp3a5ee317yiv7911130567msonormal"/>
    <w:basedOn w:val="Normal"/>
    <w:qFormat/>
    <w:pPr>
      <w:spacing w:lineRule="auto" w:line="240" w:before="280" w:after="280"/>
    </w:pPr>
    <w:rPr>
      <w:rFonts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4:43:00Z</dcterms:created>
  <dc:creator>User</dc:creator>
  <dc:description/>
  <cp:keywords/>
  <dc:language>en-US</dc:language>
  <cp:lastModifiedBy>Windows</cp:lastModifiedBy>
  <dcterms:modified xsi:type="dcterms:W3CDTF">2024-07-18T13:50:00Z</dcterms:modified>
  <cp:revision>10</cp:revision>
  <dc:subject/>
  <dc:title/>
</cp:coreProperties>
</file>