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bookmarkStart w:id="0" w:name="_Hlk166164084"/>
      <w:bookmarkEnd w:id="0"/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sz w:val="24"/>
          <w:szCs w:val="24"/>
        </w:rPr>
        <w:t>Município de Cordilheira Alta / SC</w:t>
      </w:r>
      <w:r>
        <w:rPr>
          <w:rFonts w:cs="Calibri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bookmarkStart w:id="1" w:name="_Hlk171425808"/>
      <w:r>
        <w:rPr>
          <w:rFonts w:cs="Calibri" w:ascii="Bookman Old Style" w:hAnsi="Bookman Old Style"/>
          <w:sz w:val="24"/>
          <w:szCs w:val="24"/>
        </w:rPr>
        <w:t>Policia Civil</w:t>
      </w:r>
      <w:bookmarkEnd w:id="1"/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Pompilio Claro da Costa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obras@pmcordi.sc.gov.br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  <w:bookmarkStart w:id="2" w:name="_Hlk166164084"/>
      <w:bookmarkStart w:id="3" w:name="_Hlk166164084"/>
      <w:bookmarkEnd w:id="3"/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Calibri" w:ascii="Bookman Old Style" w:hAnsi="Bookman Old Style"/>
        </w:rPr>
        <w:t xml:space="preserve">O objeto da presente dispensa de licitação é o </w:t>
      </w:r>
      <w:r>
        <w:rPr>
          <w:rFonts w:cs="Bookman Old Style" w:ascii="Bookman Old Style" w:hAnsi="Bookman Old Style"/>
          <w:b/>
        </w:rPr>
        <w:t xml:space="preserve">CONTRATAÇÃO DE EMPRESA CONCESSIONÁRIA AUTORIZADA HYUNDAI PARA PRESTAÇÃO DE SERVIÇO DE REVISÃO E MANUTENÇÃO CORRETIVA DURANTE PERIODO DE GARANTIA DE FÁBRICA DO VEICULO HYUNDAI CRETA 16A ACTION, </w:t>
      </w:r>
      <w:r>
        <w:rPr>
          <w:rFonts w:cs="Bookman Old Style" w:ascii="Bookman Old Style" w:hAnsi="Bookman Old Style"/>
        </w:rPr>
        <w:t>PLACA RXQ4H65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pertencente à frota da Policia Civil, incluindo o fornecimento de materiais, peças e acessórios de reposição genuínos e, ainda, lubrificantes, conforme condições, quantidades e exigências estabelecidas no manual do veículo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Bookman Old Style" w:hAnsi="Bookman Old Style"/>
        </w:rPr>
        <w:t xml:space="preserve">O presente processo destina-se a contratação de EMPRESA CONCESSIONÁRIA AUTORIZADA Hyundai para prestação de serviço de revisão e manutenção corretiva durante o período de garantia de fábrica do veículo </w:t>
      </w:r>
      <w:bookmarkStart w:id="4" w:name="_Hlk171425721"/>
      <w:r>
        <w:rPr>
          <w:rFonts w:cs="Bookman Old Style" w:ascii="Bookman Old Style" w:hAnsi="Bookman Old Style"/>
        </w:rPr>
        <w:t>HYUNDAI CRETA 16ª ACTION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PLACA RXQ4H65</w:t>
      </w:r>
      <w:bookmarkEnd w:id="4"/>
      <w:r>
        <w:rPr>
          <w:rFonts w:cs="Calibri" w:ascii="Bookman Old Style" w:hAnsi="Bookman Old Style"/>
        </w:rPr>
        <w:t xml:space="preserve">, LOTADO JUNTO A Policia Civil, sendo realizada a revisão de 20 mil quilômetros ou um ano da última revisão, o que ocorrer primeiro, nesse caso o prazo e a quilometragem estão ocorrendo praticamente no mesmo período de realização da revisão, sendo necessário realizar a revisão dos itens exigidos para que o veiculo siga protegido com garantia de fábrica.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cs="Calibri" w:ascii="Bookman Old Style" w:hAnsi="Bookman Old Style"/>
        </w:rPr>
        <w:t>Itens já foram contratados em outros veículos e máquinas, de forma de compra direta e por processo de dispensas, assim garantindo ao órgão publico que a frota de veículos e máquinas novos sigam protegidos com a garantia de fábrica fornecida pela mesma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992"/>
        <w:gridCol w:w="1276"/>
        <w:gridCol w:w="1559"/>
      </w:tblGrid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bookmarkStart w:id="5" w:name="_Hlk171425929"/>
            <w:bookmarkEnd w:id="5"/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ESPEC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UN. 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Q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VALOR U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eastAsia="Times New Roman" w:cs="Calibri"/>
                <w:sz w:val="20"/>
                <w:szCs w:val="20"/>
                <w:lang w:eastAsia="pt-BR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RATAÇÃO DE EMPRESA CONCESSIONÁRIA AUTORIZADA HYUNDAI PARA PRESTAÇÃO DE SERVIÇO DE REVISÃO E MANUTENÇÃO CORRETIVA DURANTE PERIODO DE GARANTIA DE FÁBRICA DO VEICULO HYUNDAI CRETA 16A ACTION, PLACA RXQ4H65</w:t>
            </w:r>
            <w:r>
              <w:rPr>
                <w:rFonts w:eastAsia="Times New Roman" w:cs="Calibri" w:ascii="Bookman Old Style" w:hAnsi="Bookman Old Style"/>
                <w:sz w:val="20"/>
                <w:szCs w:val="20"/>
                <w:lang w:eastAsia="pt-BR"/>
              </w:rPr>
              <w:t xml:space="preserve">. ONDE NESTA REVISÃO COMPORTAM AS PEÇAS, HMB OLEO HELIX ULTRA AH 5W30 A5/B5 TB, FILTRO DE COMBUSTIVEL COMPLET, CONJUNTO DO FILTRO DO OLEO DO MOTOR, JUNTA DO BUJAO DE OLEO, ELEMENTO FILTRA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EÇAS PARA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REVISÃO DE 20.000KM OU 1 ANO DA ULTIMA REVIS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3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438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ONTRATAÇÃO DE EMPRESA CONCESSIONÁRIA AUTORIZADA HYUNDAI PARA A PRESTAÇÃO DE SERVIÇO DE MÃO DE OBRA PARA A REALIZAÇÃO DA REVISÃO E MANUTENÇÃO CORRETIVA DURANTE O PERÍODO DE GARANTIA DE FÁBRICA DO VEÍCULO HYUNDAI CRETA 16A ACTION, PLACA RXQ4H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SERVIÇO DE REVISÃO DE 20.000KM OU 1 ANO DA ULTIMA REVIS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2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320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instrText xml:space="preserve"> =SUM(ABOVE) </w:instrText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fldChar w:fldCharType="separate"/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  <w:t>759,79</w:t>
            </w:r>
            <w:r/>
            <w:r>
              <w:rPr>
                <w:sz w:val="20"/>
                <w:szCs w:val="20"/>
                <w:bCs/>
                <w:rFonts w:cs="Calibri" w:ascii="Bookman Old Style" w:hAnsi="Bookman Old Style"/>
                <w:lang w:val="en-US" w:eastAsia="en-US"/>
              </w:rPr>
              <w:fldChar w:fldCharType="end"/>
            </w:r>
            <w:r>
              <w:rPr>
                <w:rFonts w:cs="Calibri" w:ascii="Bookman Old Style" w:hAnsi="Bookman Old Style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 w:ascii="Bookman Old Style" w:hAnsi="Bookman Old Style"/>
          <w:lang w:eastAsia="ar-SA"/>
        </w:rPr>
        <w:t xml:space="preserve">O valo estimado a ser contratado será de valor R$759,79, levando em consideração orçamento realizado junto a concessionária autorizada Hyundai, onde foi passado que esse valor é tabelado da marca e esse valor é praticado em qualquer uma das concessionarias da marca. 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  <w:lang w:eastAsia="ar-SA"/>
        </w:rPr>
      </w:pPr>
      <w:r>
        <w:rPr>
          <w:rFonts w:eastAsia="Times New Roman" w:cs="Calibri" w:ascii="Bookman Old Style" w:hAnsi="Bookman Old Sty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76" w:before="0" w:after="0"/>
        <w:jc w:val="both"/>
        <w:outlineLvl w:val="2"/>
        <w:rPr>
          <w:rFonts w:ascii="Bookman Old Style" w:hAnsi="Bookman Old Styl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</w:rPr>
      </w:pPr>
      <w:r>
        <w:rPr>
          <w:rFonts w:eastAsia="Times New Roman" w:cs="Calibri" w:ascii="Bookman Old Style" w:hAnsi="Bookman Old Style"/>
        </w:rPr>
        <w:t>A contratação deverá ser efetuada de imediato para não ocorrer a perca da garantia de fábrica do veículo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objeto não terá necessidade de contratação correlata com nenhum outro processo existente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infraestrutura e obra, Huedsley Groth Nunes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8 de junho de 2024.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uedsley Groth Nunes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infraestrutura e obras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cp:lastPrinted>2024-07-18T09:04:00Z</cp:lastPrinted>
  <dcterms:modified xsi:type="dcterms:W3CDTF">2024-07-18T12:04:00Z</dcterms:modified>
  <cp:revision>30</cp:revision>
  <dc:subject/>
  <dc:title/>
</cp:coreProperties>
</file>