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Calibri" w:ascii="Bookman Old Style" w:hAnsi="Bookman Old Style"/>
        </w:rPr>
        <w:t xml:space="preserve">O objeto da presente dispensa de licitação é o </w:t>
      </w:r>
      <w:r>
        <w:rPr>
          <w:rFonts w:cs="Bookman Old Style" w:ascii="Bookman Old Style" w:hAnsi="Bookman Old Style"/>
          <w:b/>
        </w:rPr>
        <w:t xml:space="preserve">CONTRATAÇÃO DE EMPRESA CONCESSIONÁRIA AUTORIZADA HYUNDAI PARA PRESTAÇÃO DE SERVIÇO DE REVISÃO E MANUTENÇÃO CORRETIVA DURANTE PERIODO DE GARANTIA DE FÁBRICA DO VEICULO HYUNDAI CRETA 16A ACTION, </w:t>
      </w:r>
      <w:r>
        <w:rPr>
          <w:rFonts w:cs="Bookman Old Style" w:ascii="Bookman Old Style" w:hAnsi="Bookman Old Style"/>
        </w:rPr>
        <w:t>PLACA RXQ4H65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pertencente à frota oficial do município, locado para a Policia Civil, incluindo o fornecimento de materiais, peças e acessórios de reposição genuínos e, ainda, lubrificantes, conforme condições, quantidades e exigências estabelecidas no manual do veícul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bCs/>
          <w:sz w:val="24"/>
          <w:szCs w:val="24"/>
        </w:rPr>
        <w:t>Huedsley Groth Nune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bCs/>
          <w:sz w:val="24"/>
          <w:szCs w:val="24"/>
        </w:rPr>
        <w:t>Gerente de infraestrutura e obr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As revisões têm que ser realizadas em concessionaria autorizada da fabricante e </w:t>
      </w:r>
      <w:r>
        <w:rPr>
          <w:rFonts w:cs="Bookman Old Style" w:ascii="Bookman Old Style" w:hAnsi="Bookman Old Style"/>
          <w:sz w:val="24"/>
          <w:szCs w:val="24"/>
        </w:rPr>
        <w:t>à não execução das revisões a tempo e modo, de acordo com o manual do fabricante pode ensejar na perda da garantia contratual. O valor da revisão é tabelado em todas as concessionárias Hyundai,</w:t>
      </w:r>
      <w:r>
        <w:rPr>
          <w:rFonts w:eastAsia="Times New Roman" w:cs="Calibri" w:ascii="Bookman Old Style" w:hAnsi="Bookman Old Style"/>
          <w:sz w:val="24"/>
          <w:szCs w:val="24"/>
          <w:lang w:eastAsia="ar-SA"/>
        </w:rPr>
        <w:t xml:space="preserve"> levando em consideração orçamento realizado junto a concessionária autorizada Hyundai, na </w:t>
      </w:r>
      <w:r>
        <w:rPr>
          <w:rFonts w:cs="Bookman Old Style" w:ascii="Bookman Old Style" w:hAnsi="Bookman Old Style"/>
          <w:sz w:val="24"/>
          <w:szCs w:val="24"/>
        </w:rPr>
        <w:t>cidade de Chapecó – SC, a mais próxima do Município de Cordilheira Alta é assim tendo menos despesas de deslocamento para realização da revisão</w:t>
      </w:r>
      <w:r>
        <w:rPr>
          <w:rFonts w:eastAsia="Times New Roman" w:cs="Calibri" w:ascii="Bookman Old Style" w:hAnsi="Bookman Old Style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junho de 2024, se deu mediante a coleta de valores diretamente com fornecedores, nos termos do art. 16 do Decreto Municipal n. 141/2023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842"/>
        <w:gridCol w:w="993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bookmarkStart w:id="0" w:name="_Hlk171425929"/>
            <w:bookmarkEnd w:id="0"/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ESPECIFIC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UN. 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Q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VALOR U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VALOR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Bookman Old Style" w:hAnsi="Bookman Old Style" w:eastAsia="Times New Roman" w:cs="Calibri"/>
                <w:sz w:val="20"/>
                <w:szCs w:val="20"/>
                <w:lang w:eastAsia="pt-B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NTRATAÇÃO DE EMPRESA CONCESSIONÁRIA AUTORIZADA HYUNDAI PARA PRESTAÇÃO DE SERVIÇO DE REVISÃO E MANUTENÇÃO CORRETIVA DURANTE PERIODO DE GARANTIA DE FÁBRICA DO VEICULO HYUNDAI CRETA 16A ACTION, PLACA RXQ4H65</w:t>
            </w:r>
            <w:r>
              <w:rPr>
                <w:rFonts w:eastAsia="Times New Roman" w:cs="Calibri" w:ascii="Bookman Old Style" w:hAnsi="Bookman Old Style"/>
                <w:sz w:val="20"/>
                <w:szCs w:val="20"/>
                <w:lang w:eastAsia="pt-BR"/>
              </w:rPr>
              <w:t xml:space="preserve">. ONDE NESTA REVISÃO COMPORTAM AS PEÇAS, HMB OLEO HELIX ULTRA AH 5W30 A5/B5 TB, FILTRO DE COMBUSTIVEL COMPLET, CONJUNTO DO FILTRO DO OLEO DO MOTOR, JUNTA DO BUJAO DE OLEO, ELEMENTO FILTRANT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EÇAS PARA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REVISÃO DE 20.000KM OU 1 ANO DA ULTIMA REVIS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43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438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NTRATAÇÃO DE EMPRESA CONCESSIONÁRIA AUTORIZADA HYUNDAI PARA A PRESTAÇÃO DE SERVIÇO DE MÃO DE OBRA PARA A REALIZAÇÃO DA REVISÃO E MANUTENÇÃO CORRETIVA DURANTE O PERÍODO DE GARANTIA DE FÁBRICA DO VEÍCULO HYUNDAI CRETA 16A ACTION, PLACA RXQ4H6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SERVIÇO DE REVISÃO DE 20.000KM OU 1 ANO DA ULTIMA REVIS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32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320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rFonts w:cs="Calibri" w:ascii="Bookman Old Style" w:hAnsi="Bookman Old Style"/>
                <w:lang w:val="en-US" w:eastAsia="en-US"/>
              </w:rPr>
              <w:instrText xml:space="preserve"> =SUM(ABOVE) </w:instrText>
            </w:r>
            <w:r>
              <w:rPr>
                <w:rFonts w:cs="Calibri" w:ascii="Bookman Old Style" w:hAnsi="Bookman Old Style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Bookman Old Style" w:hAnsi="Bookman Old Style"/>
                <w:lang w:val="en-US" w:eastAsia="en-US"/>
              </w:rPr>
              <w:fldChar w:fldCharType="separate"/>
            </w:r>
            <w:r>
              <w:rPr>
                <w:rFonts w:cs="Calibri" w:ascii="Bookman Old Style" w:hAnsi="Bookman Old Style"/>
                <w:bCs/>
                <w:sz w:val="20"/>
                <w:szCs w:val="20"/>
                <w:lang w:val="en-US" w:eastAsia="en-US"/>
              </w:rPr>
              <w:t>759,79</w:t>
            </w:r>
            <w:r/>
            <w:r>
              <w:rPr>
                <w:sz w:val="20"/>
                <w:szCs w:val="20"/>
                <w:bCs/>
                <w:rFonts w:cs="Calibri" w:ascii="Bookman Old Style" w:hAnsi="Bookman Old Style"/>
                <w:lang w:val="en-US" w:eastAsia="en-US"/>
              </w:rPr>
              <w:fldChar w:fldCharType="end"/>
            </w:r>
            <w:r>
              <w:rPr>
                <w:rFonts w:cs="Calibri" w:ascii="Bookman Old Style" w:hAnsi="Bookman Old Style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 x  ) Foi coletado orçamento com o seguinte fornecedor: </w:t>
      </w:r>
      <w:r>
        <w:rPr>
          <w:rFonts w:cs="Bookman Old Style,Bold" w:ascii="Bookman Old Style" w:hAnsi="Bookman Old Style"/>
          <w:bCs/>
          <w:color w:val="000000"/>
          <w:szCs w:val="24"/>
        </w:rPr>
        <w:t>HYUNDAI GAMBATTO CHAPECO</w:t>
      </w:r>
      <w:r>
        <w:rPr>
          <w:rFonts w:cs="Bookman Old Style" w:ascii="Bookman Old Style" w:hAnsi="Bookman Old Style"/>
          <w:sz w:val="24"/>
          <w:szCs w:val="24"/>
        </w:rPr>
        <w:t>, e a escolha desses fornecedores se deu em razão de ser a concessionária autorizada mais próxima do município, assim gerando economia no deslocamento até a concessionária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8 de junh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uedsley Groth Nunes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erente de Infraestrutur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Windows</cp:lastModifiedBy>
  <cp:lastPrinted>2024-07-18T09:08:00Z</cp:lastPrinted>
  <dcterms:modified xsi:type="dcterms:W3CDTF">2024-07-22T19:40:00Z</dcterms:modified>
  <cp:revision>12</cp:revision>
  <dc:subject/>
  <dc:title/>
</cp:coreProperties>
</file>