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Órgão: </w:t>
      </w:r>
      <w:r>
        <w:rPr>
          <w:rFonts w:cs="Calibri" w:ascii="Bookman Old Style" w:hAnsi="Bookman Old Style"/>
          <w:bCs/>
          <w:sz w:val="24"/>
          <w:szCs w:val="24"/>
        </w:rPr>
        <w:t>Município de Cordilheira Alt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Setor: </w:t>
      </w:r>
      <w:r>
        <w:rPr>
          <w:rFonts w:cs="Calibri" w:ascii="Bookman Old Style" w:hAnsi="Bookman Old Style"/>
          <w:bCs/>
          <w:sz w:val="24"/>
          <w:szCs w:val="24"/>
        </w:rPr>
        <w:t>Secretaria de Agricultura, Indústria e Comérci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Responsável: </w:t>
      </w:r>
      <w:r>
        <w:rPr>
          <w:rFonts w:cs="Calibri" w:ascii="Bookman Old Style" w:hAnsi="Bookman Old Style"/>
          <w:bCs/>
          <w:sz w:val="24"/>
          <w:szCs w:val="24"/>
        </w:rPr>
        <w:t>Katia Rosy Grand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>E-mail:</w:t>
      </w:r>
      <w:r>
        <w:rPr>
          <w:rFonts w:cs="Calibri" w:ascii="Bookman Old Style" w:hAnsi="Bookman Old Style"/>
          <w:bCs/>
          <w:sz w:val="24"/>
          <w:szCs w:val="24"/>
        </w:rPr>
        <w:t xml:space="preserve"> katiagrando@yahoo.com.b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Square721 BT;Calibri" w:hAnsi="Square721 BT;Calibri" w:eastAsia="Times New Roman" w:cs="Arial"/>
          <w:b/>
          <w:b/>
          <w:sz w:val="26"/>
          <w:szCs w:val="26"/>
          <w:lang w:eastAsia="ar-SA"/>
        </w:rPr>
      </w:pPr>
      <w:r>
        <w:rPr>
          <w:rFonts w:eastAsia="Times New Roman" w:cs="Arial" w:ascii="Square721 BT;Calibri" w:hAnsi="Square721 BT;Calibri"/>
          <w:b/>
          <w:sz w:val="26"/>
          <w:szCs w:val="26"/>
          <w:lang w:eastAsia="ar-SA"/>
        </w:rPr>
        <w:t>DOCUMENTO DE FORMALIZAÇÃO DE DEMAND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 – OBJETO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bookmarkStart w:id="0" w:name="_Hlk172721796"/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Materiais e equipamentos para melhoramento genético de bovinocultura, através de inseminação artificial.</w:t>
      </w:r>
      <w:bookmarkEnd w:id="0"/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I – JUSTIFICATIVA DA CONTRATAÇÃO, INFORMANDO SE O OBJETO JÁ FOI CONTRATADO ANTERIORMEN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Continuar o melhoramento genético que já vem sendo realizado no município, beneficiando os produtores rurais que atuam com a atividade de bovinocultura, tanto de corte como de leite, elevando os índices de produtividade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Os itens foram contratados no ano de 2023 pelo processo adm. 87/2023 PE 50/2023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II – QUANTIDADE A SER CONTRATAD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6583"/>
        <w:gridCol w:w="993"/>
        <w:gridCol w:w="1021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ova Cond Light" w:hAnsi="Arial Nova Cond Light" w:cs="Arial"/>
              </w:rPr>
            </w:pPr>
            <w:r>
              <w:rPr>
                <w:rFonts w:cs="Arial" w:ascii="Arial Nova Cond Light" w:hAnsi="Arial Nova Cond Light"/>
              </w:rPr>
              <w:t>ITEM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ova Cond Light" w:hAnsi="Arial Nova Cond Light" w:cs="Arial"/>
              </w:rPr>
            </w:pPr>
            <w:r>
              <w:rPr>
                <w:rFonts w:cs="Arial" w:ascii="Arial Nova Cond Light" w:hAnsi="Arial Nova Cond Light"/>
              </w:rPr>
              <w:t>ESPECIFICAÇÃ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ova Cond Light" w:hAnsi="Arial Nova Cond Light" w:cs="Arial"/>
              </w:rPr>
            </w:pPr>
            <w:r>
              <w:rPr>
                <w:rFonts w:cs="Arial" w:ascii="Arial Nova Cond Light" w:hAnsi="Arial Nova Cond Light"/>
              </w:rPr>
              <w:t>UNIDAD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ova Cond Light" w:hAnsi="Arial Nova Cond Light" w:cs="Arial"/>
              </w:rPr>
            </w:pPr>
            <w:r>
              <w:rPr>
                <w:rFonts w:cs="Arial" w:ascii="Arial Nova Cond Light" w:hAnsi="Arial Nova Cond Light"/>
              </w:rPr>
              <w:t xml:space="preserve">QUANT.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ÊMEN DA RAÇA JERSEY IMPORTADO, COM PROVA PELO INTERBULL OU DAIRY BULL NÃO INFERIOR A ABRIL DE 2024, LIVRE DE HAPLÓTIPO RECESSIVO COM AS SEGUINTES CARACTERISTICAS MÍNIMAS: JPI MAIOR OU IGUAL A 150 LEITE MAIOR OU IGUAL A 1000 LBS UBERE MAIOR OU IGUAL A 10 CCS MENOR OU IGUAL A 3.0 VIDA PRODUTIVA MAIOR OU IGUAL A 3.5 TAXA DE PRENHEZ DAS FILHAS (DPR) MAIOR OU IGUAL A 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ova Cond Light" w:hAnsi="Arial Nova Cond Light" w:cs="Arial"/>
                <w:sz w:val="24"/>
                <w:szCs w:val="24"/>
              </w:rPr>
            </w:pPr>
            <w:r>
              <w:rPr>
                <w:rFonts w:cs="Arial" w:ascii="Arial Nova Cond Light" w:hAnsi="Arial Nova Cond Light"/>
                <w:sz w:val="24"/>
                <w:szCs w:val="24"/>
              </w:rPr>
              <w:t>Dos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ÊMEN DA RAÇA HOLANDES IMPORTADO, COM PROVA PELO INTERBULL OU DAIRY BULL NÃO INFERIOR A ABRIL DE 2024, LIVRE DE HAPLÓTIPO RECESSIVO COM AS SEGUINTES CARACTERISTICAS MÍNIMAS: TPI MAIOR OU IGUAL A 2.900 LEITE MAIOR OU IGUAL A 1.200 LBS PROTEINA MAIOR OU IGUAL A 50 GORDURA MAIOR OU IGUAL A 50 UBERE MAIOR OU IGUAL A 0.5 PERNAS E PÉS MAIOR OU IGUAL A 0 TIPO MAIOR OU IGUAL A 0.5 CCS MENOR OU IGUAL A 3.0 FACILIDADE DE PARTO MENOR OU IGUAL A 2.0 VIDA PRODUTIVA MAIOR OU IGUAL A 3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ova Cond Light" w:hAnsi="Arial Nova Cond Light" w:cs="Arial"/>
                <w:sz w:val="24"/>
                <w:szCs w:val="24"/>
              </w:rPr>
            </w:pPr>
            <w:r>
              <w:rPr>
                <w:rFonts w:cs="Arial" w:ascii="Arial Nova Cond Light" w:hAnsi="Arial Nova Cond Light"/>
                <w:sz w:val="24"/>
                <w:szCs w:val="24"/>
              </w:rPr>
              <w:t>Dos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SÊMEN DA RAÇA RED ANGUS IMPORTADO COM PROVA DO PAÍS DE ORIGEM DE 2024 COM AS SEGUINTES CARACTERISTICAS MÍNIMAS: FACILIDADE DE PARTO MAIOR OU IGUAL A 15 PESO AO NASCIMENTO MENOR OU IGUAL A -2,0 (NEG) PESO AO DESMAME MAIOR OU IGUAL A 60 LBS PESO AO ANO MAIOR OU IGUAL A 100 LBS ACONDICIONADAS EM RACKS DE 10 DOSE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ova Cond Light" w:hAnsi="Arial Nova Cond Light" w:cs="Arial"/>
                <w:sz w:val="24"/>
                <w:szCs w:val="24"/>
              </w:rPr>
            </w:pPr>
            <w:r>
              <w:rPr>
                <w:rFonts w:cs="Arial" w:ascii="Arial Nova Cond Light" w:hAnsi="Arial Nova Cond Light"/>
                <w:sz w:val="24"/>
                <w:szCs w:val="24"/>
              </w:rPr>
              <w:t>Dos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APLICADOR UNIVERSAL COM TRAVA – INSEMINAÇÃO ARTIFICIAL, PARA SÊMEM BOVINO, MATERIAL: AÇO INO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ova Cond Light" w:hAnsi="Arial Nova Cond Light" w:cs="Arial"/>
                <w:sz w:val="24"/>
                <w:szCs w:val="24"/>
              </w:rPr>
            </w:pPr>
            <w:r>
              <w:rPr>
                <w:rFonts w:cs="Arial" w:ascii="Arial Nova Cond Light" w:hAnsi="Arial Nova Cond Light"/>
                <w:sz w:val="24"/>
                <w:szCs w:val="24"/>
              </w:rPr>
              <w:t>Unidad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NHA FRANCESA UNIVERSAL, MATERIAL: PVC ESTERILIZADO, COM DATA DE FABRICAÇÃO RECENTE, APRESENTAÇÃO: EMBALADA EM PACOTE COM 50 UNIDAD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ova Cond Light" w:hAnsi="Arial Nova Cond Light" w:cs="Arial"/>
                <w:sz w:val="24"/>
                <w:szCs w:val="24"/>
              </w:rPr>
            </w:pPr>
            <w:r>
              <w:rPr>
                <w:rFonts w:cs="Arial" w:ascii="Arial Nova Cond Light" w:hAnsi="Arial Nova Cond Light"/>
                <w:sz w:val="24"/>
                <w:szCs w:val="24"/>
              </w:rPr>
              <w:t>pacot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UA PARA MEDIR NITROGÊNIO –EM PLÁSTICO, COMPRIMENTO DE 64 CM CO ESCALA DE 51 CM, EM CORES PARA ALER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ova Cond Light" w:hAnsi="Arial Nova Cond Light" w:cs="Arial"/>
                <w:sz w:val="24"/>
                <w:szCs w:val="24"/>
              </w:rPr>
            </w:pPr>
            <w:r>
              <w:rPr>
                <w:rFonts w:cs="Arial" w:ascii="Arial Nova Cond Light" w:hAnsi="Arial Nova Cond Light"/>
                <w:sz w:val="24"/>
                <w:szCs w:val="24"/>
              </w:rPr>
              <w:t>Unidad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TROGÊNIO LÍQUIDO, PUREZA: 99,995 %, APARÊNCIA E ODOR: ASPECTO LÍQUIDO A TEMPERATURA BAIX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ova Cond Light" w:hAnsi="Arial Nova Cond Light" w:cs="Arial"/>
                <w:sz w:val="24"/>
                <w:szCs w:val="24"/>
              </w:rPr>
            </w:pPr>
            <w:r>
              <w:rPr>
                <w:rFonts w:cs="Arial" w:ascii="Arial Nova Cond Light" w:hAnsi="Arial Nova Cond Light"/>
                <w:sz w:val="24"/>
                <w:szCs w:val="24"/>
              </w:rPr>
              <w:t>litr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0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ÔMETRO PARA MONIORAR A TEMPERATURA DA ÁGUA DE DESCONELAMETO DA ÁGUA NO DEONGELAMENTO DO SEMEM. CARACTERÍSTICAS: TEMPERATURA MÍNIMA 32 °C E TEMPEATURA MÁXIMA 40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ova Cond Light" w:hAnsi="Arial Nova Cond Light" w:cs="Arial"/>
                <w:sz w:val="24"/>
                <w:szCs w:val="24"/>
              </w:rPr>
            </w:pPr>
            <w:r>
              <w:rPr>
                <w:rFonts w:cs="Arial" w:ascii="Arial Nova Cond Light" w:hAnsi="Arial Nova Cond Light"/>
                <w:sz w:val="24"/>
                <w:szCs w:val="24"/>
              </w:rPr>
              <w:t>Unidad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UVA ESPECIAL PARA PALPAÇÃO RETAL E INSEMINAÇÃO ATIFICIAL, CANO LONGO, COM CINCO DEDOS, MEDINDO ENTRE 80 E 90 CM – CAIXA COM 1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ova Cond Light" w:hAnsi="Arial Nova Cond Light" w:cs="Arial"/>
                <w:sz w:val="24"/>
                <w:szCs w:val="24"/>
              </w:rPr>
            </w:pPr>
            <w:r>
              <w:rPr>
                <w:rFonts w:cs="Arial" w:ascii="Arial Nova Cond Light" w:hAnsi="Arial Nova Cond Light"/>
                <w:sz w:val="24"/>
                <w:szCs w:val="24"/>
              </w:rPr>
              <w:t>Caix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V – VALOR ESTIMADO</w:t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bookmarkStart w:id="1" w:name="_Hlk172720869"/>
      <w:bookmarkEnd w:id="1"/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Valor estimado: R$ 180.000,00 (cento e oitenta mil reais)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lang w:eastAsia="ar-SA"/>
        </w:rPr>
      </w:r>
      <w:bookmarkStart w:id="2" w:name="_Hlk172720869"/>
      <w:bookmarkStart w:id="3" w:name="_Hlk172720869"/>
      <w:bookmarkEnd w:id="3"/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V – DATA PRETENDIDA PARA EXECUÇÃO DO OBJETO, COM JUSTIFICATIV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ar-SA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partir da homologação de novo processo licitatório para este objeto, de acordo com a necessidade, para continuação do programa de melhoramento genético.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 – VINCULAÇÃO OU DEPENDÊNCIA DO OBJETO COM CONTRATAÇÕES CORRELATA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Este objeto não possui vinculação com outras contratações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VII – RESPONSÁVEIS PELAS INFORMAÇÕES</w:t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Katia Rosy Grando – Médica Veterinári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Cordilheira Alta/SC, 13 de julho de 2024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Square721 BT;Calibri" w:hAnsi="Square721 BT;Calibri" w:cs="Square721 BT;Calibri"/>
          <w:sz w:val="26"/>
          <w:szCs w:val="26"/>
        </w:rPr>
      </w:pPr>
      <w:bookmarkStart w:id="4" w:name="_Hlk172721125"/>
      <w:r>
        <w:rPr>
          <w:rFonts w:cs="Square721 BT;Calibri" w:ascii="Square721 BT;Calibri" w:hAnsi="Square721 BT;Calibri"/>
          <w:sz w:val="26"/>
          <w:szCs w:val="26"/>
        </w:rPr>
        <w:t>Katia Rosy Grando</w:t>
      </w:r>
    </w:p>
    <w:p>
      <w:pPr>
        <w:pStyle w:val="Normal"/>
        <w:spacing w:lineRule="auto" w:line="240" w:before="0" w:after="0"/>
        <w:jc w:val="center"/>
        <w:rPr>
          <w:rFonts w:ascii="Corbel Light" w:hAnsi="Corbel Light" w:cs="Corbel Light"/>
          <w:sz w:val="26"/>
          <w:szCs w:val="26"/>
        </w:rPr>
      </w:pPr>
      <w:bookmarkStart w:id="5" w:name="_Hlk172721125"/>
      <w:r>
        <w:rPr>
          <w:rFonts w:cs="Corbel Light" w:ascii="Corbel Light" w:hAnsi="Corbel Light"/>
          <w:sz w:val="26"/>
          <w:szCs w:val="26"/>
        </w:rPr>
        <w:t>Médica Veterinária</w:t>
      </w:r>
      <w:bookmarkEnd w:id="5"/>
    </w:p>
    <w:sectPr>
      <w:footerReference w:type="default" r:id="rId2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Square721 BT">
    <w:altName w:val="Calibri"/>
    <w:charset w:val="00"/>
    <w:family w:val="swiss"/>
    <w:pitch w:val="variable"/>
  </w:font>
  <w:font w:name="Arial Nova Cond Light">
    <w:charset w:val="00"/>
    <w:family w:val="swiss"/>
    <w:pitch w:val="variable"/>
  </w:font>
  <w:font w:name="Corbel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rFonts w:eastAsia="Times New Roman" w:cs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eastAsia="Times New Roman" w:cs="Times New Roman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2:25:00Z</dcterms:created>
  <dc:creator>User</dc:creator>
  <dc:description/>
  <cp:keywords/>
  <dc:language>en-US</dc:language>
  <cp:lastModifiedBy>Windows</cp:lastModifiedBy>
  <dcterms:modified xsi:type="dcterms:W3CDTF">2024-07-30T19:30:00Z</dcterms:modified>
  <cp:revision>24</cp:revision>
  <dc:subject/>
  <dc:title/>
</cp:coreProperties>
</file>