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 SC</w:t>
      </w:r>
    </w:p>
    <w:p>
      <w:pPr>
        <w:pStyle w:val="Normal"/>
        <w:spacing w:lineRule="auto" w:line="240" w:before="0" w:after="24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Fundo Municipal de Saúde</w:t>
      </w:r>
    </w:p>
    <w:p>
      <w:pPr>
        <w:pStyle w:val="Normal"/>
        <w:spacing w:lineRule="auto" w:line="240" w:before="0" w:after="24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Rudimar Marafon</w:t>
      </w:r>
    </w:p>
    <w:p>
      <w:pPr>
        <w:pStyle w:val="Normal"/>
        <w:spacing w:lineRule="auto" w:line="240" w:before="0" w:after="24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administracao@pmcordi.sc.gov.br</w:t>
      </w:r>
    </w:p>
    <w:p>
      <w:pPr>
        <w:pStyle w:val="Normal"/>
        <w:spacing w:lineRule="auto" w:line="240" w:before="0" w:after="240"/>
        <w:rPr>
          <w:rFonts w:ascii="Bookman Old Style" w:hAnsi="Bookman Old Style" w:cs="Calibri"/>
          <w:b/>
          <w:b/>
          <w:bCs/>
          <w:sz w:val="24"/>
          <w:szCs w:val="24"/>
          <w:u w:val="single"/>
        </w:rPr>
      </w:pPr>
      <w:r>
        <w:rPr>
          <w:rFonts w:cs="Calibri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24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both"/>
        <w:outlineLvl w:val="2"/>
        <w:rPr>
          <w:rFonts w:ascii="Bookman Old Style" w:hAnsi="Bookman Old Style" w:eastAsia="Microsoft JhengHei Light" w:cs="Tahoma"/>
          <w:sz w:val="24"/>
          <w:szCs w:val="24"/>
        </w:rPr>
      </w:pPr>
      <w:r>
        <w:rPr>
          <w:rFonts w:eastAsia="Microsoft JhengHei Light" w:cs="Tahoma" w:ascii="Bookman Old Style" w:hAnsi="Bookman Old Style"/>
          <w:sz w:val="24"/>
          <w:szCs w:val="24"/>
        </w:rPr>
        <w:t>A Secretaria de Saúde realiza diariamente o transporte de pacientes até outros municípios, para atendimentos e tratamentos de saúde, bem como realização de exames, cirurgias, consultas e outros procedimentos relacionados.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both"/>
        <w:outlineLvl w:val="2"/>
        <w:rPr/>
      </w:pPr>
      <w:r>
        <w:rPr>
          <w:rFonts w:eastAsia="Microsoft JhengHei Light" w:cs="Tahoma" w:ascii="Bookman Old Style" w:hAnsi="Bookman Old Style"/>
          <w:sz w:val="24"/>
          <w:szCs w:val="24"/>
        </w:rPr>
        <w:t>O veículo atual da Secretaria de Saúde encontra-se em condições não tão boas para o objetivo no qual é utilizado, sendo necessária a sua imediata substituição, já que muitas vezes nele são transportados pacientes cuja condição de saúde já está comprometida, de modo que a o transporte com conforto e segurança é mínio que se espera.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both"/>
        <w:outlineLvl w:val="2"/>
        <w:rPr>
          <w:rFonts w:ascii="Bookman Old Style" w:hAnsi="Bookman Old Style" w:eastAsia="Microsoft JhengHei Light" w:cs="Tahoma"/>
          <w:sz w:val="24"/>
          <w:szCs w:val="24"/>
        </w:rPr>
      </w:pPr>
      <w:r>
        <w:rPr>
          <w:rFonts w:eastAsia="Microsoft JhengHei Light" w:cs="Tahoma" w:ascii="Bookman Old Style" w:hAnsi="Bookman Old Style"/>
          <w:sz w:val="24"/>
          <w:szCs w:val="24"/>
        </w:rPr>
        <w:t>A fim de garantir o conforto e a segurança, bem como para a eficiência do serviço público, esse veículo deve conter algumas adaptações da sua versão original, sendo elas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Calibri" w:ascii="Bookman Old Style" w:hAnsi="Bookman Old Style"/>
          <w:sz w:val="24"/>
          <w:szCs w:val="24"/>
          <w:lang w:eastAsia="pt-BR"/>
        </w:rPr>
        <w:t>Abertura e fechamento eletrônico da porta de passageiros: essa adaptação traz facilidade ao motorista uma vez que, tendo a sua disposição a abertura e o fechamento eletrônico da porta de passageiros, não precisará arriscar-se no trânsito dentro das cidades, descendo e dando a volta no veículo dentro da rua para abertura e fechamento manual a cada local que irá parar para carga e descarga de pacientes, bem como a facilidade em dias de chuva, não precisando molhar-se várias vezes para a abertura e fechamento da porta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Calibri" w:ascii="Bookman Old Style" w:hAnsi="Bookman Old Style"/>
          <w:sz w:val="24"/>
          <w:szCs w:val="24"/>
          <w:lang w:eastAsia="pt-BR"/>
        </w:rPr>
        <w:t>Levantamento da última fileira de bancos: essa adaptação objetiva elevar o espaço para transporte de bagagem, muito útil em viagens de maior distância. O levantamento da última fileira de assentos possibilita um bagageiro extra embaixo dos bancos, mediante acesso pela porta traseira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Calibri" w:ascii="Bookman Old Style" w:hAnsi="Bookman Old Style"/>
          <w:sz w:val="24"/>
          <w:szCs w:val="24"/>
          <w:lang w:eastAsia="pt-BR"/>
        </w:rPr>
        <w:t>Bancos em couro: essa adaptação traz maior facilidade de higienização dos bancos após cada transporte de passeiros, uma vez que a troca dos bancos de tecido por bancos de couro possibilita passar álcool e higienizar os mesmos, reduzindo ou até mesmo eliminando os riscos de contaminação do motorista e entre os próprios pacientes transportados;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>Estribo lateral para passageiros completo (começo ao fim da porta): objetiva trazer segurança aos pacientes no momento de embarque/desembarque, servindo como uma espécie de escada;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Times New Roman" w:cs="Calibri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sz w:val="24"/>
          <w:szCs w:val="24"/>
          <w:lang w:eastAsia="pt-BR"/>
        </w:rPr>
        <w:t>Demais itens de segurança: adaptação de outros itens que facilitam e aumentam a segurança do motorista, tais como câmera de ré e sensores de estacion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S POSSÍVEIS</w:t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Opções existentes:</w:t>
      </w:r>
    </w:p>
    <w:p>
      <w:pPr>
        <w:pStyle w:val="Default"/>
        <w:spacing w:before="0" w:after="240"/>
        <w:jc w:val="both"/>
        <w:rPr/>
      </w:pPr>
      <w:r>
        <w:rPr>
          <w:rFonts w:cs="Calibri" w:ascii="Bookman Old Style" w:hAnsi="Bookman Old Style"/>
        </w:rPr>
        <w:t>1) Locação de veículo;</w:t>
      </w:r>
    </w:p>
    <w:p>
      <w:pPr>
        <w:pStyle w:val="Default"/>
        <w:spacing w:before="0" w:after="240"/>
        <w:jc w:val="both"/>
        <w:rPr/>
      </w:pPr>
      <w:r>
        <w:rPr>
          <w:rFonts w:cs="Calibri" w:ascii="Bookman Old Style" w:hAnsi="Bookman Old Style"/>
        </w:rPr>
        <w:t>2) Aquisição de veículo novo por meio de procedimentos realizados por consórcios públicos dos quais o Município faz parte;</w:t>
      </w:r>
    </w:p>
    <w:p>
      <w:pPr>
        <w:pStyle w:val="Default"/>
        <w:spacing w:before="0" w:after="240"/>
        <w:jc w:val="both"/>
        <w:rPr/>
      </w:pPr>
      <w:r>
        <w:rPr>
          <w:rFonts w:cs="Calibri" w:ascii="Bookman Old Style" w:hAnsi="Bookman Old Style"/>
        </w:rPr>
        <w:t>3) Aquisição através de processo licitatório próprio.</w:t>
      </w:r>
    </w:p>
    <w:p>
      <w:pPr>
        <w:pStyle w:val="Default"/>
        <w:spacing w:before="0" w:after="24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No mercado de locadoras, não há disponível veículo com os requisitos desejados, apenas na versão original de fábrica, de modo que esta opção está descartada.</w:t>
      </w:r>
    </w:p>
    <w:p>
      <w:pPr>
        <w:pStyle w:val="Default"/>
        <w:spacing w:before="0" w:after="24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 xml:space="preserve">Dos processos licitatórios realizados pelos Consórcios CVC e Cincatarina (arquivos anexados a este processo), tem-se que os veículos registrados estão disponíveis apenas na versão original de fábrica, sem contemplar as adaptações necessárias. O FMS poderia aquirir esse veículo original e posteriormente contratar as adaptações desejadas, mas isso teria um custo elevado, sem contar a possível perda da garantia de fábrica. </w:t>
      </w:r>
    </w:p>
    <w:p>
      <w:pPr>
        <w:pStyle w:val="Default"/>
        <w:spacing w:before="0" w:after="240"/>
        <w:jc w:val="both"/>
        <w:rPr/>
      </w:pPr>
      <w:r>
        <w:rPr>
          <w:rFonts w:cs="Calibri" w:ascii="Bookman Old Style" w:hAnsi="Bookman Old Style"/>
        </w:rPr>
        <w:t>Assim, a compra por meio de licitação própria com objeto específico é a única forma de o FMS conseguir um veículo novo que contemple todos os requisitos desejados, conforme descrito no item 1 deste ETP, sendo inclusive contemplado pela garantia de fábr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24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spacing w:lineRule="auto" w:line="240" w:before="0" w:after="240"/>
        <w:jc w:val="both"/>
        <w:rPr/>
      </w:pPr>
      <w:bookmarkStart w:id="0" w:name="_Hlk165972262"/>
      <w:bookmarkEnd w:id="0"/>
      <w:r>
        <w:rPr>
          <w:rFonts w:eastAsia="Microsoft JhengHei Light" w:cs="Calibri" w:ascii="Bookman Old Style" w:hAnsi="Bookman Old Style"/>
          <w:sz w:val="24"/>
          <w:szCs w:val="24"/>
        </w:rPr>
        <w:t>Aquisição de veículo automotor tipo van para o transporte de pacientes da Secretaria Municipal de Saúde, que atenda aos seguintes requisitos: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>- Veículo com capacidade mínima de 14 (quatorze) passageiros (ou mais) + 1 (um) motorista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que atenda a resolução CONTRAN 316/09;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novo 0 (zero) km; 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ano/modelo 2024 ou superior; 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cor branca;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com ar condicionado na parte da frente e na parte traseira onde ficam os passageiros (distribuído por toda a extensão do veículo)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banco do motorista com apoio lateral (descanso para o braço);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cinto de segurança de 3 (três) pontas em todas as poltronas para passageiros e motorista;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direção hidráulica ou elétrica;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faróis de neblina com acionamento manual; 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travamento automático nas portas, com travas elétricas;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abertura e fechamento automático da porta lateral (da parte traseira) para embarque e desembarque dos passageiros, sendo possível seu acionamento pelo motorista sem necessidade de desembarque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estribo lateral para passageiros completo (começo ao fim da porta)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tapetes lisos (para facilitar limpeza)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todos os bancos reclináveis e com regulagem de altura e posição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calhas para desvio da água da chuva nas portas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palheta de silicone;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bancos em couro (para facilitar a higienização após o transporte de pacientes); 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rádio AM/FM com entrada USB e bluetooth incluindo no mínimo 4 caixas de som na parte traseira onde vão os passageiros; 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iluminação interna; 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tacógrafo;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câmera de ré;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sensor de estacionamento traseiro;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airbags frontais (motorista e passageiros);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última fileira de bancos traseira mais alta, para possibilitar espaço de bagageiro para transporte de malas na parte traseira embaixo dos bancos; 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vidros elétricos nas portas; 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película nos vidros;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plotagem externa no padrão do município (arte a ser fornecida pelo município)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motor diesel com potência mínima de 130 (cento e trinta) cavalos;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>- que atenda na íntegra as normas do código brasileiro de trânsito, mesmo os item não estejam diretamente especificados neste processo licitatório;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iCs/>
          <w:color w:val="000000"/>
          <w:sz w:val="24"/>
          <w:szCs w:val="24"/>
        </w:rPr>
        <w:t>- prazo de entrega dos bens é de até 120 (cento e vinte) dias, a partir do envio da AF;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 xml:space="preserve">- </w:t>
      </w:r>
      <w:r>
        <w:rPr>
          <w:rFonts w:eastAsia="Microsoft JhengHei Light" w:cs="Calibri" w:ascii="Bookman Old Style" w:hAnsi="Bookman Old Style"/>
          <w:bCs/>
          <w:color w:val="000000"/>
          <w:sz w:val="24"/>
          <w:szCs w:val="24"/>
        </w:rPr>
        <w:t>garantia mínima de 12 (doze) meses ou 100.000 (cem mil) quilômetros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Microsoft JhengHei Light" w:cs="Calibri" w:ascii="Bookman Old Style" w:hAnsi="Bookman Old Style"/>
          <w:sz w:val="24"/>
          <w:szCs w:val="24"/>
        </w:rPr>
        <w:t>- o objeto deve estar acompanhado do manual do usuário, com uma versão em português e da relação da rede de assistência técnica autorizada;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>- deverá ter rede de assistência técnica autorizada que permita revisões, em uma distância de até 50 (cinquenta) quilômetros dos limites do município;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Arial"/>
          <w:color w:val="000000"/>
          <w:sz w:val="24"/>
          <w:szCs w:val="24"/>
        </w:rPr>
      </w:pPr>
      <w:bookmarkStart w:id="1" w:name="_Hlk165972262"/>
      <w:bookmarkEnd w:id="1"/>
      <w:r>
        <w:rPr>
          <w:rFonts w:cs="Arial" w:ascii="Bookman Old Style" w:hAnsi="Bookman Old Style"/>
          <w:color w:val="000000"/>
          <w:sz w:val="24"/>
          <w:szCs w:val="24"/>
        </w:rPr>
        <w:t>Na forma apresentada acima, percebe-se que o objeto em questão trata-se de bem comum, de modo que o pregão é a modalidade recomendada, pelo critério de julgamento menor preço por item.</w:t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cs="Arial" w:ascii="Bookman Old Style" w:hAnsi="Bookman Old Style"/>
          <w:sz w:val="24"/>
          <w:szCs w:val="24"/>
        </w:rPr>
        <w:t>Tal licitação não deve contemplar a exclusividade para ME/EPP, e nem a cota reservada, uma vez que o item extrapola o valor de R$ 80.000,00, assim como ele não é divisível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Segoe UI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 xml:space="preserve">Ademais, o edital deve vedar a participação de pessoas jurídicas reunidas em consórcio, uma vez que não se faz presente a premissa da complexidade do objeto. Também não está presente o grande vulto da contratação, bem como há ausência de riscos financeiro consideráveis. Se não bastasse, </w:t>
      </w:r>
      <w:bookmarkStart w:id="2" w:name="_Hlk165547963"/>
      <w:r>
        <w:rPr>
          <w:rFonts w:cs="Segoe UI" w:ascii="Bookman Old Style" w:hAnsi="Bookman Old Style"/>
          <w:sz w:val="24"/>
          <w:szCs w:val="24"/>
        </w:rPr>
        <w:t>em virtude de o objeto ser passível de ser executado por diversas empresas individualmente, a disputa estará preservada</w:t>
      </w:r>
      <w:bookmarkEnd w:id="2"/>
      <w:r>
        <w:rPr>
          <w:rFonts w:cs="Segoe UI" w:ascii="Bookman Old Style" w:hAnsi="Bookman Old Style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24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m veículo novo, com as características citad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Times New Roman" w:cs="Calibri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sz w:val="24"/>
          <w:szCs w:val="24"/>
          <w:lang w:eastAsia="pt-BR"/>
        </w:rPr>
        <w:t>Pelo fato de não haver ainda a edição do plano de contratações anual do Município, fica dispensada essa exigênc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alor de mercado estimado em aproximadamente R$ 350.000,00 (trezentos e cinquenta mil reais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Microsoft JhengHei Light" w:cs="Calibri"/>
          <w:sz w:val="24"/>
          <w:szCs w:val="24"/>
        </w:rPr>
      </w:pPr>
      <w:r>
        <w:rPr>
          <w:rFonts w:eastAsia="Microsoft JhengHei Light" w:cs="Calibri" w:ascii="Bookman Old Style" w:hAnsi="Bookman Old Style"/>
          <w:sz w:val="24"/>
          <w:szCs w:val="24"/>
        </w:rPr>
        <w:t>Deverá atender e cumprir todas as exigências e resoluções do Contran, mesmo que o item não esteja diretamente especificado neste processo licitatório, bem como atender os demais requisitos citados no decorrer deste estu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or tratar-se uma única unidade, não haverá parcelamento na contratação/aquisi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Calibri" w:ascii="Bookman Old Style" w:hAnsi="Bookman Old Style"/>
          <w:sz w:val="24"/>
          <w:szCs w:val="24"/>
          <w:lang w:eastAsia="pt-BR"/>
        </w:rPr>
        <w:t>O Fundo Municipal de Saúde pretende ter renovada a sua frota, de maneira que, se contemplado com os requisitos solicitados, possibilite o transporte de passageiros de maneira adequada, segura e confortável, possibilitando também comodidade e segurança aos motoristas que irão trabalhar com este veículo, além de eficiência no serviço prestado.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eastAsia="Times New Roman" w:cs="Calibri" w:ascii="Bookman Old Style" w:hAnsi="Bookman Old Style"/>
          <w:sz w:val="24"/>
          <w:szCs w:val="24"/>
          <w:lang w:eastAsia="pt-BR"/>
        </w:rPr>
        <w:t>Com as mudanças da forma como um veículo costuma vir de fábrica, objetiva-se melhor desempenho do trabalho realizado, na forma explicitada no item 1 deste estu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eastAsia="Times New Roman" w:cs="Calibri" w:ascii="Bookman Old Style" w:hAnsi="Bookman Old Style"/>
          <w:sz w:val="24"/>
          <w:szCs w:val="24"/>
          <w:lang w:eastAsia="pt-BR"/>
        </w:rPr>
        <w:t>Não há providências prév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ão há contratações correlatas e/ou interdepend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24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Bookman Old Style" w:hAnsi="Bookman Old Style"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color w:val="000000"/>
          <w:sz w:val="24"/>
          <w:szCs w:val="24"/>
          <w:lang w:eastAsia="pt-BR"/>
        </w:rPr>
        <w:t xml:space="preserve">O veículo deverá atender a previsão da Lei 8.723/1993 (referente à emissão de poluentes por veículos automotores), além de atender ao Programa de Controle </w:t>
      </w:r>
      <w:r>
        <w:rPr>
          <w:rFonts w:eastAsia="Times New Roman" w:cs="Calibri" w:ascii="Bookman Old Style" w:hAnsi="Bookman Old Style"/>
          <w:sz w:val="24"/>
          <w:szCs w:val="24"/>
          <w:lang w:eastAsia="pt-BR"/>
        </w:rPr>
        <w:t xml:space="preserve">de Emissões Veiculares (Proconve), com as regras estabelecidas pelo Conselho Nacional do Meio Ambiente, que </w:t>
      </w:r>
      <w:r>
        <w:rPr>
          <w:rFonts w:cs="Calibri" w:ascii="Bookman Old Style" w:hAnsi="Bookman Old Style"/>
          <w:sz w:val="24"/>
          <w:szCs w:val="24"/>
          <w:shd w:fill="FFFFFF" w:val="clear"/>
        </w:rPr>
        <w:t>visam reduzir os níveis de emissão de monóxido de carbono, óxido de nitrogênio, hidrocarbonetos, álcoois, aldeídos, fuligem, material particulado e outros compostos poluentes nos veículos comercializados no paí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siderando a necessidade do Fundo Municipal de Saúde e a existência de recurso para a aquisição, sem comprometer os atendimentos básicos da secretaria, conclui-se que há viabilidade para aquisição de veículo tipo van, com adaptaçõ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24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Biome Light"/>
          <w:sz w:val="24"/>
          <w:szCs w:val="24"/>
        </w:rPr>
      </w:pPr>
      <w:r>
        <w:rPr>
          <w:rFonts w:cs="Biome Light" w:ascii="Bookman Old Style" w:hAnsi="Bookman Old Style"/>
          <w:sz w:val="24"/>
          <w:szCs w:val="24"/>
        </w:rPr>
        <w:t>Rudimar Marafon, Secretário de Administração, Fazenda e Planejamento.</w:t>
      </w:r>
    </w:p>
    <w:p>
      <w:pPr>
        <w:pStyle w:val="Normal"/>
        <w:spacing w:lineRule="auto" w:line="240" w:before="0" w:after="24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2 de maio de 2024.</w:t>
      </w:r>
    </w:p>
    <w:p>
      <w:pPr>
        <w:pStyle w:val="Normal"/>
        <w:spacing w:lineRule="auto" w:line="240" w:before="0" w:after="24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Biome Light"/>
          <w:b/>
          <w:b/>
          <w:bCs/>
          <w:sz w:val="24"/>
          <w:szCs w:val="24"/>
        </w:rPr>
      </w:pPr>
      <w:r>
        <w:rPr>
          <w:rFonts w:cs="Biome Light" w:ascii="Bookman Old Style" w:hAnsi="Bookman Old Style"/>
          <w:b/>
          <w:bCs/>
          <w:sz w:val="24"/>
          <w:szCs w:val="24"/>
        </w:rPr>
        <w:t>Rudimar Marafon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Secretário de Administração, Fazenda e Planejamento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Calibri"/>
          <w:b/>
          <w:b/>
          <w:bCs/>
          <w:sz w:val="24"/>
          <w:szCs w:val="24"/>
        </w:rPr>
      </w:pPr>
      <w:r>
        <w:rPr>
          <w:rFonts w:cs="Calibri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provado por: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lávia Cortes Garcia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Secretária do Fundo Municipal de Saúd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4:00Z</dcterms:created>
  <dc:creator>User</dc:creator>
  <dc:description/>
  <cp:keywords/>
  <dc:language>en-US</dc:language>
  <cp:lastModifiedBy>User</cp:lastModifiedBy>
  <dcterms:modified xsi:type="dcterms:W3CDTF">2024-05-08T12:45:00Z</dcterms:modified>
  <cp:revision>33</cp:revision>
  <dc:subject/>
  <dc:title/>
</cp:coreProperties>
</file>