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ntidade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obras@pmcordi.sc.gov.br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Registro de preço para eventual aquisição de concreto betuminoso usinado a quente (CBUQ), visando atender as demandas da Secretaria Municipal de Infraestrutur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Consta na Secretária Municipal de Infraestrutura significativa demanda para execução de obras de pavimentação e manutenção das vias públicas do Município de Cordilheira Alta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ssim, é imprescindível, para a continuidade dos serviços prestados pela Secretaria de Infraestrutura, a aquisição de concreto betuminoso usinado a quente, que será utilizado na pavimentação de vias públicas e na restauração de buracos, desnivelamento e demais imperfeições causadas pelo tráfego de veículos e condições climáticas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A aplicação do material poderá ser executada por equipe própria da Secretaria ou por empresa especializada </w:t>
      </w:r>
      <w:bookmarkStart w:id="0" w:name="_Hlk168326076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tratada para esse fim, a depender da complexidade da obr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bookmarkEnd w:id="0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ertifico que não houve a contratação desse material no exercício anterior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Quantidade estimada: 3.600 toneladas. Não há uma quantidade exata, já que ainda não há confirmação de todas as emendas parlamentares e recursos destinados para a execução de obras de pavimentação, bem como não há como mensurar exatamente a quantidade de desgaste das vias existentes versus a capacidade de recuperação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: R$ 1.450.000,00 (um milhão quatrocentos e cinquenta mil reais)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á obras já licitadas que necessitam do objeto de imediato, bem como há outras que serão executadas no decorrer do exercício 2024 e seguintes, conforme a necessidade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contratação correlata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ventualmente, haverá contratações interdependentes. Na medida em que a Secretaria de Infraestrutura for suprindo as demandas existentes, poderá haver licitações para contratação dos serviços e demais itens pertinentes para execução das pavimentações necessárias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iome Light" w:ascii="Bookman Old Style" w:hAnsi="Bookman Old Style"/>
          <w:sz w:val="24"/>
          <w:szCs w:val="24"/>
        </w:rPr>
        <w:t xml:space="preserve">Gilberto Figueiró Pedroso, </w:t>
      </w:r>
      <w:r>
        <w:rPr>
          <w:rFonts w:cs="Bookman Old Style" w:ascii="Bookman Old Style" w:hAnsi="Bookman Old Style"/>
          <w:sz w:val="24"/>
          <w:szCs w:val="24"/>
        </w:rPr>
        <w:t>Secretário Municipal de Infraestrutura.</w:t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6 de maio de 2024</w:t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iome Light"/>
          <w:b/>
          <w:b/>
          <w:bCs/>
          <w:sz w:val="24"/>
          <w:szCs w:val="24"/>
        </w:rPr>
      </w:pPr>
      <w:r>
        <w:rPr>
          <w:rFonts w:cs="Biome Light" w:ascii="Bookman Old Style" w:hAnsi="Bookman Old Style"/>
          <w:b/>
          <w:bCs/>
          <w:sz w:val="24"/>
          <w:szCs w:val="24"/>
        </w:rPr>
        <w:t>GILBERTO FIGUEIRÓ PEDROSO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ecretário de Infraestrutura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User</cp:lastModifiedBy>
  <dcterms:modified xsi:type="dcterms:W3CDTF">2024-06-05T18:31:00Z</dcterms:modified>
  <cp:revision>39</cp:revision>
  <dc:subject/>
  <dc:title/>
</cp:coreProperties>
</file>