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ntidade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Secretaria de Água, Saneamento Básico e Limpeza Urban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francis@pmcordi.sc.gov.br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Registro de preço para eventual aquisição de concreto betuminoso usinado a quente (CBUQ), visando atender as demandas da Secretaria Municipal de Água, Saneamento Básico e Limpeza Urban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0" w:name="_Hlk168326076"/>
      <w:bookmarkEnd w:id="0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 Secretaria Municipal de Água, Saneamento Básico e Limpeza Urbana é o órgão responsável pelos serviços de abastecimento de água e coleta de esgoto no Município de Cordilheira Alt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Eventualmente, a Secretaria necessita perfurar as pavimentações existentes sobre as vias do Município para realizar a manutenção das redes de água e de esgoto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 xml:space="preserve">Dessa maneira, a necessidade de aquisição de concreto betuminoso usinado a quente (CBUQ) se dá para que a Secretaria possa realizar o conserto das pavimentações perfuradas, após a manutenção da rede. 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1" w:name="_Hlk168326076"/>
      <w:bookmarkEnd w:id="1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ertifico que não houve a contratação desse material no exercício anterior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Quantidade estimada: 100 toneladas. Não há uma quantidade exata, já que não há como apurar desde já o quantitativo necessário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: R$ 40.000,00 (quarenta mil reais)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12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xecução do objeto deverá ocorrer conforme a necessidade de manutenção das redes de água e de esgoto, no período de doze meses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contratação correlata e interdependentes, uma vez que os serviços são realizados pelos servidores da própria Secretaria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12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iome Light" w:ascii="Bookman Old Style" w:hAnsi="Bookman Old Style"/>
          <w:sz w:val="24"/>
          <w:szCs w:val="24"/>
        </w:rPr>
        <w:t xml:space="preserve">Francismar Martins, </w:t>
      </w:r>
      <w:r>
        <w:rPr>
          <w:rFonts w:cs="Bookman Old Style" w:ascii="Bookman Old Style" w:hAnsi="Bookman Old Style"/>
          <w:sz w:val="24"/>
          <w:szCs w:val="24"/>
        </w:rPr>
        <w:t>Secretário Municipal de Água, Saneamento Básico e Limpeza Urbana.</w:t>
      </w:r>
    </w:p>
    <w:p>
      <w:pPr>
        <w:pStyle w:val="Normal"/>
        <w:spacing w:lineRule="auto" w:line="240" w:before="0" w:after="1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6 de maio de 2024</w:t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iome Light" w:ascii="Bookman Old Style" w:hAnsi="Bookman Old Style"/>
          <w:b/>
          <w:bCs/>
          <w:sz w:val="24"/>
          <w:szCs w:val="24"/>
        </w:rPr>
        <w:t>FRANCISMAR MARTINS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Secretário de Água, Saneamento Básico e Limpeza Urbana</w:t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ascii="Calibri" w:hAnsi="Calibri"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53:00Z</dcterms:created>
  <dc:creator>User</dc:creator>
  <dc:description/>
  <cp:keywords/>
  <dc:language>en-US</dc:language>
  <cp:lastModifiedBy>User</cp:lastModifiedBy>
  <dcterms:modified xsi:type="dcterms:W3CDTF">2024-06-05T18:28:00Z</dcterms:modified>
  <cp:revision>1</cp:revision>
  <dc:subject/>
  <dc:title/>
</cp:coreProperties>
</file>