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 – Secretaria de Educação e Fundo Municipal de Saude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Nova Creche (bairro Rosa Linda) e Nova UBS (Distrito Fernando Machado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Responsável:</w:t>
      </w:r>
      <w:r>
        <w:rPr>
          <w:rFonts w:cs="Calibri" w:ascii="Bookman Old Style" w:hAnsi="Bookman Old Style"/>
          <w:bCs/>
          <w:sz w:val="24"/>
          <w:szCs w:val="24"/>
        </w:rPr>
        <w:t xml:space="preserve"> Ana Eliza Tauchert e Flavia Cortês Garci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cs="Calibri" w:ascii="Bookman Old Style" w:hAnsi="Bookman Old Style"/>
            <w:bCs/>
            <w:sz w:val="24"/>
            <w:szCs w:val="24"/>
          </w:rPr>
          <w:t>educacao@pmcordi.sc.gov.br</w:t>
        </w:r>
      </w:hyperlink>
      <w:r>
        <w:rPr>
          <w:rFonts w:cs="Calibri" w:ascii="Bookman Old Style" w:hAnsi="Bookman Old Style"/>
          <w:bCs/>
          <w:sz w:val="24"/>
          <w:szCs w:val="24"/>
        </w:rPr>
        <w:t>; adm.saude@pmcordi.sc.gov.b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bookmarkStart w:id="0" w:name="_Hlk170111618"/>
      <w:bookmarkEnd w:id="0"/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Serviço de monitoramento por alarmes, com instalação e fornecimento de todos os materiais e equipamentos em regime de comodat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  <w:bookmarkStart w:id="1" w:name="_Hlk170111618"/>
      <w:bookmarkStart w:id="2" w:name="_Hlk170111618"/>
      <w:bookmarkEnd w:id="2"/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Ambos os locais (creche do Bairro Rosa Linda e posto de saúde do Distrito Fernando Machado) estão em fase final de construção e início das adequações com equipamentos e mobiliários, o que requer o mesmo sistema de segurança dos demais espaços públicos, a fim de auxiliar nos cuidados com furtos e vandalismos ao patrimônio públic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Este objeto já foi contratado anteriormente, encontra-se vigente, porém para outros locais, não para estas duas edificações em fase final de construção. Não é possível aditivo ao outro contrato devido a ultrapassar o percentual máximo permitido, por isso, a necessidade de novo processo para fornecimento deste serviç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- 1 sistema de monitoramento por alarmes para a nova creche, do bairro Rosa Linda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- 1 sistema de monitoramento por alarmes para a nova Unidade Básica de Saúde do Distrito Fernando Machad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Cs/>
          <w:sz w:val="24"/>
          <w:szCs w:val="24"/>
          <w:lang w:eastAsia="ar-SA"/>
        </w:rPr>
        <w:t>Considerando os demais locais públicos, estima-se um valor em aproximadamente R$ 600,00 mensais para cada local, totalizando R$ 1.200,00 mensais para os dois locai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 imediato, após a assinatura do contrato, pois ambas as obras já estão quase conclusas, já iniciando a instalação de equipamentos e mobiliário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ão há dependência de outras contratações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na Eliza Tauchert – Secretária de Educação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ecretaria de Saúd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20 de junh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  <w:bookmarkStart w:id="3" w:name="_Hlk170111555"/>
      <w:bookmarkStart w:id="4" w:name="_Hlk170111555"/>
      <w:bookmarkEnd w:id="4"/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OCR-B 10 BT;Calibri" w:hAnsi="OCR-B 10 BT;Calibri" w:cs="OCR-B 10 BT;Calibri"/>
          <w:sz w:val="26"/>
          <w:szCs w:val="26"/>
        </w:rPr>
      </w:pPr>
      <w:r>
        <w:rPr>
          <w:rFonts w:cs="OCR-B 10 BT;Calibri" w:ascii="OCR-B 10 BT;Calibri" w:hAnsi="OCR-B 10 BT;Calibri"/>
          <w:sz w:val="26"/>
          <w:szCs w:val="26"/>
        </w:rPr>
        <w:t>Ana Eliza Tauchert</w:t>
      </w:r>
    </w:p>
    <w:p>
      <w:pPr>
        <w:pStyle w:val="Normal"/>
        <w:spacing w:lineRule="auto" w:line="240" w:before="0" w:after="0"/>
        <w:jc w:val="center"/>
        <w:rPr>
          <w:rFonts w:ascii="Corbel Light" w:hAnsi="Corbel Light" w:cs="Corbel Light"/>
          <w:sz w:val="24"/>
          <w:szCs w:val="24"/>
        </w:rPr>
      </w:pPr>
      <w:r>
        <w:rPr>
          <w:rFonts w:cs="Corbel Light" w:ascii="Corbel Light" w:hAnsi="Corbel Light"/>
          <w:sz w:val="24"/>
          <w:szCs w:val="24"/>
        </w:rPr>
        <w:t>Secretária de Educ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OCR-B 10 BT;Calibri" w:hAnsi="OCR-B 10 BT;Calibri" w:cs="OCR-B 10 BT;Calibri"/>
          <w:sz w:val="26"/>
          <w:szCs w:val="26"/>
        </w:rPr>
      </w:pPr>
      <w:r>
        <w:rPr>
          <w:rFonts w:cs="OCR-B 10 BT;Calibri" w:ascii="OCR-B 10 BT;Calibri" w:hAnsi="OCR-B 10 BT;Calibri"/>
          <w:sz w:val="26"/>
          <w:szCs w:val="26"/>
        </w:rPr>
        <w:t>Ana Paula Biesseki</w:t>
      </w:r>
    </w:p>
    <w:p>
      <w:pPr>
        <w:pStyle w:val="Normal"/>
        <w:spacing w:lineRule="auto" w:line="240" w:before="0" w:after="0"/>
        <w:jc w:val="center"/>
        <w:rPr>
          <w:rFonts w:ascii="Corbel Light" w:hAnsi="Corbel Light" w:cs="Corbel Light"/>
          <w:sz w:val="24"/>
          <w:szCs w:val="24"/>
        </w:rPr>
      </w:pPr>
      <w:r>
        <w:rPr>
          <w:rFonts w:cs="Corbel Light" w:ascii="Corbel Light" w:hAnsi="Corbel Light"/>
          <w:sz w:val="24"/>
          <w:szCs w:val="24"/>
        </w:rPr>
        <w:t xml:space="preserve">Fundo Saud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  <w:bookmarkStart w:id="5" w:name="_Hlk170111555"/>
      <w:bookmarkStart w:id="6" w:name="_Hlk170111555"/>
      <w:bookmarkEnd w:id="6"/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OCR-B 10 BT">
    <w:altName w:val="Calibri"/>
    <w:charset w:val="00"/>
    <w:family w:val="swiss"/>
    <w:pitch w:val="variable"/>
  </w:font>
  <w:font w:name="Corbel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cao@pmcordi.sc.gov.br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9:57:00Z</dcterms:created>
  <dc:creator>User</dc:creator>
  <dc:description/>
  <cp:keywords/>
  <dc:language>en-US</dc:language>
  <cp:lastModifiedBy>Windows</cp:lastModifiedBy>
  <cp:lastPrinted>2024-06-28T09:46:00Z</cp:lastPrinted>
  <dcterms:modified xsi:type="dcterms:W3CDTF">2024-06-28T12:48:00Z</dcterms:modified>
  <cp:revision>4</cp:revision>
  <dc:subject/>
  <dc:title/>
</cp:coreProperties>
</file>