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– Secretaria de Educação e Fundo Municipal de Saud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Nova Creche (bairro Rosa Linda) e Nova UBS (Distrito Fernando Machad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Ana Eliza Tauchert e Flavia Cortês Garc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educacao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>; adm.saude@pmcordi.sc.gov.b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bCs/>
          <w:sz w:val="24"/>
          <w:szCs w:val="24"/>
          <w:u w:val="single"/>
        </w:rPr>
      </w:pPr>
      <w:r>
        <w:rPr>
          <w:rFonts w:cs="Calibri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mbos os locais (creche do Bairro Rosa Linda e posto de saúde do Distrito Fernando Machado) estão em fase final de construção e início das adequações com equipamentos e mobiliários, o que requer o mesmo sistema de segurança dos demais espaços públicos, a fim de auxiliar nos cuidados com furtos e vandalismos ao patrimônio público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A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Solução 1 - Efetivar aditivo contratual no atual contrato existente com o município, para este objeto: verificou-se que o aditivo ultrapassaria os 25% do contrato, desta forma, não sendo possíve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Solução 2 – Comprar equipamentos e montar sistema próprio de monitoramento por alarmes: já houve no passado, gerava alto volume de manutenções e a burocracia para a realização ocasionava diversos períodos no ano sem o funcionamento, além de ser mais arriscado um servidor do município ir até o local no momento de disparo de alarme para verificação, pois corre riscos, se for ass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Solução 2 – Terceirizar a prestação de serviço, através de nova licitação para estes dois locais: verifica-se como a alternativa mais viável, pois o serviço será prestado por empresa especializada e se houver qualquer dano aos equipamentos, o conserto será em curto prazo, no mesmo dia, sem interrupção do serviço e sem ônus ao municíp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Prestação de serviços de instalação a título de comodato do conjunto de equipamentos necessários e suficientes para o funcionamento de um sistema de Monitoramento eletrônico de alarmes para monitoramento remoto, conforme especificações e níveis de serviço estabelecidos, visando a efetiva cobertura das áreas que integram o escopo da contratação. A prestação deste serviço será realizada por meio de comodato (conforme artigo 579 do código civil) de equipamentos de sistema de alarmes incluindo: instalação de toda a infraestrutura eventualmente necessária, instalação dos equipamentos e sistemas propriamente ditos e a manutenção preventiva e corretiva (sempre que se fizer necessário) sem ônus para o município</w:t>
      </w:r>
      <w:r>
        <w:rPr>
          <w:rFonts w:cs="Bookman Old Style" w:ascii="Bookman Old Style" w:hAnsi="Bookman Old Style"/>
          <w:sz w:val="24"/>
          <w:szCs w:val="24"/>
        </w:rPr>
        <w:t xml:space="preserve">;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Prestação de serviços de vistoria técnica de segurança de pronta resposta das áreas que integram o escopo da contratação, a partir de comunicados de ocorrências constatadas por uma central de monitoramento remoto de sistemas de Monitoramento eletrônico, incluindo o fornecimento de veículos, equipamentos de comunicação e outros equipamentos peculiares à execução do serviço, necessários para locomoção até o local do disparo do alarme, para comunicação com a central e para atingir os níveis de serviço estabelecidos. Refere-se ao serviço envio de profissional Técnico de Vistoria ao local protegido em casos de disparo de alarme, caso a ocorrência não venha a ser esclarecida por outros meios;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A central de alarme instalada deverá permitir a programação de senha individualizadas além de possibilitar o registro eletrônico de todas as operações efetuadas pelos usuários registrados, tais como acionamento e desativação do sistema, devendo ainda, emitir sinal de disparo do alarme para as sirenes e para a unidade de operação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O sistema compartilhado de monitoramento e de gerenciamento deverá ser operado por pessoal especializado, devendo funcionar no prédio da empresa a ser contratada, o qual deverá atender as exigências mínimas de segurança dos dados e das instalações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anter em funcionamento contínuo, todos os serviços contratados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 todos os locais, deve haver uma programação automática para que os alarmes sejam acionados automaticamente em horários que não haja funcionamento de trabalho (como por exemplo à noite, finais de semana e outros)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equipamentos deverão conter sensores instalados no piso térreo em todas as portas de cada local (lista de locais constantes no anexo I deste Termo de Referência), bem como em todas as janelas cujos vidros, se quebrados possibilitem a passagem de uma pessoa. Para pisos superiores, onde houver, os sensores deverão estar instalados em pontos estratégicos de circulação de pessoas, tais como corredores, escadarias, janelas e outros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eastAsia="Malgun Gothic Semilight" w:cs="Malgun Gothic Semilight"/>
          <w:i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verão ser instaladas sirenes em pontos estratégicos que permitam a audição externa nas proximidades, em caso de acionamento.;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Em caso de disparo de alarme, também deverá enviar um comunicado instantâneo ao celular do fiscal de contrato do referido local, que é responsável por ajudar a preservar o patrimônio público e auxiliará nas ações a serem tomadas;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 caso de disparo de alarme, um profissional da Contratada, deverá ir até o local em no máximo 30 (trinta) minutos, verificar a origem do disparo do alarme, desligar o mesmo e informar o fiscal de contrato do local o motivo da ocorrência e as tratativas tomadas para a solução, devendo permanecer no local até a chegada do fiscal do contrato, em caso de ocorrência de furtos ou danos ao patrimônio.</w:t>
      </w:r>
    </w:p>
    <w:p>
      <w:pPr>
        <w:pStyle w:val="Normal"/>
        <w:spacing w:before="120" w:after="120"/>
        <w:ind w:firstLine="426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ndo constatado alarme desligado em horário que não há funcionamento de atividades no local (como a noite, finais de semana, feriados e outros), a Contratada deverá entrar em contato com responsável pelo local de modo a verificar se há alguma atividade extra, a qual o alarme foi desligado, ou se há falta de energia elétrica ou outro meio que o tenha desligado. Não havendo explicação, um profissional especializado da Contratada deverá se deslocar até o local para verificação;</w:t>
      </w:r>
    </w:p>
    <w:p>
      <w:pPr>
        <w:pStyle w:val="Normal"/>
        <w:spacing w:before="120" w:after="120"/>
        <w:ind w:firstLine="426"/>
        <w:jc w:val="both"/>
        <w:rPr>
          <w:rFonts w:ascii="Bookman Old Style" w:hAnsi="Bookman Old Style" w:eastAsia="Malgun Gothic Semilight" w:cs="Malgun Gothic Semilight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empre que houver necessidade de atendimento presencial (seja para instalação, manutenção, verificar disparo de alarmes ou outros motivos, o profissional deverá estar com uniforme da empresa, identificação e, se for necessário, utilizando EP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Malgun Gothic Semilight" w:cs="Arial"/>
          <w:color w:val="000000"/>
          <w:sz w:val="24"/>
          <w:szCs w:val="24"/>
        </w:rPr>
      </w:pPr>
      <w:r>
        <w:rPr>
          <w:rFonts w:eastAsia="Malgun Gothic Semilight"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tbl>
      <w:tblPr>
        <w:tblW w:w="8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819"/>
        <w:gridCol w:w="936"/>
        <w:gridCol w:w="1024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CR-B 10 BT;Calibri" w:hAnsi="OCR-B 10 BT;Calibri" w:cs="OCR-B 10 BT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OCR-B 10 BT;Calibri" w:ascii="OCR-B 10 BT;Calibri" w:hAnsi="OCR-B 10 BT;Calibri"/>
                <w:b/>
                <w:bCs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OCR-B 10 BT;Calibri" w:ascii="OCR-B 10 BT;Calibri" w:hAnsi="OCR-B 10 BT;Calibri"/>
                <w:b/>
                <w:bCs/>
                <w:color w:val="000000"/>
                <w:sz w:val="24"/>
                <w:szCs w:val="24"/>
              </w:rPr>
              <w:t>ESPECIFIC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ÇÃ</w:t>
            </w:r>
            <w:r>
              <w:rPr>
                <w:rFonts w:cs="OCR-B 10 BT;Calibri" w:ascii="OCR-B 10 BT;Calibri" w:hAnsi="OCR-B 10 BT;Calibri"/>
                <w:b/>
                <w:bCs/>
                <w:color w:val="000000"/>
                <w:sz w:val="24"/>
                <w:szCs w:val="24"/>
              </w:rPr>
              <w:t>O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CR-B 10 BT;Calibri" w:hAnsi="OCR-B 10 BT;Calibri" w:cs="OCR-B 10 BT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OCR-B 10 BT;Calibri" w:ascii="OCR-B 10 BT;Calibri" w:hAnsi="OCR-B 10 BT;Calibri"/>
                <w:b/>
                <w:bCs/>
                <w:color w:val="000000"/>
                <w:sz w:val="24"/>
                <w:szCs w:val="24"/>
              </w:rPr>
              <w:t>UNI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OCR-B 10 BT;Calibri" w:hAnsi="OCR-B 10 BT;Calibri" w:cs="OCR-B 10 BT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OCR-B 10 BT;Calibri" w:ascii="OCR-B 10 BT;Calibri" w:hAnsi="OCR-B 10 BT;Calibri"/>
                <w:b/>
                <w:bCs/>
                <w:color w:val="000000"/>
                <w:sz w:val="24"/>
                <w:szCs w:val="24"/>
              </w:rPr>
              <w:t>QUANT.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Sistema de Alarme para a nova creche, do bairro Rosa Linda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Mes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Sistema de Alarme para a nova Unidade Básica de Saúde do Distrito Fernando Machado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Mese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 município ainda não possui plano anual de contrataçõe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siderando os demais locais públicos, estima-se um valor em aproximadamente R$ 600,00 mensais para cada local, totalizando R$ 1.200,00 mensais para os dois loca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bookmarkStart w:id="0" w:name="_Hlk170399726"/>
      <w:bookmarkEnd w:id="0"/>
      <w:r>
        <w:rPr>
          <w:rFonts w:cs="Bookman Old Style" w:ascii="Bookman Old Style" w:hAnsi="Bookman Old Style"/>
          <w:sz w:val="24"/>
          <w:szCs w:val="24"/>
        </w:rPr>
        <w:t>A Contratada deverá enviar declaração de CAPACIDADE TÉCNICO OPERACIONAL de que possui suporte técnico/administrativo, aparelhamento, instalações e condições adequadas, bem como pessoal qualificado e treinado, disponíveis para a execução dos serviços objeto desta licitação.</w:t>
      </w:r>
    </w:p>
    <w:p>
      <w:pPr>
        <w:pStyle w:val="Normal"/>
        <w:spacing w:lineRule="auto" w:line="240" w:before="0" w:after="0"/>
        <w:ind w:firstLine="708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verá apresentar atestado de capacidade técnica de pessoa jurídica pública ou privada, de que já tenha prestado semelhante serviço em qualquer quantidade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  <w:bookmarkStart w:id="1" w:name="_Hlk170399726"/>
      <w:bookmarkStart w:id="2" w:name="_Hlk17039972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ada item será licitado pelo menor preço. Trata-se de fornecimento para dois CNPJs distinto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ntratação de sistema de monitoramento remoto por alarme de forma a auxiliar na segurança e preservação do patrimônio públic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Existência de dotação orçamentária suficiente para esta contrataçã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Há outra licitação deste mesmo objeto para os demais imóveis públicos (Processo licitatório 24/2023, pregão eletrônico 05/2023). Estes dois imóveis não foram incluídos por não existirem naquela época. O aditivo atual não é possível por ultrapassar os 25% permitid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Não há impactos ambientais para este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m base na necessidade apresentada e nas soluções disponíveis, conclui-se que se faz necessária esta nova contratação, e a mesma deve ser feita através de novo processo licitatóri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FF0000"/>
          <w:sz w:val="24"/>
          <w:szCs w:val="24"/>
        </w:rPr>
      </w:pPr>
      <w:r>
        <w:rPr>
          <w:rFonts w:cs="Arial" w:ascii="Bookman Old Style" w:hAnsi="Bookman Old Style"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a Eliza Tauchert – Secretária de Educação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>–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ecretaria de Saúd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1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CR-B 10 BT;Calibri" w:hAnsi="OCR-B 10 BT;Calibri" w:cs="OCR-B 10 BT;Calibri"/>
          <w:sz w:val="26"/>
          <w:szCs w:val="26"/>
        </w:rPr>
      </w:pPr>
      <w:r>
        <w:rPr>
          <w:rFonts w:cs="OCR-B 10 BT;Calibri" w:ascii="OCR-B 10 BT;Calibri" w:hAnsi="OCR-B 10 BT;Calibri"/>
          <w:sz w:val="26"/>
          <w:szCs w:val="26"/>
        </w:rPr>
        <w:t>Ana Eliza Tauchert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4"/>
          <w:szCs w:val="24"/>
        </w:rPr>
      </w:pPr>
      <w:r>
        <w:rPr>
          <w:rFonts w:cs="Corbel Light" w:ascii="Corbel Light" w:hAnsi="Corbel Light"/>
          <w:sz w:val="24"/>
          <w:szCs w:val="24"/>
        </w:rPr>
        <w:t>Secretária de Educ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CR-B 10 BT;Calibri" w:hAnsi="OCR-B 10 BT;Calibri" w:cs="OCR-B 10 BT;Calibri"/>
          <w:sz w:val="26"/>
          <w:szCs w:val="26"/>
        </w:rPr>
      </w:pPr>
      <w:r>
        <w:rPr>
          <w:rFonts w:cs="OCR-B 10 BT;Calibri" w:ascii="OCR-B 10 BT;Calibri" w:hAnsi="OCR-B 10 BT;Calibri"/>
          <w:sz w:val="26"/>
          <w:szCs w:val="26"/>
        </w:rPr>
        <w:t>Ana Paula Bisseki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4"/>
          <w:szCs w:val="24"/>
        </w:rPr>
      </w:pPr>
      <w:r>
        <w:rPr>
          <w:rFonts w:cs="Corbel Light" w:ascii="Corbel Light" w:hAnsi="Corbel Light"/>
          <w:sz w:val="24"/>
          <w:szCs w:val="24"/>
        </w:rPr>
        <w:t>Fundo Sau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OCR-B 10 BT">
    <w:altName w:val="Calibri"/>
    <w:charset w:val="00"/>
    <w:family w:val="swiss"/>
    <w:pitch w:val="variable"/>
  </w:font>
  <w:font w:name="Corbel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cao@pmcordi.sc.gov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9:52:00Z</dcterms:created>
  <dc:creator>User</dc:creator>
  <dc:description/>
  <cp:keywords/>
  <dc:language>en-US</dc:language>
  <cp:lastModifiedBy>Windows</cp:lastModifiedBy>
  <dcterms:modified xsi:type="dcterms:W3CDTF">2024-06-28T12:47:00Z</dcterms:modified>
  <cp:revision>4</cp:revision>
  <dc:subject/>
  <dc:title/>
</cp:coreProperties>
</file>