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MAP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OBJETO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Bookman Old Style" w:hAnsi="Bookman Old Style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REGISTRO DE PREÇOS para a aquisição futura e eventual de materiais e equipamentos necessários para a Secretaria da Água e Saneamento Básico, a serem utilizados na limpeza e manutenção de espaços públicos do Município de Cordilheira Alta/SC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IDENTIFICAÇÃO DOS SERVIDORES QUE REALIZARAM A PESQUISA DE PREÇ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Nome: </w:t>
      </w:r>
      <w:r>
        <w:rPr>
          <w:rFonts w:cs="Calibri" w:ascii="Bookman Old Style" w:hAnsi="Bookman Old Style"/>
          <w:sz w:val="24"/>
          <w:szCs w:val="24"/>
        </w:rPr>
        <w:t xml:space="preserve">Francismar Martins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argo: </w:t>
      </w:r>
      <w:r>
        <w:rPr>
          <w:rFonts w:cs="Calibri" w:ascii="Bookman Old Style" w:hAnsi="Bookman Old Style"/>
          <w:sz w:val="24"/>
          <w:szCs w:val="24"/>
        </w:rPr>
        <w:t>Secretaria de</w:t>
      </w:r>
      <w:r>
        <w:rPr>
          <w:rFonts w:cs="Calibri" w:ascii="Bookman Old Style" w:hAnsi="Bookman Old Style"/>
          <w:b/>
          <w:sz w:val="24"/>
          <w:szCs w:val="24"/>
        </w:rPr>
        <w:t xml:space="preserve"> </w:t>
      </w:r>
      <w:r>
        <w:rPr>
          <w:rFonts w:cs="Calibri" w:ascii="Bookman Old Style" w:hAnsi="Bookman Old Style"/>
          <w:sz w:val="24"/>
          <w:szCs w:val="24"/>
        </w:rPr>
        <w:t xml:space="preserve">Água, Saneamento Básico e Limpeza Urbana </w:t>
      </w:r>
      <w:r>
        <w:rPr>
          <w:rFonts w:cs="Calibri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FONTES CONSULTADA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4"/>
        <w:gridCol w:w="696"/>
        <w:gridCol w:w="759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FONTE CONSULTADA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ÃO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ainel para consulta de preços ou no banco de preços em saúde disponíveis no Portal Nacional de Contratações Públicas (PNCP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Contratações similares feitas pela Administração Pública, em execução ou concluídas no período de 1 (um) ano anterior à data da pesquisa de preços, inclusive mediante sistema de registro de preços, observado o índice de atualização de preços correspondent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Utilização de dados de pesquisa publicada em mídia especializada, de tabela de referência formalmente aprovada pelo Poder Executivo federal e de sítios eletrônicos especializados ou de domínio amplo, desde que contenham a data e hora de acess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direta com no mínimo 3 (três) fornecedores, mediante solicitação formal de cotação, desde que seja apresentada justificativa da escolha desses fornecedores e que não tenham sido obtidos os orçamentos com mais de 6 (seis) meses de antecedência da data de divulgação do edital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color w:val="000000"/>
                <w:sz w:val="24"/>
                <w:szCs w:val="24"/>
              </w:rPr>
              <w:t>Pesquisa na base nacional de notas fiscais eletrônicas, na forma de regulament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napToGrid w:val="false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ÇOS COLETADOS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Os preços coletados constam nos documentos anexo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ÉTODO ESTATÍSTICO UTILIZADO PARA DEFINIÇÃO DO VALOR ESTIMADO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 ) MENOR VALOR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 </w:t>
      </w:r>
      <w:r>
        <w:rPr>
          <w:rFonts w:cs="Bookman Old Style" w:ascii="Bookman Old Style" w:hAnsi="Bookman Old Style"/>
          <w:b/>
          <w:sz w:val="24"/>
          <w:szCs w:val="24"/>
        </w:rPr>
        <w:t>x</w:t>
      </w:r>
      <w:r>
        <w:rPr>
          <w:rFonts w:cs="Bookman Old Style" w:ascii="Bookman Old Style" w:hAnsi="Bookman Old Style"/>
          <w:sz w:val="24"/>
          <w:szCs w:val="24"/>
        </w:rPr>
        <w:t xml:space="preserve"> ) MÉDIA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     ) MED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JUSTIFICATIVA PARA A METODOLOGIA UTILIZADA, EM ESPECIAL PARA DESCONSIDERAÇÃO DE VALORES INCONSISTENTES, INEXEQUÍVEIS OU EXCESSIVAMENTE ELEVADOS, SE APLICÁVEL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pesquisa de preços, realizada diretamente com casas especializadas na região, com longa experiência no ramo, nos termos do art. 16 do Decreto Municipal n. 141/2023, e considerou como parâmetro a descrição do objeto e os quantitativos que a Administração pretende contratar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Optou-se pelo menor preço, considerando que, ao fornecedor estar consolidado no mercado e possui condições de fornecer os itens nos modelos e marcas especificadas a estes preços, também gera possibilidade de outros fornecerem em valores semelhantes ou até mesmo men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MEMÓRIA DE CÁLCULO DO VALOR ESTIMADO E DOCUMENTOS QUE LHE DÃO SUPORTE, COM INDICAÇÃO DO PREÇO MÁXIMO A SER CONSIDERADO E DATA BASE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339090</wp:posOffset>
                </wp:positionH>
                <wp:positionV relativeFrom="paragraph">
                  <wp:posOffset>635</wp:posOffset>
                </wp:positionV>
                <wp:extent cx="69329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6"/>
                              <w:gridCol w:w="1843"/>
                              <w:gridCol w:w="90"/>
                              <w:gridCol w:w="477"/>
                              <w:gridCol w:w="567"/>
                              <w:gridCol w:w="851"/>
                              <w:gridCol w:w="992"/>
                              <w:gridCol w:w="850"/>
                              <w:gridCol w:w="993"/>
                              <w:gridCol w:w="850"/>
                              <w:gridCol w:w="992"/>
                              <w:gridCol w:w="851"/>
                              <w:gridCol w:w="996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2499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578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DESCRIÇÃO </w:t>
                                    <w:br/>
                                    <w:t>DO OBJETO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LICITAÇÕES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2499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578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4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COMEL MÁQUINAS </w:t>
                                    <w:br/>
                                    <w:t xml:space="preserve">AGRICOLAS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CONSTRUAGUAS </w:t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-5" w:hanging="1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MOSSMANN E </w:t>
                                    <w:br/>
                                    <w:t xml:space="preserve">COMÉRCIO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499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left="578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PREÇO MÉ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5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Preço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Preço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Preço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Preç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77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15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5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Unidad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5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QT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2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Valor Unitári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5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Valor Tota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37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Valor Unitário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2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Valor Tota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2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Valor Unitári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37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Valor Tota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Valor Unitário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137" w:hanging="0"/>
                                    <w:jc w:val="center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Valor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PERNEIRA DE PROTEÇÃO COM TIRA REFLETIV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75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50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89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78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" w:hanging="0"/>
                                    <w:rPr>
                                      <w:rFonts w:ascii="Bookman Old Style" w:hAnsi="Bookman Old Style" w:eastAsia="Arial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Calibri" w:ascii="Bookman Old Style" w:hAnsi="Bookman Old Style"/>
                                      <w:sz w:val="16"/>
                                      <w:szCs w:val="16"/>
                                    </w:rPr>
                                    <w:t>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eastAsia="Arial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" w:hanging="0"/>
                                    <w:rPr>
                                      <w:rFonts w:ascii="Bookman Old Style" w:hAnsi="Bookman Old Style" w:eastAsia="Arial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Calibri" w:ascii="Bookman Old Style" w:hAnsi="Bookman Old Style"/>
                                      <w:sz w:val="16"/>
                                      <w:szCs w:val="16"/>
                                    </w:rPr>
                                    <w:t>---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82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1.640,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CALÇA DE PROTEÇÃO FRONTAL, TECIDO EXTERNO 100% EM POLIESTER, TECIDO DO FORO 50%, POLIESTER E 50% ALGODÃO, TECIDO DE PROTEÇÃO 100% POLIESTER DE ALTA TENACIDAD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42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4.25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9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.99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Bookman Old Styl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6"/>
                                      <w:szCs w:val="16"/>
                                    </w:rPr>
                                    <w:t>44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4.49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424,3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4.243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CALÇA DE JARDINAGEM, TECIDO EXTERNO E FORO 100% POLIESTER, CINTURA EM ELÁSTICO, TIRA REFLETIVA DE 30MM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9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4.5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1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.85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103,5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5.1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TUBO DE GRAXA PARA ROÇADEIRA 80 G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25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8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945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65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32,5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1.6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PRATO GIRATÓRIO PARA ROÇADEIR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6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9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197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9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30,6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9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PORCA DE SEGURANÇA COM COLAR M 12X 1.5 PARA ROÇADEIRA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45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75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6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20,6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6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ARRUELA DE PRESSÃO  15X60X3 PARA ROÇADEIR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4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05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3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9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25,3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7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PARAFUSO DE PUNHO PARA ROÇADEIR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8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867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81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25,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7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CABEÇOTE DE ASPIRAÇÃO PARA ROÇADEIRAS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75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7,8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39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1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21,6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1.0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 xml:space="preserve">VELA DE INGNIÇÃO NGT BPMR7A PARA ROÇADEIRAS E MOTOSSERRAS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35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4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.1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3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65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34,0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1.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60"/>
                                    <w:rPr>
                                      <w:rFonts w:ascii="Bookman Old Style" w:hAnsi="Bookman Old Style" w:cs="Bookman Old Style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CORRENTE26 RS SUPER (198ELOS) PARA MOTOSSERR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12,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73,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99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194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1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708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143,0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858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 xml:space="preserve">BATERIA AS 2 PARA PODADOR DE GALHOS GTA 26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86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58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49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749,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1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3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215,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645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ESTOJO PARA PODADOR DE GALHOS GTA 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0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24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19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57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213,5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640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FILTRO ADICIONAL PARA ROÇADEIR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1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0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17,3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866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CARCAÇA DA ENGRENAGEM COMPLETA PARA ROÇADEIR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436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.232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57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7.884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445,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.346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512,83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6.1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JOGOS DE PEÇAS DO CARBURADOR PARA ROÇADEIRA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6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78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99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198,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81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972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81,96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983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CARBURADOR C1S-S3H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UND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18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.616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20,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.84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27,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.731,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255,2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3.062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MÃO DE OBRA (POR HORA) PARA CONSERTO E MANUTENÇÃO DE EQUIPAMENTOS TAIS COMO: ROÇADEIRAS, MOTOSSERRAS, LAVADORAS, SOPRADORES, PULVERIZADOR, MOTO-PODA, PODADOR E SERRA CIRCULAR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HOR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46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9.2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49,9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9.98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55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31.0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150,3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30.0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14"/>
                                      <w:szCs w:val="14"/>
                                    </w:rPr>
                                    <w:t>OCULOS DE PROTEÇÃO, COM LENTE E ARMAÇÃO INJETADAS EM POLICARBONATO INCOL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 xml:space="preserve">UND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0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000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------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3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27,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2" w:hanging="0"/>
                                    <w:rPr>
                                      <w:rFonts w:ascii="Bookman Old Style" w:hAnsi="Bookman Old Style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sz w:val="16"/>
                                      <w:szCs w:val="16"/>
                                    </w:rPr>
                                    <w:t>1.35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23,50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-13" w:hanging="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  <w:t>1.17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Bookman Old Style" w:hAnsi="Bookman Old Styl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5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left="47" w:right="-13" w:hanging="0"/>
                                    <w:jc w:val="right"/>
                                    <w:rPr>
                                      <w:rFonts w:ascii="Bookman Old Style" w:hAnsi="Bookman Old Style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 xml:space="preserve">Valor Total R$ 62.957,7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841.9pt;mso-wrap-distance-left:7.05pt;mso-wrap-distance-right:7.05pt;mso-wrap-distance-top:0pt;mso-wrap-distance-bottom:0pt;margin-top:0.05pt;mso-position-vertical-relative:text;margin-left:-26.7pt;mso-position-horizontal-relative:text">
                <v:fill opacity="0f"/>
                <v:textbox inset="0in,0in,0in,0in">
                  <w:txbxContent>
                    <w:tbl>
                      <w:tblPr>
                        <w:tblW w:w="109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6"/>
                        <w:gridCol w:w="1843"/>
                        <w:gridCol w:w="90"/>
                        <w:gridCol w:w="477"/>
                        <w:gridCol w:w="567"/>
                        <w:gridCol w:w="851"/>
                        <w:gridCol w:w="992"/>
                        <w:gridCol w:w="850"/>
                        <w:gridCol w:w="993"/>
                        <w:gridCol w:w="850"/>
                        <w:gridCol w:w="992"/>
                        <w:gridCol w:w="851"/>
                        <w:gridCol w:w="996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2499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578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 xml:space="preserve">DESCRIÇÃO </w:t>
                              <w:br/>
                              <w:t>DO OBJETO</w:t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LICITAÇÕES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2499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578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4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 xml:space="preserve">COMEL MÁQUINAS </w:t>
                              <w:br/>
                              <w:t xml:space="preserve">AGRICOLAS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 xml:space="preserve">CONSTRUAGUAS </w:t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-5" w:hanging="1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 xml:space="preserve">MOSSMANN E </w:t>
                              <w:br/>
                              <w:t xml:space="preserve">COMÉRCIO </w:t>
                              <w:br/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499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left="578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PREÇO MÉDI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56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5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Preço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Preço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Preço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Preço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77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115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5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Unidad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5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QT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22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Valor Unitári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5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Valor Tota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137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Valor Unitário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22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Valor Tota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22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Valor Unitári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137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Valor Tota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4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Valor Unitário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ind w:left="137" w:hanging="0"/>
                              <w:jc w:val="center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Valor Total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PERNEIRA DE PROTEÇÃO COM TIRA REFLETIVA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75,0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500,0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89,0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780,0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" w:hanging="0"/>
                              <w:rPr>
                                <w:rFonts w:ascii="Bookman Old Style" w:hAnsi="Bookman Old Style" w:eastAsia="Arial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libri" w:ascii="Bookman Old Style" w:hAnsi="Bookman Old Style"/>
                                <w:sz w:val="16"/>
                                <w:szCs w:val="16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eastAsia="Arial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" w:hanging="0"/>
                              <w:rPr>
                                <w:rFonts w:ascii="Bookman Old Style" w:hAnsi="Bookman Old Style" w:eastAsia="Arial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Calibri" w:ascii="Bookman Old Style" w:hAnsi="Bookman Old Style"/>
                                <w:sz w:val="16"/>
                                <w:szCs w:val="16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82,0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1.640,0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CALÇA DE PROTEÇÃO FRONTAL, TECIDO EXTERNO 100% EM POLIESTER, TECIDO DO FORO 50%, POLIESTER E 50% ALGODÃO, TECIDO DE PROTEÇÃO 100% POLIESTER DE ALTA TENACIDADE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42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4.25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9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.99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Bookman Old Sty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  <w:szCs w:val="16"/>
                              </w:rPr>
                              <w:t>449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4.49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424,3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4.243,33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CALÇA DE JARDINAGEM, TECIDO EXTERNO E FORO 100% POLIESTER, CINTURA EM ELÁSTICO, TIRA REFLETIVA DE 30MM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9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4.5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1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.85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103,5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5.175,0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TUBO DE GRAXA PARA ROÇADEIRA 80 G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25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8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945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65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32,5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1.615,0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PRATO GIRATÓRIO PARA ROÇADEIRA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6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9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197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9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30,6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919,00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PORCA DE SEGURANÇA COM COLAR M 12X 1.5 PARA ROÇADEIRAS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45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75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6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20,6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620,0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ARRUELA DE PRESSÃO  15X60X3 PARA ROÇADEIRAS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4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05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3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9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25,3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760,0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PARAFUSO DE PUNHO PARA ROÇADEIRA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8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867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81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25,3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759,0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CABEÇOTE DE ASPIRAÇÃO PARA ROÇADEIRAS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75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7,8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39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21,6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1.080,0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 xml:space="preserve">VELA DE INGNIÇÃO NGT BPMR7A PARA ROÇADEIRAS E MOTOSSERRAS. 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35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4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.1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3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65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34,0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1.700,0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60"/>
                              <w:rPr>
                                <w:rFonts w:ascii="Bookman Old Style" w:hAnsi="Bookman Old Style" w:cs="Bookman Old Styl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CORRENTE26 RS SUPER (198ELOS) PARA MOTOSSERRA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12,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73,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99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194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18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708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143,0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858,4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 xml:space="preserve">BATERIA AS 2 PARA PODADOR DE GALHOS GTA 26 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86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58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49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749,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1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3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215,3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645,9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ESTOJO PARA PODADOR DE GALHOS GTA 26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08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24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19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57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213,5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640,5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FILTRO ADICIONAL PARA ROÇADEIRAS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1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17,3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866,66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CARCAÇA DA ENGRENAGEM COMPLETA PARA ROÇADEIRAS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436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.232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57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7.884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445,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.346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512,83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6.154,0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JOGOS DE PEÇAS DO CARBURADOR PARA ROÇADEIRAS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6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78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99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198,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81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972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81,96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983,6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CARBURADOR C1S-S3H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UND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18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.616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20,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.84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27,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.731,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255,2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3.062,4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MÃO DE OBRA (POR HORA) PARA CONSERTO E MANUTENÇÃO DE EQUIPAMENTOS TAIS COMO: ROÇADEIRAS, MOTOSSERRAS, LAVADORAS, SOPRADORES, PULVERIZADOR, MOTO-PODA, PODADOR E SERRA CIRCULAR.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HOR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46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9.2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49,9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9.98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55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31.0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150,3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30.060,0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4"/>
                                <w:szCs w:val="14"/>
                              </w:rPr>
                              <w:t>OCULOS DE PROTEÇÃO, COM LENTE E ARMAÇÃO INJETADAS EM POLICARBONATO INCOLOR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 xml:space="preserve">UND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0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000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------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3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27,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2" w:hanging="0"/>
                              <w:rPr>
                                <w:rFonts w:ascii="Bookman Old Style" w:hAnsi="Bookman Old Style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sz w:val="16"/>
                                <w:szCs w:val="16"/>
                              </w:rPr>
                              <w:t>1.35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23,50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-13" w:hanging="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  <w:t>1.175,00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Bookman Old Style" w:hAnsi="Bookman Old Styl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35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left="47" w:right="-13" w:hanging="0"/>
                              <w:jc w:val="right"/>
                              <w:rPr>
                                <w:rFonts w:ascii="Bookman Old Style" w:hAnsi="Bookman Old Style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Bookman Old Style" w:hAnsi="Bookman Old Style"/>
                                <w:b/>
                                <w:sz w:val="24"/>
                                <w:szCs w:val="24"/>
                              </w:rPr>
                              <w:t xml:space="preserve">Valor Total R$ 62.957,7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Calibri"/>
          <w:sz w:val="24"/>
          <w:szCs w:val="24"/>
        </w:rPr>
      </w:pPr>
      <w:r>
        <w:rPr>
          <w:rFonts w:cs="Calibri" w:ascii="Bookman Old Style" w:hAnsi="Bookman Old Style"/>
          <w:sz w:val="24"/>
          <w:szCs w:val="24"/>
        </w:rPr>
        <w:t>A estimativa do custo máximo ficara em R$ 62.957,79 (Sessenta e dois mil, novecentos e cinquenta e sete reais e setenta e nove centavos), para um período de 12 meses (sendo considerado este valor acaso houver necessidade de aquisição de todos os itens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JUSTIFICATIVA DA ESCOLHA DOS FORNECEDORES, NO CASO DE PESQUISA DIRETA, COM COMPROVAÇÃO DO ENVIO FORMAL DA CONSULTA E INFORMAÇÕES DO PRAZO DE RESPOSTA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(  ) Nesta pesquisa não foram coletados orçamentos diretamente com fornecedores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(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X </w:t>
      </w:r>
      <w:r>
        <w:rPr>
          <w:rFonts w:cs="Bookman Old Style" w:ascii="Bookman Old Style" w:hAnsi="Bookman Old Style"/>
          <w:sz w:val="24"/>
          <w:szCs w:val="24"/>
        </w:rPr>
        <w:t>) Foram coletados orçamentos com os seguintes fornecedores: Foram coletados orçamentos com os seguintes fornecedores: Comel – Comércio de Máquinas e Equipamentos Ltda; Mossmann Comércio de Equipamentos Avícolas e Construáguas Materiais de Construção Ltda, e a escolha desses fornecedores para a coleta de orçamentos se deu em razão de serem os que são conhecidos aqui na regiã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DIANTE DAS INFORMAÇÕES ACIMA RELATADAS, CERTIFICO QUE OS PREÇOS PREVIAMENTE ESTIMADOS DA CONTRATAÇÃO ESTÃO COMPATÍVEIS COM OS VALORES PRATICADOS NO MERCAD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ordilheira Alta/SC, 10 de junho de 2024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quare721 BT" w:hAnsi="Square721 BT" w:cs="Calibri"/>
          <w:sz w:val="26"/>
          <w:szCs w:val="26"/>
        </w:rPr>
      </w:pPr>
      <w:r>
        <w:rPr>
          <w:rFonts w:cs="Calibri" w:ascii="Square721 BT" w:hAnsi="Square721 BT"/>
          <w:sz w:val="26"/>
          <w:szCs w:val="26"/>
        </w:rPr>
        <w:t>Francismar Martin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gency FB" w:hAnsi="Agency FB" w:cs="Arial"/>
          <w:color w:val="000000"/>
          <w:sz w:val="24"/>
          <w:szCs w:val="24"/>
        </w:rPr>
      </w:pPr>
      <w:r>
        <w:rPr>
          <w:rFonts w:cs="Calibri" w:ascii="Agency FB" w:hAnsi="Agency FB"/>
          <w:sz w:val="24"/>
          <w:szCs w:val="24"/>
        </w:rPr>
        <w:t>Secretaria de</w:t>
      </w:r>
      <w:r>
        <w:rPr>
          <w:rFonts w:cs="Calibri" w:ascii="Agency FB" w:hAnsi="Agency FB"/>
          <w:b/>
          <w:sz w:val="24"/>
          <w:szCs w:val="24"/>
        </w:rPr>
        <w:t xml:space="preserve"> </w:t>
      </w:r>
      <w:r>
        <w:rPr>
          <w:rFonts w:cs="Calibri" w:ascii="Agency FB" w:hAnsi="Agency FB"/>
          <w:sz w:val="24"/>
          <w:szCs w:val="24"/>
        </w:rPr>
        <w:t xml:space="preserve">Água, Saneamento Básico e Limpeza Urbana </w:t>
      </w:r>
      <w:r>
        <w:rPr>
          <w:rFonts w:cs="Calibri" w:ascii="Agency FB" w:hAnsi="Agency FB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quare721 BT">
    <w:charset w:val="00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3:09:00Z</dcterms:created>
  <dc:creator>User</dc:creator>
  <dc:description/>
  <cp:keywords/>
  <dc:language>en-US</dc:language>
  <cp:lastModifiedBy>Rudimar Marafon</cp:lastModifiedBy>
  <dcterms:modified xsi:type="dcterms:W3CDTF">2024-06-12T10:54:00Z</dcterms:modified>
  <cp:revision>92</cp:revision>
  <dc:subject/>
  <dc:title/>
</cp:coreProperties>
</file>