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OBJETO</w:t>
      </w:r>
    </w:p>
    <w:p>
      <w:pPr>
        <w:pStyle w:val="Normal"/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QUISIÇÃO DE FARDAMENTO DE INVERNO PARA A POLÍCIA MILITAR DO 2ºBPM/3ªCIA/1ºPEL/3ºGP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NICÍPIO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E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CORDILHEIRA ALTA/SC,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conforme condições, especificações técnicas, quantidades e exigências estabelecidas neste instrumento e seus anexos.</w:t>
      </w:r>
    </w:p>
    <w:p>
      <w:pPr>
        <w:pStyle w:val="Normal"/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ome: 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argo:</w:t>
      </w:r>
      <w:r>
        <w:rPr>
          <w:rFonts w:cs="Segoe UI" w:ascii="Segoe UI" w:hAnsi="Segoe UI"/>
          <w:b/>
          <w:bCs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Secretário Municipal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ainel para consulta de preços ou no banco de preços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 preços coletados constam nos documentos anexos e estão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( X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pesquisa de preços, realizada no mês de maio de 2024, se deu mediante a coleta de valores em sites de outros órgãos públicos de processos licitatórios dos últimos 6 (seis) meses, considerando os mesmos iten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mbora diversos órgãos contrataram aquisição do item Casaco Anoraque, poucos órgãos contrataram o item touca, o que resultou em um volume menor de orçamentos para este item, embora a diferença entre os preços consultados não seja considerável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iante disso, optou-se por utilizar a média de preços, a fim de possibilitar ampla concorrência no certame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/>
        <w:t>MEMÓRIA DE CÁLCULO DO VALOR ESTIMADO E DOCUMENTOS QUE LHE DÃO SUPORTE, COM INDICAÇÃO DO PREÇO MÁXIMO A SER CONSIDERADO E DATA BASE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433"/>
        <w:gridCol w:w="1720"/>
        <w:gridCol w:w="1400"/>
        <w:gridCol w:w="1340"/>
        <w:gridCol w:w="1600"/>
      </w:tblGrid>
      <w:tr>
        <w:trPr>
          <w:trHeight w:val="288" w:hRule="atLeast"/>
        </w:trPr>
        <w:tc>
          <w:tcPr>
            <w:tcW w:w="65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Fardamento PM - Touca modelo PMSC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Cotações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arâmetr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Entidad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Referênc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reço médio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Coronel Freitas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de Licitação 50/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63,67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59,34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Itá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tório 191-2023 29-12-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55,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5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Fardamento PM - Casaco Anoraque modelo PMSC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Cotações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arâmetr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Entidad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Referênc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reço médio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Coronel Freitas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de Licitação 50/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1.240,1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1.301,77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Irani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egão Eletrônico 30-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1.325,62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Castelo Branco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ção 35-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1.391,33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Água Doce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ção 64-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R$ 1.250,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contextualSpacing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este processo não foram coletados orçamentos com fornecedores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IANTE DAS INFORMAÇÕES ACIMA RELATADAS, COM BASE NAS PESQUISAS REALIZADAS, TRATANDO-SE DE PROCESSOS REFERENCIAIS VIGENTE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b/>
          <w:b/>
          <w:bCs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Cordilheira Alta/SC, 30 de maio de 2024.</w:t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Secretário de Administração, Fazenda e Planejamento</w:t>
      </w:r>
    </w:p>
    <w:p>
      <w:pPr>
        <w:pStyle w:val="Normal"/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User</cp:lastModifiedBy>
  <cp:lastPrinted>2024-05-20T14:37:00Z</cp:lastPrinted>
  <dcterms:modified xsi:type="dcterms:W3CDTF">2024-06-10T13:09:00Z</dcterms:modified>
  <cp:revision>264</cp:revision>
  <dc:subject/>
  <dc:title/>
</cp:coreProperties>
</file>