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 SC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Cultura, Esportes e Turismo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Sonia Cristina Briancini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E-mai</w:t>
      </w:r>
      <w:r>
        <w:rPr>
          <w:rFonts w:cs="Calibri" w:ascii="Bookman Old Style" w:hAnsi="Bookman Old Style"/>
          <w:bCs/>
          <w:sz w:val="24"/>
          <w:szCs w:val="24"/>
        </w:rPr>
        <w:t xml:space="preserve">l: </w:t>
      </w:r>
      <w:hyperlink r:id="rId2">
        <w:r>
          <w:rPr>
            <w:rStyle w:val="InternetLink"/>
            <w:rFonts w:cs="Arial" w:ascii="Bookman Old Style" w:hAnsi="Bookman Old Style"/>
            <w:bCs/>
            <w:sz w:val="24"/>
            <w:szCs w:val="24"/>
          </w:rPr>
          <w:t>culturacordilheira@gmail.com</w:t>
        </w:r>
      </w:hyperlink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  <w:t>ESTUDO TÉCNICO PRELIMINAR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  <w:u w:val="single"/>
        </w:rPr>
      </w:pPr>
      <w:r>
        <w:rPr>
          <w:rFonts w:cs="Calibri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I – OBJETO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Reestruturação de edificação existente que abrigaram espaços de vestiários e banheiros para o novo complexo Esportivo de Cordilheira Alta-SC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>II – JUSTIFICATIVA / DESCRIÇÃ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A edificação existente no Complexo Esportivo não possui uma estrutura básica adequada de vestiários e banheiros para competições e campeonatos, desta forma se faz necessário a reestruturação do espaço físico existente com a implantação de novos vestiários que comportem áreas de banho, troca, lavatórios, vestiários de arbitragem e banheiro acessív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III – PREVISÃO NO PLANO DE CONTRATAÇÕES ANUAL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município ainda não possui plano de contratações anua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IV – REQUISITOS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e um serviço comum de engenharia e destina-se a execução de reestruturação de uma edificação em alvenaria existente localizada no novo Complexo esportivo do Município de Cordilheira Alta–SC. Tais serviços contarão resumidamente em: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Definição dos serviços a serem executados, dos materiais a serem aplicados e/ou substituídos, de acordo com as determinações dos projetos, dos memoriais descritivos e das especificações técnicas, a serem atendidos pela Contratada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color w:val="000000"/>
          <w:sz w:val="24"/>
          <w:szCs w:val="24"/>
          <w:lang w:eastAsia="pt-BR"/>
        </w:rPr>
      </w:pPr>
      <w:r>
        <w:rPr>
          <w:rFonts w:cs="Bookman Old Style" w:ascii="Bookman Old Style" w:hAnsi="Bookman Old Style"/>
          <w:sz w:val="24"/>
          <w:szCs w:val="24"/>
        </w:rPr>
        <w:t>b) Definição do orçamento e do prazo de execução da obra, com detalhamento de marcos intermediários e finais das etapas, definidos no cronograma físico-financeiro da obra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 xml:space="preserve">c) </w:t>
      </w:r>
      <w:r>
        <w:rPr>
          <w:rFonts w:cs="Bookman Old Style" w:ascii="Bookman Old Style" w:hAnsi="Bookman Old Style"/>
          <w:sz w:val="24"/>
          <w:szCs w:val="24"/>
        </w:rPr>
        <w:t>Contratação de empresa de engenharia para execução de serviços de reforma de edificação em alvenaria com estrutura de concreto armado, conforme quantitativos a serem previstos nos projetos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Construção de novo espaço de vestiários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Substituição de Aberturas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Substituição de forro nas áreas de vestiários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Nova pintura interna e externa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dequação de rede elétrica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•</w:t>
      </w:r>
      <w:r>
        <w:rPr>
          <w:rFonts w:eastAsia="Bookman Old Style" w:cs="Bookman Old Style" w:ascii="Bookman Old Style" w:hAnsi="Bookman Old Style"/>
          <w:bCs/>
          <w:color w:val="000000"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dequação de rede hidráulica;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reforma se dará de conformidade com o previsto no projeto básico, memoriais descritivos, especificações técnicas, planilhas orçamentárias e cronograma físico-financeiro, que serão elaborados pelo setor competente.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Bookman Old Style" w:hAnsi="Bookman Old Style" w:eastAsia="Times New Roman" w:cs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  <w:t xml:space="preserve">V – 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ESTIMATIVAS DAS QUANTIDADES PARA A CONTRATAÇÃ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</w:t>
      </w:r>
      <w:r>
        <w:rPr>
          <w:rFonts w:eastAsia="Times New Roman" w:cs="Calibri"/>
          <w:bCs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relação entre a demanda prevista e as quantidades de cada item a ser contratado advirá de levantamento detalhado de quantitativos de insumos e serviços, a ser feito pelo corpo técnico do Setor de Engenharia, com base em vistoria prévia realizada no imóvel a ser reestruturado, o que resultará no orçamento completo da obra a ser executada, inclusive com valor final de referência da contrataçã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ESTIMATIVA DO VALOR DA CONTRATAÇÃO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stimativa de preços da contratação será compatível com os quantitativos levantados no projeto básico e com os preços do SINAPI - Sistema Nacional de Pesquisa de Custos e Índices da Construção Civil, que é uma tabela muito utilizada no orçamento de obras em geral, mantida pela Caixa Econômica Federal e pelo IBGE, que informa os custos e índices da Construção Civil no Brasil. Tal sistema de custos da construção civil é disponibilizado na internet pela Caixa Econômica Federal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liminarmente, baseados em orçamento prévio, estima-se em R$ 257.000,00 (duzentos e cinquenta e sete mil) o valor de referência da contratação ora pretendida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VII – REQUISITOS TÉCNICOS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EQUISITOS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mprovação de aptidão técnica, consistente na apresentação de uma ou mais certidões de acervo técnico expedidas por entidade competente em nome dos profissionais que exercerão a função de responsáveis técnicos, comprovando a execução de pelo menos uma obra ou serviço com características similares ao objeto a ser contratad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empresa deverá comprovar capacidade técnica em Edificação em alvenaria em 50% da metragem da obra para sua comprovação técnica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Cs/>
          <w:color w:val="000000"/>
          <w:sz w:val="24"/>
          <w:szCs w:val="24"/>
          <w:lang w:eastAsia="pt-BR"/>
        </w:rPr>
      </w:pP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VIII – JUSTIFICATIVAS PARA O PARCELAMENTO DA CONTRATAÇÃ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ste objeto não será parcelado, a empresa será responsável pela execução total do mesmo, sendo permitida subcontratação de até 30%, não sendo o objeto principal. Os pagamentos poderão serem feitos em várias medições para pagamento da obra durante sua execução, sendo analisado e aprovado pelo setor de engenharia e Fiscal de Contrato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IX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– DEMONSTRATIVO DOS RESULTADOS PRETENDIDO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solução deverá deixar adequada e segura a infraestrutura de vestiários para prestação dos serviços fornecidos pelo Complexo esportiv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 – PROVIDÊNCIAS A SEREM ADOTADAS PELA ADMINISTRAÇÃO PREVIAMENTE À CELEBRAÇÃO DO CONTRA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bCs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Existência de recursos financeiros suficientes para a completa execução do objeto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mear fiscais de contrato e gestor de contrato para a fiscalização da execução do objet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fiscais de contrato para este objeto serão do setor de engenharia e do departamento de esportes, sendo Fernando Lothario Becker – engenheiro civil, matrícula nº 13767/01, ou Valdemar Martins – engenheiro civil, matrícula nº 13465/02 ou Mireli Pezzini Rocha – engenheira civil, matrícula n° 13431/02</w:t>
      </w:r>
      <w:r>
        <w:rPr>
          <w:rFonts w:cs="Bookman Old Style" w:ascii="Bookman Old Style" w:hAnsi="Bookman Old Style"/>
          <w:sz w:val="24"/>
          <w:szCs w:val="24"/>
          <w:lang w:eastAsia="zh-CN"/>
        </w:rPr>
        <w:t xml:space="preserve"> e </w:t>
      </w:r>
      <w:r>
        <w:rPr>
          <w:rFonts w:eastAsia="Arial" w:cs="Arial" w:ascii="Bookman Old Style" w:hAnsi="Bookman Old Style"/>
          <w:sz w:val="24"/>
          <w:szCs w:val="24"/>
        </w:rPr>
        <w:t>Jean Morowski</w:t>
      </w:r>
      <w:r>
        <w:rPr>
          <w:rFonts w:cs="Bookman Old Style" w:ascii="Bookman Old Style" w:hAnsi="Bookman Old Style"/>
          <w:sz w:val="24"/>
          <w:szCs w:val="24"/>
        </w:rPr>
        <w:t>, Gerente de espor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gestão de contrato caberá a Angelita Gabriel.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 – CONTRATAÇÕES CORRELATAS E/OU INTERDEPENDENTE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 xml:space="preserve">Não há, no momento, </w:t>
      </w:r>
      <w:r>
        <w:rPr>
          <w:rFonts w:eastAsia="Times New Roman" w:cs="Calibri" w:ascii="Bookman Old Style" w:hAnsi="Bookman Old Style"/>
          <w:color w:val="000000"/>
          <w:sz w:val="24"/>
          <w:szCs w:val="24"/>
          <w:lang w:eastAsia="pt-BR"/>
        </w:rPr>
        <w:t>contratações correlatas e/ou interdependentes para este objeto e/ou edif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40" w:before="0" w:after="0"/>
        <w:jc w:val="both"/>
        <w:textAlignment w:val="baseline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Calibri" w:ascii="Bookman Old Style" w:hAnsi="Bookman Old Style"/>
          <w:b/>
          <w:bCs/>
          <w:color w:val="000000"/>
          <w:sz w:val="24"/>
          <w:szCs w:val="24"/>
          <w:lang w:eastAsia="pt-BR"/>
        </w:rPr>
        <w:t>XII – POSSÍVEIS IMPACTOS AMBIENTAIS E TRATAMENT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Calibri"/>
          <w:b/>
          <w:b/>
          <w:bCs/>
          <w:color w:val="000000"/>
          <w:sz w:val="24"/>
          <w:szCs w:val="24"/>
          <w:lang w:eastAsia="pt-BR"/>
        </w:rPr>
      </w:pPr>
      <w:r>
        <w:rPr>
          <w:rFonts w:cs="Bookman Old Style" w:ascii="Bookman Old Style" w:hAnsi="Bookman Old Style"/>
          <w:sz w:val="24"/>
          <w:szCs w:val="24"/>
        </w:rPr>
        <w:t>Dada a natureza do objeto que se pretende adquirir, não se verifica impactos ambientais relevantes, sendo necessário tão somente que a licitante atenda aos critérios dos órgãos fiscalizado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 w:cs="Arial" w:ascii="Bookman Old Style" w:hAnsi="Bookman Old Style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XIII – POSICIONAMENTO CONCLUS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color w:val="FF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estudos preliminares evidenciam que a contratação da solução ora descrita, ou seja, de empresa de engenharia para execução de reforma para recuperação da edificação, mostra-se tecnicamente possível e fundamentadamente necessária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XIV – RESPONSÁVEIS PELA ELABORAÇÃO DESTE ETP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b/>
          <w:b/>
          <w:bCs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onia Cristina Briancini - Técnico em Apoio Administrativo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29 de Maio de 2024.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Biome Light" w:hAnsi="Biome Light" w:cs="Biome Light"/>
          <w:sz w:val="26"/>
          <w:szCs w:val="26"/>
        </w:rPr>
      </w:pPr>
      <w:r>
        <w:rPr>
          <w:rFonts w:cs="Biome Light" w:ascii="Biome Light" w:hAnsi="Biome Light"/>
          <w:sz w:val="26"/>
          <w:szCs w:val="26"/>
        </w:rPr>
        <w:t>Sonia Cristina Briancini</w:t>
      </w:r>
    </w:p>
    <w:p>
      <w:pPr>
        <w:pStyle w:val="Normal"/>
        <w:spacing w:lineRule="auto" w:line="240" w:before="0" w:after="0"/>
        <w:jc w:val="center"/>
        <w:rPr>
          <w:rFonts w:ascii="Candara Light" w:hAnsi="Candara Light" w:cs="Arial"/>
          <w:sz w:val="24"/>
          <w:szCs w:val="24"/>
        </w:rPr>
      </w:pPr>
      <w:r>
        <w:rPr>
          <w:rFonts w:eastAsia="Candara Light" w:cs="Candara Light" w:ascii="Candara Light" w:hAnsi="Candara Light"/>
          <w:sz w:val="24"/>
          <w:szCs w:val="24"/>
        </w:rPr>
        <w:t xml:space="preserve"> </w:t>
      </w:r>
      <w:r>
        <w:rPr>
          <w:rFonts w:cs="Arial" w:ascii="Candara Light" w:hAnsi="Candara Light"/>
          <w:sz w:val="24"/>
          <w:szCs w:val="24"/>
        </w:rPr>
        <w:t>Técnico em Apoio Administrativo</w:t>
      </w:r>
    </w:p>
    <w:p>
      <w:pPr>
        <w:pStyle w:val="Normal"/>
        <w:spacing w:lineRule="auto" w:line="240" w:before="0" w:after="0"/>
        <w:jc w:val="center"/>
        <w:rPr>
          <w:rFonts w:ascii="Candara Light" w:hAnsi="Candara Light" w:cs="Arial"/>
          <w:sz w:val="24"/>
          <w:szCs w:val="24"/>
        </w:rPr>
      </w:pPr>
      <w:r>
        <w:rPr>
          <w:rFonts w:cs="Arial" w:ascii="Candara Light" w:hAnsi="Candara Light"/>
          <w:sz w:val="24"/>
          <w:szCs w:val="24"/>
        </w:rPr>
        <w:t>Secretaria de Cultura, Esportes e Turism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ome Light">
    <w:charset w:val="00"/>
    <w:family w:val="swiss"/>
    <w:pitch w:val="variable"/>
  </w:font>
  <w:font w:name="Candara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cordilheir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26:00Z</dcterms:created>
  <dc:creator>User</dc:creator>
  <dc:description/>
  <cp:keywords/>
  <dc:language>en-US</dc:language>
  <cp:lastModifiedBy>Windows</cp:lastModifiedBy>
  <dcterms:modified xsi:type="dcterms:W3CDTF">2024-06-28T10:40:00Z</dcterms:modified>
  <cp:revision>34</cp:revision>
  <dc:subject/>
  <dc:title/>
</cp:coreProperties>
</file>