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Agricultura, Indústria e Comércio; Secretaria de Infraestrutura; Secretaria de Água e Saneamento Básico; Secretaria de Educação e Secretaria de Assistência Soci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Responsável:</w:t>
      </w:r>
      <w:r>
        <w:rPr>
          <w:rFonts w:cs="Calibri" w:ascii="Bookman Old Style" w:hAnsi="Bookman Old Style"/>
          <w:bCs/>
          <w:sz w:val="24"/>
          <w:szCs w:val="24"/>
        </w:rPr>
        <w:t xml:space="preserve"> Gilberto Figueiró Pedroso, Francismar Martins, Claucimar Mateus Obetzne, Ana Eliza Tauchert e Caroline Hor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E-mail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Equipamentos de Proteção Individual (EPIs) e correlato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O objeto já foi contratado anteriormente por meio do Consórcio Velho Coronel e Consórcio Cincatarin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É de extrema </w:t>
      </w:r>
      <w:bookmarkStart w:id="0" w:name="_Hlk168641067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importância o fornecimento de EPIs aos servidores, conforme as necessidades indicadas pelo Técnico de Segurança do Trabalho, de forma a evitar acidentes de trabalho e cumprir o disposto na Lei Federal 6.514/77, que dispõe sobre a obrigatoriedade em fornecer EPIs adequados ao risco, relativo a segurança e medicina do trabalh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Os jalecos destinam-se a uniformizar e proteger as merendeiras das escolas da rede municipal de ensino e a devida substituição quando houver o desgaste natural pelo uso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s camisetas gola polo destinam-se a uniformizar e identificar os profissionais da Secretaria de Assistência Social durante o período de trabalho, em suas atividade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  <w:bookmarkEnd w:id="0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88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134"/>
        <w:gridCol w:w="2835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ova Cond Light" w:hAnsi="Arial Nova Cond Light" w:cs="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b/>
                <w:sz w:val="24"/>
                <w:szCs w:val="24"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ova Cond Light" w:hAnsi="Arial Nova Cond Light" w:cs="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b/>
                <w:sz w:val="24"/>
                <w:szCs w:val="24"/>
              </w:rPr>
              <w:t>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ova Cond Light" w:hAnsi="Arial Nova Cond Light" w:cs="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b/>
                <w:sz w:val="24"/>
                <w:szCs w:val="24"/>
              </w:rPr>
              <w:t>QUA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ova Cond Light" w:hAnsi="Arial Nova Cond Light" w:cs="Arial Nova Cond Light"/>
                <w:b/>
                <w:b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Luva Nitrilica tricotada em Nylon com banho de Latex corrugado na palma e nos dedos, punho com elástico, com resistência a abrasão, corte por lâmina, rasgamento e perfuração por punção (com CA). Tamanho a ser informado no momento da solicitação de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0" cy="112141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Luva de Segurança de couro de Vaqueta Petroleira (tamanho mínimo 23cm, com C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3825" cy="12363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Luva em PVC cano longo (punho mínimo 60 cm, palma áspera, antiderrapante, resistência mecânica, resistência térmica [calor], resistência química, com C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7585" cy="12738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alçado de segurança (Sapato/Botina) cor preta, com fechamento elástico, confeccionado em microfibra, com dorso e laterais em material sintético, solado injetado com duas camadas de poliuretano, proteção (com CA). Numeração do 34 ao 48.  Tamanho a ser informado no momento da solicitação de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1734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Capa de chuva amarela, com capuz, em nylon, com forro, tamanhos P, M, G, GG e EG.  Tamanho a ser informado no momento da solicitação de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2190" cy="12185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rStyle w:val="StrongEmphasis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cs="Calibri"/>
              </w:rPr>
              <w:t>JALECO, EM TECIDO GABARDINE, NA COR BRANCA, BOTÕES FRONTAIS NA COR BRANCA, GOLA V</w:t>
            </w:r>
            <w:r>
              <w:rPr>
                <w:rFonts w:cs="Calibri"/>
                <w:b/>
                <w:bCs/>
              </w:rPr>
              <w:t>, SEM MANGA</w:t>
            </w:r>
            <w:r>
              <w:rPr>
                <w:rFonts w:cs="Calibri"/>
              </w:rPr>
              <w:t>, 2 BOLSOS FRONTAIS (PARTE INFERIOR) BRASÃO MUNICIPAL COM SUAS RESPECTIVAS CORES, ESTAMPADO NO LADO ESQUERDO AO LADO DO PRIMEIRO BOTÃO SUPERIOR, FENDA NA PARTE POSTERIOR INFERIOR DE 15 CM A PARTIR DA BARRA DO JALECO. TAMANHOS P AO EG</w:t>
            </w:r>
            <w:r>
              <w:rPr>
                <w:rFonts w:cs="Calibri"/>
                <w:bCs/>
              </w:rPr>
              <w:t>.</w:t>
            </w:r>
            <w:r>
              <w:rPr>
                <w:rFonts w:cs="Calibri"/>
                <w:i/>
                <w:color w:val="0070C0"/>
              </w:rPr>
              <w:t xml:space="preserve"> </w:t>
            </w:r>
            <w:r>
              <w:rPr>
                <w:rFonts w:cs="Calibri"/>
                <w:i/>
              </w:rPr>
              <w:t>A Contratada</w:t>
            </w:r>
            <w:r>
              <w:rPr>
                <w:rFonts w:cs="Calibri"/>
              </w:rPr>
              <w:t xml:space="preserve"> deverá fornecer uma amostra de cada tamanho para escolha dos tamanhos, cores e aprovação.  Tamanho a ser informado no momento da solicitação de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2535" cy="1925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JALECO, EM TECIDO GABARDINE, NA COR BRANCA, BOTÕES FRONTAIS NA COR BRANCA, GOLA V, </w:t>
            </w:r>
            <w:r>
              <w:rPr>
                <w:rFonts w:cs="Calibri"/>
                <w:b/>
                <w:bCs/>
              </w:rPr>
              <w:t xml:space="preserve">MANGA LONGA </w:t>
            </w:r>
            <w:r>
              <w:rPr>
                <w:rFonts w:cs="Calibri"/>
              </w:rPr>
              <w:t>SEM PUNHO, 2 BOLSOS FRONTAIS (PARTE INFERIOR) BRASÃO MUNICIPAL COM SUAS RESPECTIVAS CORES, ESTAMPADO NO LADO ESQUERDO AO LADO DO PRIMEIRO BOTÃO SUPERIOR, FENDA NA PARTE POSTERIOR INFERIOR DE 15 CM A PARTIR DA BARRA DO JALECO. TAMANHOS P AO EG.</w:t>
            </w:r>
            <w:r>
              <w:rPr>
                <w:rFonts w:cs="Calibri"/>
                <w:i/>
              </w:rPr>
              <w:t xml:space="preserve"> A Contratada</w:t>
            </w:r>
            <w:r>
              <w:rPr>
                <w:rFonts w:cs="Calibri"/>
              </w:rPr>
              <w:t xml:space="preserve"> deverá fornecer uma amostra de cada tamanho para escolha dos tamanhos e aprovação.  Tamanho a ser informado no momento da solicitação de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4935" cy="2033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JALECO EM OXFORD, BOTÕES FRONTAIS, GOLA V, SEM MANGAS, 2 BOLSOS FRONTAIS (PARTE INFERIOR) COM DETALHE EM VIÉS BRANCO, BRASÃO MUNICIPAL COM SUAS RESPECTIVAS CORES, BORDADO NO LADO ESQUERDO AO LADO DO PRIMEIRO BOTÃO SUPERIOR NO TAMANHO DE 7,5 CM X 7,6 CM, FENDA NA PARTE POSTERIOR INFERIOR DE 15 CM A PARTIR DA BARRA DO JALECO E CINTO DE TRÁS DE 25CM, COM ACABAMENTO EM VIÉS BRANCO. </w:t>
            </w:r>
            <w:r>
              <w:rPr>
                <w:rFonts w:cs="Calibri"/>
                <w:bCs/>
              </w:rPr>
              <w:t>TAMANHO P ao EG.</w:t>
            </w:r>
            <w:r>
              <w:rPr>
                <w:rFonts w:cs="Calibri"/>
                <w:i/>
                <w:color w:val="0070C0"/>
              </w:rPr>
              <w:t xml:space="preserve"> </w:t>
            </w:r>
            <w:r>
              <w:rPr>
                <w:rFonts w:cs="Calibri"/>
                <w:i/>
              </w:rPr>
              <w:t>A Contratada</w:t>
            </w:r>
            <w:r>
              <w:rPr>
                <w:rFonts w:cs="Calibri"/>
              </w:rPr>
              <w:t xml:space="preserve"> deverá fornecer uma amostra de cada tamanho para escolha dos tamanhos, cores e aprovação.   Tamanho a ser informado no momento da solicitação de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7820" cy="2339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Calçado ocupacional (OB), modelo baixo constituída de EVA (Etileno Vinil Acetato), desenho do cabedal tipo (A), montagem sistema injeção por expansão nas </w:t>
            </w:r>
            <w:r>
              <w:rPr>
                <w:rFonts w:cs="Calibri"/>
                <w:b/>
              </w:rPr>
              <w:t>cores preta e branca</w:t>
            </w:r>
            <w:r>
              <w:rPr>
                <w:rFonts w:cs="Calibri"/>
              </w:rPr>
              <w:t xml:space="preserve">, Classificação (II – Inteiro Polimérico), solado de borracha na cor bege sem ressaltos. Região do salto totalmente fechado, com resistência ao escorregamento SRC. </w:t>
            </w:r>
            <w:r>
              <w:rPr>
                <w:rFonts w:cs="Calibri"/>
                <w:bCs/>
              </w:rPr>
              <w:t>Numeração: 35 ao 44. Cor e tamanho a ser escolhido no momento da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object w:dxaOrig="12916" w:dyaOrig="74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pt;height:75.3pt" filled="f" o:ole="">
                  <v:imagedata r:id="rId11" o:title=""/>
                </v:shape>
                <o:OLEObject Type="Embed" ProgID="" ShapeID="ole_rId10" DrawAspect="Content" ObjectID="_2029831052" r:id="rId10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object w:dxaOrig="4679" w:dyaOrig="3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55pt;height:92.3pt" filled="f" o:ole="">
                  <v:imagedata r:id="rId13" o:title=""/>
                </v:shape>
                <o:OLEObject Type="Embed" ProgID="" ShapeID="ole_rId12" DrawAspect="Content" ObjectID="_728444988" r:id="rId12"/>
              </w:objec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autoSpaceDE w:val="tru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amisa tipo gola polo, em malha de algodão, cores diversas (a escolher no momento da compra), formato masculino e feminina, com o brasão do Município de Cordilheira Alta e escrito “Assistência Social” na frente e atrás, do tamanho P ao EG. Tamanhos, cores e artes a serem impressas serão definidos pela área requisitante no momento da emissão da ordem de comp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3065" cy="18053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 em aproximadamente 60.000,00 (sess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aquisições ocorrerão de forma parcelada, no período de 12 (doze) meses, de acordo com a necessidade, de forma a evitar danos aos materiais com armazenamen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ste objeto não possui vínculos ou dependência com outras contrataçõe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Gilberto Figueiró Pedroso, Francismar Martins, Claucimar Mateus Obetzne, Ana Eliza Tauchert e Caroline Horn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4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Secretário de Infraestru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ova Cond Light" w:ascii="Arial Nova Cond Light" w:hAnsi="Arial Nova Cond Light"/>
          <w:sz w:val="24"/>
          <w:szCs w:val="24"/>
        </w:rPr>
        <w:t>Secretário de Agua e Saneamento Básic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Claucimar Mateus Obetz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ova Cond Light" w:ascii="Arial Nova Cond Light" w:hAnsi="Arial Nova Cond Light"/>
          <w:sz w:val="24"/>
          <w:szCs w:val="24"/>
        </w:rPr>
        <w:t>Secretário de Agricultura, Industria e Comerci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Ana Eliza Taucher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ova Cond Light" w:ascii="Arial Nova Cond Light" w:hAnsi="Arial Nova Cond Light"/>
          <w:sz w:val="24"/>
          <w:szCs w:val="24"/>
        </w:rPr>
        <w:t>Secretária de Educaçã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Square721 BT"/>
          <w:sz w:val="24"/>
          <w:szCs w:val="24"/>
        </w:rPr>
      </w:pPr>
      <w:r>
        <w:rPr>
          <w:rFonts w:cs="Square721 BT" w:ascii="Square721 BT" w:hAnsi="Square721 BT"/>
          <w:sz w:val="24"/>
          <w:szCs w:val="24"/>
        </w:rPr>
        <w:t>Caroline Hor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Secretária de Assistência Social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sectPr>
      <w:footerReference w:type="default" r:id="rId1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  <w:font w:name="Square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Rudimar Marafon</cp:lastModifiedBy>
  <dcterms:modified xsi:type="dcterms:W3CDTF">2024-06-07T13:36:00Z</dcterms:modified>
  <cp:revision>53</cp:revision>
  <dc:subject/>
  <dc:title/>
</cp:coreProperties>
</file>