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 xml:space="preserve">Secretaria de Agricultura Industria e Comérci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Claucimar Mateus Obetzne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sz w:val="24"/>
          <w:szCs w:val="24"/>
        </w:rPr>
        <w:t>agricultura@pmcordi.sc.gov.b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Dar continuidade à construção e disponibilização do mapeamento rural do município, de maneira semelhante ao sistema de endereços existentes na área urbana, de modo que facilite a localização de qualquer propriedade e ou munícipe, e que os endereços se tornem disponíveis em plataforma de livre acesso, como o Google Mapas (e ou outros) a qualquer cidadão ou empresa, da mesma forma como ocorre atualmente com as áreas urbanas (apenas endereços, sem identificação de nomes ou proprietários). Com isso, facilitará e agilizará a chegada à qualquer propriedade por parte dos serviços de segurança pública, saúde, emergências, agroindústrias, laticínios, turistas e outros interessados, bem como companhias elétricas e de fornecimento de água, bem como em chamadas emergenciais à Bombeiros, Samu, Ambulâncias, serviços de segurança policial entre outros, possibilitando que estas localidades possam ter endereço de localização precisa. De maneira restrita ao município, serão reunidas informações tais como: senso de produção agrícola e empresarial, senso demográfico e demais informações pertinentes de modo a auxiliar nas tomadas de decisões da gestão públic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>Solução 1 -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aderir em processo de carona a contratação realizada por outro município, para este objeto: esta alternativa mostra-se pouco provável pelo fato de cada município haver características diferentes quanto ao tamanho territorial, funções do sistema a serem utilizadas e maneira a qual é planejado o georreferenciamento e as atividades complementare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Solução 2 – </w:t>
      </w:r>
      <w:r>
        <w:rPr>
          <w:rFonts w:cs="Arial" w:ascii="Bookman Old Style" w:hAnsi="Bookman Old Style"/>
          <w:color w:val="000000"/>
          <w:sz w:val="24"/>
          <w:szCs w:val="24"/>
        </w:rPr>
        <w:t>Licitação para contratação de empresa especializada neste objeto, que possa dar continuidade ao trabalho já existente, provendo licença de software para a gestão dos dados já cadastrados e mapeados e dar continuidade ao cadastramento e mapeamento das vias e munícipes: esta alternativa mostra ser a mais viável, uma vez que possibilitará a participação de empresas cujos softwares tem foco específico às atividades descritas n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Solução 3 – </w:t>
      </w:r>
      <w:r>
        <w:rPr>
          <w:rFonts w:cs="Arial" w:ascii="Bookman Old Style" w:hAnsi="Bookman Old Style"/>
          <w:color w:val="000000"/>
          <w:sz w:val="24"/>
          <w:szCs w:val="24"/>
        </w:rPr>
        <w:t>Utilizar módulo de georreferenciamento em sistema já contratado pelo município, como por exemplo, o sistema Betha: esta alternativa mostra-se pouco provável pois já foi feito análise do que pode ser contemplado e, a principal atividade a ser desenvolvida, o mapeamento rural, não está contemplado. Este software está voltado mais para a gestão do espaço urba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A solução proposta é um sistema abrangente de informações geográficas (SIG) e plataforma em nuvem para o município de Cordilheira Alta/SC. Essa solução visa oferecer uma infraestrutura tecnológica robusta e acessível para o cadastramento, gerenciamento e análise de dados geográficos de todo o território municipal, tanto urbano quanto rural. Abaixo está uma descrição geral da solução como um tod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  <w:t>Cadastro e Gerenciamento de Dados Geográficos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Permite o cadastramento e o gerenciamento de dados geográficos detalhados de todo o território municipal, incluindo informações sobre propriedades, limites territoriais, estradas, recursos naturais e infraestrut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  <w:t>Padronização de Endereços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Implementa um sistema de padronização de endereços para as áreas urbanas e rurais, permitindo uma localização precisa e fácil de propriedades e munícip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  <w:t>Análise e Tomada de Decisão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Oferece ferramentas avançadas de análise geoespacial para auxiliar na tomada de decisões da gestão pública, incluindo planejamento urbano, gestão de recursos naturais e políticas públic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Essa solução abrangente visa proporcionar benefícios significativos para o município de Cordilheira Alta/SC, melhorando a gestão do território, a prestação de serviços públicos e a qualidade de vida dos munícip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992"/>
        <w:gridCol w:w="992"/>
      </w:tblGrid>
      <w:tr>
        <w:trPr>
          <w:trHeight w:val="6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Agency FB" w:hAnsi="Agency FB" w:eastAsia="Times New Roman" w:cs="Agency FB"/>
                <w:b/>
                <w:b/>
                <w:sz w:val="20"/>
                <w:szCs w:val="20"/>
              </w:rPr>
            </w:pPr>
            <w:r>
              <w:rPr>
                <w:rFonts w:eastAsia="Times New Roman" w:cs="Agency FB" w:ascii="Agency FB" w:hAnsi="Agency FB"/>
                <w:b/>
                <w:sz w:val="20"/>
                <w:szCs w:val="20"/>
              </w:rPr>
              <w:t>ITEM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Agency FB" w:hAnsi="Agency FB" w:eastAsia="Times New Roman" w:cs="Agency FB"/>
                <w:b/>
                <w:b/>
                <w:sz w:val="20"/>
                <w:szCs w:val="20"/>
              </w:rPr>
            </w:pPr>
            <w:r>
              <w:rPr>
                <w:rFonts w:eastAsia="Times New Roman" w:cs="Agency FB" w:ascii="Agency FB" w:hAnsi="Agency FB"/>
                <w:b/>
                <w:sz w:val="20"/>
                <w:szCs w:val="20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Agency FB" w:hAnsi="Agency FB" w:eastAsia="Times New Roman" w:cs="Agency FB"/>
                <w:b/>
                <w:b/>
                <w:sz w:val="20"/>
                <w:szCs w:val="20"/>
              </w:rPr>
            </w:pPr>
            <w:r>
              <w:rPr>
                <w:rFonts w:eastAsia="Times New Roman" w:cs="Agency FB" w:ascii="Agency FB" w:hAnsi="Agency FB"/>
                <w:b/>
                <w:sz w:val="20"/>
                <w:szCs w:val="20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Agency FB" w:hAnsi="Agency FB" w:eastAsia="Times New Roman" w:cs="Agency FB"/>
                <w:b/>
                <w:b/>
                <w:sz w:val="20"/>
                <w:szCs w:val="20"/>
              </w:rPr>
            </w:pPr>
            <w:r>
              <w:rPr>
                <w:rFonts w:eastAsia="Times New Roman" w:cs="Agency FB" w:ascii="Agency FB" w:hAnsi="Agency FB"/>
                <w:b/>
                <w:sz w:val="20"/>
                <w:szCs w:val="20"/>
              </w:rPr>
              <w:t>QTDE.</w:t>
            </w:r>
          </w:p>
        </w:tc>
      </w:tr>
      <w:tr>
        <w:trPr>
          <w:trHeight w:val="6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Bookman Old Style,Bold" w:ascii="Bookman Old Style" w:hAnsi="Bookman Old Style"/>
                <w:b/>
                <w:bCs/>
              </w:rPr>
              <w:t>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</w:rPr>
              <w:t>SISTEMA DE INFORMAÇÕES GEOGRÁFICAS (SIG) / PLATAFORMA EM NUVEM, COM ACESSOS WEB E APP, MODALIDADE DE LICENÇA MENSAL, PARA CADASTRAMENTO E GERENCIAMENTO DE DADOS GEOGRÁFICOS DE TODO O TERRITÓRIO MUNICIPAL (URBANO E RURAL) DE CORDILHEIRA ALTA SC; COM FUNCIONALIDADES DE DESENHO/VETORIZAÇÃO, GERENCIAMENTO DE ARQUIVOS DIGITAIS, CENSO (DEMOGRÁFICO, SOCIAL, ESCOLAR, EMPRESARIAL, AGROPECUÁRIO), CADASTRAMEN-TOS (IMOBILIÁRIO, CEMITÉRIOS, REGULARIZAÇÕES FUNDIÁRIAS), CADASTRO MULTIFINALITÁRIO, GERENCIAMENTO E REGISTRO DE VISITAS E FISCALIZAÇÕES, E FUNÇÃO MOBILE PARA ROTEIRIZAÇÕES, PODENDO SER UTILIZADO TAMBÉM PELO CORPO DE BOMBEIROS, SAMU E PELOS SERVIÇOS DE SEGURANÇA, TAIS COMO POLÍCIA MILITAR, CIVIL, RODOVIÁRIA ESTADUAL, RODOVIÁRIA FEDERAL E OUTR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Bookman Old Style,Bold" w:ascii="Bookman Old Style" w:hAnsi="Bookman Old Style"/>
                <w:bCs/>
              </w:rPr>
              <w:t>Men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Bookman Old Style,Bold" w:ascii="Bookman Old Style" w:hAnsi="Bookman Old Style"/>
                <w:bCs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lo fato de não haver ainda a edição do Plano de Contratação Anual do Município, fica dispensada essa exigência prevista no inciso V do parágrafo 5ª do art. 13 da lei 141 de 04 de Abril de 2023 neste ETP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timativa total do Objeto é de aproximadamente R$ 20.000,00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(vinte mil reais) para um período de 12 mese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–</w:t>
      </w: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</w:rPr>
        <w:t>A configuração e liberação do software para uso será de até 5 (cinco) dias corridos após o envio da AF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–</w:t>
      </w: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</w:rPr>
        <w:t>O mapeamento das vias (localizações geográficas) deverá ser disponibilizado em plataforma gratuita, como Google Maps e outros, onde qualquer cidadão terá livre acesso quando necessário, sem qualquer custo, mesmo após o término deste contra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–</w:t>
      </w: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</w:rPr>
        <w:t>O sistema deverá permitir a importação e exportação de dados em planilhas de Excel, em formato “.xls” e “.csv”, por rua, comunidade (localidade) ou unitário (cadastro individual de propriedade), bem como arquivos de imagem, de camadas geográficas (com pontos, linhas e polígonos), mapas, imagens georreferenciadas geradas por Drones/Vants e Satélites, gráficos, textos (.pdf) e outros documentos necessári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- Todos os recursos de infraestrutura, bem como servidores de banco de dados, servidores de aplicativos e servidores de firewall, deverão ser dimensionados para atendimento satisfatório da demanda objeto deste Termo de Referência, com funcionalidades e recursos necessários ao provimento; instalado, configurado e em condições de uso, sob pena de descumprimento contratual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-  O sistema dever possuir armazenamento dos dados 100% em nuvem, podendo ser acessado via interne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- O sistema deve ser integrável com sistemas de gestão (ERPs), em caso de necessidade de importação e ou exportação de dad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- O datacenter utilizado na execução dos serviços deverá possuir espaço ilimitado, e deverá ser informado e comprovado por documento por qual empresa ou em qual local estarão hospedados o software e todos os dad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- O sistema deve permitir a criação de quantos usurários forem necessários ao longo da utilização do mesmo, sendo ilimitado o número de usuários ativos e com acesso simultâneo, possibilitando registrar todas as operações realizadas por cada usuário, com clara identificação da função executada, data e hora de operação (logs)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- A Contratada deverá prover recursos que garantam a segurança (LGPD) e a alta disponibilidade do siste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- O sistema deve permitir medir distâncias, calcular áreas e ter funcionalidade para procurar informações no mapa, possibilitando criar rotas para se chegar a qualquer ponto existente dentro do siste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- Deverá haver suporte técnico disponível em horário comercial durante todos os dias úteis do ano, podendo ser acionado quando necessári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- Quanto ao datacenter da Contratada, a mesma fica responsável por manter os sistemas básicos (Sistema Operacional, Servidor de Aplicação, Servidor de Banco de Dados, etc.) em constante atualização, especialmente quando falhas de segurança forem reportad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- O sistema deve ser operável via navegador WEB padrão, operando nos seguintes sistemas operacionais: Windows, Linux, MacOs, Android e i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- O sistema deve ser operável através dos principais navegadores (padrão de mercado), nas seguintes versões: Internet Explorer (versão 10 ou superior), Firefox (versão 50 ou superior), Chrome (versão 55 ou superior), Microsoft Edge (versão 38 ou superior) e Safari (versão 10 ou superior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- As atualizações da solução devem ser realizadas de maneira automatizada sem necessidade de interferência do usuário. Toda vez que um novo release for disponibilizado e atualizado, os usuários devem ser avisados por e-mai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- O SIG deve ser a ferramenta tecnológica a ser utilizada para a realização de censo demográfico e censo agropecuário (permanentes), por meio de cadastros de imóveis urbanos e rurais, bem como da vinculação de pessoas físicas e jurídicas aos imóveis como sendo proprietários, residentes, alunos, etc.; e aos imóveis rurais ainda a possibilidade de vincular cadastros agropecuários (produção agropecuária por produto, quantidades plantadas/colhidas, áreas utilizadas, etc.), podendo ser em módulos individuais ou integr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- O sistema deve permitir a continuidade do trabalho já existente, com os dados já cadastrados e mape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 xml:space="preserve">A aquisição do item será efetuada através do procedimento de Dispensa Eletrônica. O contrato terá duração de 12 (doze) meses. Por se tratar de um serviço continuo, não haverá parcelamento da contratação. 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  <w:t>Melhoria na Eficiência Administrati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O sistema facilitará o cadastramento e o gerenciamento de dados geográficos, otimizando os processos administrativos relacionados ao planejamento urbano, regularização fundiária, gestão de recursos naturais e infraestrutura municip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  <w:t>Acesso Rápido a Informações Geográfic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Os munícipes, empresas e serviços públicos terão acesso rápido e fácil a informações geográficas precisas, incluindo endereços, limites territoriais e infraestrutura, facilitando a localização de propriedades e munícip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  <w:t>Resposta Mais Eficiente em Situações de Emergênc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Os serviços de emergência, como Corpo de Bombeiros, SAMU e serviços policiais, poderão responder de forma mais rápida e eficiente a chamadas de emergência, graças à disponibilidade de informações geográficas precisas e à integração com o sist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  <w:t>Melhoria na Qualidade de Vida dos Munícip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No geral, a implementação da solução resultará em uma melhoria na qualidade de vida dos munícipes, proporcionando acesso mais fácil a serviços públicos, maior segurança e melhor planejamento urbano e ambien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Esses resultados pretendidos demonstram o impacto positivo que a solução de SIG e plataforma em nuvem pode ter no município de Cordilheira Alta/SC, promovendo um desenvolvimento mais sustentável, eficiente e inclusivo para toda a comunid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erificar a disponibilidade de recursos para a contratação d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ão há contratação Correlatas ou interdependentes à este obje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sta contratação não causara nenhum impacto ambienta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m conclusão, a implementação de um sistema de informações geográficas (SIG) e plataforma em nuvem para o município de Cordilheira Alta/SC representa uma oportunidade significativa de melhorar a eficiência administrativa, a prestação de serviços públicos e a qualidade de vida dos munícipes. Ao fornecer acesso fácil e rápido a dados geográficos precisos e integrar-se com serviços de emergência e segurança, essa solução tem o potencial de transformar a forma como o município é gerenciado e como seus recursos são utiliz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om uma abordagem centrada no cidadão, a solução visa promover a transparência, a participação cidadã e o desenvolvimento sustentável, atendendo às necessidades específicas da comunidade local. Além disso, ao disponibilizar informações em uma plataforma de livre acesso, como o Google Maps, a solução democratiza o acesso a dados geográficos e promove uma maior inclusão digi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or meio da colaboração entre o governo municipal, empresas de tecnologia e a comunidade, podemos criar uma solução que atenda às demandas atuais e futuras do município, preparando-o para os desafios e oportunidades que estão por vir. Ao investir em tecnologia e inovação, Cordilheira Alta/SC pode se posicionar como um exemplo de excelência em gestão municipal e promover o bem-estar de seus munícip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4 de junh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;Calibri" w:hAnsi="Square721 BT;Calibri" w:cs="Calibri"/>
          <w:sz w:val="26"/>
          <w:szCs w:val="26"/>
        </w:rPr>
      </w:pPr>
      <w:r>
        <w:rPr>
          <w:rFonts w:cs="Calibri" w:ascii="Square721 BT;Calibri" w:hAnsi="Square721 BT;Calibri"/>
          <w:sz w:val="26"/>
          <w:szCs w:val="26"/>
        </w:rPr>
        <w:t xml:space="preserve">Glaucimar Mateus Obetzn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ova Cond Light" w:hAnsi="Arial Nova Cond Light" w:cs="Arial"/>
          <w:color w:val="000000"/>
          <w:sz w:val="24"/>
          <w:szCs w:val="24"/>
        </w:rPr>
      </w:pPr>
      <w:r>
        <w:rPr>
          <w:rFonts w:cs="Calibri" w:ascii="Arial Nova Cond Light" w:hAnsi="Arial Nova Cond Light"/>
          <w:sz w:val="24"/>
          <w:szCs w:val="24"/>
        </w:rPr>
        <w:t>Secretária de Agricultura, Industria e Comérc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color w:val="000000"/>
          <w:sz w:val="24"/>
          <w:szCs w:val="24"/>
        </w:rPr>
      </w:pPr>
      <w:r>
        <w:rPr>
          <w:rFonts w:cs="Calibri" w:ascii="Bookman Old Style" w:hAnsi="Bookman Old Style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0"/>
    <w:family w:val="swiss"/>
    <w:pitch w:val="variable"/>
  </w:font>
  <w:font w:name="Square721 BT">
    <w:altName w:val="Calibri"/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Windows</cp:lastModifiedBy>
  <dcterms:modified xsi:type="dcterms:W3CDTF">2024-06-17T12:04:00Z</dcterms:modified>
  <cp:revision>77</cp:revision>
  <dc:subject/>
  <dc:title/>
</cp:coreProperties>
</file>