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Contratação de licença (mensal) de software para Sistema de Informações Geográficas (SIG) / plataforma em nuvem, com acessos web e app, para cadastramento e gerenciamento de dados geográficos de todo o território municipal (urbano e rural) de Cordilheira Alta/SC; com funcionalidades de desenho/vetorização, gerenciamento de arquivos digitais, censo (demográfico, social, escolar, empresarial, agropecuário), cadastramentos (imobiliário, cemitérios, regularizações fundiárias), cadastro territorial multifinalitário, gerenciamento e registro de visitas e fiscalizações, e função mobile para roteirizaçõ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Nome: Francismar Martins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Cargo: Secretário de Água e Saneamento Básico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através do PNCP constam nos documentos anexos e na Memória de Cálcu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Foram utilizados os 3 orçamentos com valores mais aproximados, tendo sido excluído o 4</w:t>
      </w:r>
      <w:r>
        <w:rPr>
          <w:rFonts w:cs="Myanmar Text" w:ascii="Myanmar Text" w:hAnsi="Myanmar Text"/>
          <w:sz w:val="24"/>
          <w:szCs w:val="24"/>
        </w:rPr>
        <w:t>º</w:t>
      </w:r>
      <w:r>
        <w:rPr>
          <w:rFonts w:cs="Bookman Old Style" w:ascii="Bookman Old Style" w:hAnsi="Bookman Old Style"/>
          <w:sz w:val="24"/>
          <w:szCs w:val="24"/>
        </w:rPr>
        <w:t xml:space="preserve"> valor obtido, por estar cerca do dobro da média dos demais, podendo gerar diferença significativa no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93"/>
        <w:gridCol w:w="2268"/>
        <w:gridCol w:w="1559"/>
        <w:gridCol w:w="1559"/>
        <w:gridCol w:w="1559"/>
      </w:tblGrid>
      <w:tr>
        <w:trPr>
          <w:trHeight w:val="28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specificaçõ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Orige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. Licitatór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anu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552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STEMA DE INFORMAÇÕES GEOGRÁFI-CAS (SIG) 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Ibirubá R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55/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8.0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20.666,67</w:t>
            </w:r>
          </w:p>
        </w:tc>
      </w:tr>
      <w:tr>
        <w:trPr>
          <w:trHeight w:val="828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São José do Rio Pardo 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PL 112/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7.5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uaira P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15/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6.5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ibi S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2/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0.5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 estimativa do custo máximo ficara em </w:t>
      </w:r>
      <w:r>
        <w:rPr>
          <w:rFonts w:cs="Calibri" w:ascii="Bookman Old Style" w:hAnsi="Bookman Old Style"/>
          <w:b/>
          <w:sz w:val="24"/>
          <w:szCs w:val="24"/>
        </w:rPr>
        <w:t>R$ 20.666,67</w:t>
      </w:r>
      <w:r>
        <w:rPr>
          <w:rFonts w:cs="Calibri" w:ascii="Bookman Old Style" w:hAnsi="Bookman Old Style"/>
          <w:sz w:val="24"/>
          <w:szCs w:val="24"/>
        </w:rPr>
        <w:t xml:space="preserve"> (vinte mil, seiscentos e sessenta e seis reais e sessenta e sete centavos), para um período de 12 meses (sendo considerado este valor acaso houver necessidade de aquisição dos serviços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x </w:t>
      </w:r>
      <w:r>
        <w:rPr>
          <w:rFonts w:cs="Bookman Old Style" w:ascii="Bookman Old Style" w:hAnsi="Bookman Old Style"/>
          <w:sz w:val="24"/>
          <w:szCs w:val="24"/>
        </w:rPr>
        <w:t>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      ) Foram coletados orçamentos com os seguintes fornecedores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rnecedor pesquisados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valores utilizados como referência para calcular a média foram coletados a partir das contratações realizadas por outros municípios, obtidos através do PNCP, conforme documento em anex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4 de jun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Glaucimar Mateus Obetz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Secretária de Agricultura, Industria e Comérc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yanmar Text">
    <w:charset w:val="00"/>
    <w:family w:val="swiss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Windows</cp:lastModifiedBy>
  <dcterms:modified xsi:type="dcterms:W3CDTF">2024-06-17T12:05:00Z</dcterms:modified>
  <cp:revision>59</cp:revision>
  <dc:subject/>
  <dc:title/>
</cp:coreProperties>
</file>