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>Secretaria de Agricultura Industria e Comérci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24"/>
            <w:szCs w:val="24"/>
            <w:shd w:fill="FFFFFF" w:val="clear"/>
          </w:rPr>
          <w:t>obras@pmcordi.sc.gov.br</w:t>
        </w:r>
      </w:hyperlink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A contratação do serviço de diagnóstico socioambiental e elaboração de propostas de regularização das Áreas de Preservação Permanente (APPs) urbanas consolidadas em Cordilheira Alta/SC é imprescindível para abordar uma situação crítica que afeta diretamente a comunidade local e o ambiente natur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A ocupação desordenada e irregular dessas áreas tem gerado uma série de problemas ambientais, sociais e econômicos, erosão do solo, poluição hídrica, riscos de inundação e impactos negativos nas condições de vida dos moradores são apenas algumas das consequências desse cenári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Além disso, a falta de regularização das APPs urbanas consolidadas cria insegurança jurídica para os residentes, dificultando o acesso a serviços básicos e afetando o valor dos imóvei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Diante desse contexto, a contratação desse serviço se faz urgente e necessária. Um diagnóstico detalhado permitirá compreender a extensão do problema e identificar suas causas fundamentais, enquanto as propostas de regularização serão essenciais para conciliar a conservação ambiental com o desenvolvimento urbano sustentáve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É crucial envolver a comunidade e as instituições locais nesse processo, promovendo o engajamento e a conscientização sobre a importância da preservação ambiental e da ocupação responsável das áreas urban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Segoe UI"/>
          <w:color w:val="0D0D0D"/>
          <w:sz w:val="24"/>
          <w:szCs w:val="24"/>
          <w:shd w:fill="FFFFFF" w:val="clear"/>
        </w:rPr>
      </w:pP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Em resumo, a contratação desse serviço é essencial para promover a sustentabilidade ambiental, garantir a segurança da população e promover um desenvolvimento urbano equilibrado e inclusivo em Cordilheira Alta/SC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color w:val="0D0D0D"/>
          <w:sz w:val="24"/>
          <w:szCs w:val="24"/>
          <w:shd w:fill="FFFFFF" w:val="clear"/>
        </w:rPr>
      </w:pPr>
      <w:r>
        <w:rPr>
          <w:rFonts w:cs="Calibri" w:ascii="Bookman Old Style" w:hAnsi="Bookman Old Style"/>
          <w:b/>
          <w:color w:val="0D0D0D"/>
          <w:sz w:val="24"/>
          <w:szCs w:val="24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u w:val="single"/>
        </w:rPr>
        <w:t>Alternativa 01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 xml:space="preserve"> –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Fazer um estudo com a secretaria de Meio Ambiente do município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Fazer um estudo em colaboração com a Secretaria de Meio Ambiente do município é uma abordagem valiosa para garantir a qualidade e a legitimidade do trabalho realizado. No entanto, é importante reconhecer que a ausência de um Engenheiro da área Ambiental pode limitar a capacidade de realizar um estudo abrangente e tecnicamente robusto. Aqui está uma justificativa para essa limitação: "Embora reconheçamos a importância de colaborar com a Secretaria de Meio Ambiente do município para realizar um estudo sólido e abrangente, devemos considerar que nossa equipe atual não inclui um Engenheiro da área Ambiental. A ausência desse profissional pode resultar em limitações significativas na capacidade de realizar uma análise completa e tecnicamente precisa dos aspectos ambientais envolvidos no estudo. Um Engenheiro da área Ambiental traz conhecimentos especializados e habilidades específicas necessárias para avaliar adequadamente os impactos ambientais, desenvolver medidas de mitigação e propor soluções sustentáveis. Portanto, seria prudente considerar a contratação de um consultor externo com a expertise necessária para garantir a qualidade e a eficácia do estudo realizado em colaboração com a Secretaria de Meio Ambiente.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  <w:u w:val="single"/>
        </w:rPr>
        <w:t>Alternativa 02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 xml:space="preserve"> – </w:t>
      </w:r>
      <w:r>
        <w:rPr>
          <w:rFonts w:cs="Bookman Old Style" w:ascii="Bookman Old Style" w:hAnsi="Bookman Old Style"/>
          <w:sz w:val="24"/>
          <w:szCs w:val="24"/>
        </w:rPr>
        <w:t>Aderir a um processo de Carona com outros município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adesão a um processo de carona com outros municípios pode parecer uma estratégia atraente à primeira vista, no entanto, a viabilidade dessa opção é comprometida devido às diferenças significativas nas áreas de Preservação Permanente (APPs) de cada município, cada um com suas próprias peculiaridades ambienta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  <w:u w:val="single"/>
        </w:rPr>
        <w:t>Alternativa 03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 xml:space="preserve"> – </w:t>
      </w:r>
      <w:r>
        <w:rPr>
          <w:rFonts w:cs="Segoe UI" w:ascii="Bookman Old Style" w:hAnsi="Bookman Old Style"/>
          <w:color w:val="0D0D0D"/>
          <w:sz w:val="24"/>
          <w:szCs w:val="24"/>
          <w:shd w:fill="FFFFFF" w:val="clear"/>
        </w:rPr>
        <w:t>Contratar empresa especializada para a realização do serviço de diagnóstico socioambiental e elaboração de propostas de regularização das Áreas de Preservação Permanente (APPs) urbanas consolidada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ntratar uma empresa especializada é, sem dúvida, a opção mais vantajosa. Aqui estão algumas razões para essa escolha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Expertise Especializada: Empresas especializadas nesse tipo de serviço possuem profissionais qualificados e experientes, incluindo engenheiros ambientais, biólogos, geógrafos, entre outros, que têm o conhecimento técnico necessário para realizar um estudo completo e abrangent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Recursos Adequados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Essas empresas geralmente possuem os recursos técnicos, humanos e materiais necessários para conduzir o diagnóstico socioambiental de forma eficaz e eficiente, garantindo a qualidade do trabalho realizado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Conformidade Legal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Empresas especializadas estão familiarizadas com a legislação ambiental aplicável e são capazes de garantir que o estudo e as propostas de regularização estejam em conformidade com as normas e regulamentos vigente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Independência e Imparcialidade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Contratar uma empresa externa proporciona uma perspectiva independente e imparcial sobre a situação das áreas de APPs urbanas consolidadas, o que pode ser crucial para obter resultados objetivos e confiávei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Eficiência e Agilidade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Ao delegar essa tarefa a uma empresa especializada, a administração municipal pode concentrar seus recursos e esforços em outras áreas prioritárias, enquanto a empresa se encarrega do processo de diagnóstico e elaboração das propostas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Redução de Riscos: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Contar com uma empresa especializada reduz os riscos de erros ou omissões no estudo socioambiental, minimizando possíveis impactos negativos nas etapas de regularização das áreas de preservação permanent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Em resumo, contratar uma empresa especializada para realizar o serviço de diagnóstico socioambiental e elaboração de propostas de regularização das APPs urbanas consolidadas é a opção mais vantajosa, garantindo qualidade, conformidade legal e eficiência no process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A solução proposta envolve a contratação de uma empresa especializada para realizar um serviço abrangente que engloba o diagnóstico socioambiental e a elaboração de propostas de regularização das Áreas de Preservação Permanente (APPs) urbanas consolidadas. Aqui está uma descrição detalhada da solução como um tod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Contratação da Empresa Especializada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A administração municipal selecionará uma empresa com expertise comprovada em estudos socioambientais e regularização de áreas de preservação permanente. Isso pode ser feito por meio de um processo licitatório, garantindo a escolha da empresa mais qualificada e adequada para o trabalh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Diagnóstico Socioambiental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A empresa realizará um diagnóstico detalhado das áreas de APPs urbanas consolidadas em Cordilheira Alta/SC. Isso incluirá a análise da situação atual das áreas, identificação dos impactos ambientais e socioeconômicos, levantamento de dados sobre uso do solo, vegetação, recursos hídricos, entre outros aspectos releva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Elaboração de Propostas de Regularização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Com base nos resultados do diagnóstico, a empresa elaborará propostas de regularização das áreas de APPs urbanas consolidadas. Isso envolverá o desenvolvimento de medidas e ações específicas para mitigar os impactos ambientais, promover a conservação dos recursos naturais e garantir a conformidade com a legislação ambiental vig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Implementação das Medidas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Uma vez aprovadas, as propostas de regularização serão implementadas pela administração municipal, com o apoio contínuo da empresa especializada. Isso pode incluir a realização de obras de infraestrutura, elaboração de normas e regulamentos específicos, e outras ações necessárias para garantir a efetivação das medidas propost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color w:val="000000"/>
          <w:sz w:val="24"/>
          <w:szCs w:val="24"/>
        </w:rPr>
        <w:t>Monitoramento e Avaliação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Após a implementação das medidas de regularização, será realizado um monitoramento contínuo para avaliar sua eficácia e identificar eventuais ajustes ou melhorias necessárias. Isso garantirá que as áreas de APPs urbanas consolidadas permaneçam adequadamente protegidas e conservadas a longo praz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Em resumo, a solução proposta envolve um processo completo e integrado, desde o diagnóstico inicial até a implementação e monitoramento das medidas de regularização, garantindo a conservação ambiental e o desenvolvimento sustentável das áreas de preservação permanente em Cordilheira Alta/S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892"/>
        <w:gridCol w:w="916"/>
        <w:gridCol w:w="1274"/>
      </w:tblGrid>
      <w:tr>
        <w:trPr>
          <w:trHeight w:val="5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N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SPECIFICAÇÕES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D. DE </w:t>
              <w:br/>
              <w:t>MEDI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bCs/>
                <w:sz w:val="20"/>
                <w:szCs w:val="20"/>
              </w:rPr>
              <w:t xml:space="preserve">QUANT. TOTAL LICITADA </w:t>
            </w:r>
          </w:p>
        </w:tc>
      </w:tr>
      <w:tr>
        <w:trPr>
          <w:trHeight w:val="87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0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Diagnostico Socioambiental do perímetro urbano de Cordilheira Alta/SC, conforme a Lei Nacional nº 14.285/2021, que por sua vez estabelece requisitos, critérios e medidas que devem ser adotadas de forma integrada por cada município para que observadas as peculiaridades locais passem a admitir as metragens das APP urbanas consolidadas, nas margens de cursos d´águas naturais, é um documento norteador para efetiva aplicação da Lei. Deverão ser utilizados as recomendações do MPSC como também a Nota Técnica nª 004/2022 e a Resolução do CONSEMA Nº 196/2022, onde ambos apresentem elementos mínimos a serem elaborados nesse estudo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UND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lo fato de não haver ainda a edição do Plano de Contratação Anual do Município, fica dispensada essa exigência prevista no inciso V do parágrafo 5ª do art. 13 da lei 141 de 04 de Abril de 2023 neste ETP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highlight w:val="yellow"/>
        </w:rPr>
      </w:pPr>
      <w:r>
        <w:rPr>
          <w:rFonts w:cs="Bookman Old Style" w:ascii="Bookman Old Style" w:hAnsi="Bookman Old Style"/>
          <w:sz w:val="24"/>
          <w:szCs w:val="24"/>
        </w:rPr>
        <w:t>A Estimativa total do Objeto é de R$ 50.000,00 (Cinquenta mil reais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highlight w:val="yellow"/>
        </w:rPr>
      </w:pPr>
      <w:r>
        <w:rPr>
          <w:rFonts w:cs="Bookman Old Style" w:ascii="Bookman Old Style" w:hAnsi="Bookman Old Style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Para garantir a qualidade e eficácia do serviço de diagnóstico socioambiental e elaboração de propostas de regularização das Áreas de Preservação Permanente (APPs) urbanas consolidadas, é fundamental que o contratado atenda a uma série de requisitos técnicos. Aqui estão alguns dos requisitos que devem ser considerados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azos e Cronograma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O contratado deve ser capaz de cumprir os prazos estabelecidos pela administração municipal, apresentando um cronograma de trabalho realista e detalhado que contemple todas as etapas do serviç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onhecimento da Legislação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O contratado deve ter conhecimento atualizado da legislação ambiental aplicável, incluindo leis federais, estaduais e municipais relacionadas à preservação de áreas de APPs e regularização urbanístic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quipe Qualificada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A equipe responsável pelo serviço deve ser composta por profissionais qualificados e experientes em áreas como engenharia ambiental, biologia, geografia, entre outras disciplinas relevantes para o trabalh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periência e Expertise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O contratado deve possuir experiência comprovada na realização de estudos socioambientais e regularização de áreas de preservação permanente, preferencialmente com projetos semelhantes já concluídos com sucess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Avaliação Socioeconômica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O contratado deve avaliar os impactos socioeconômicos da regularização das áreas de APPs, incluindo aspectos como acesso a serviços básicos, valorização imobiliária, sustentabilidade econômica das atividades locais e qualidade de vida da populaçã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onformidade com Normas Técnicas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Todas as atividades realizadas pelo contratado devem estar em conformidade com as normas técnicas e diretrizes estabelecidas pelos órgãos ambientais competentes, garantindo a qualidade e a credibilidade do trabalho realizad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Registro no Conselho Correspondente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deverá possuir registro no Conselho relativo à Engenharia Ambiental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A aquisição do item não será de forma parcelada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Nosso objetivo com o diagnóstico socioambiental do perímetro urbano de Cordilheira Alta/SC é produzir um mapeamento detalhado das áreas de preservação permanente, especialmente as margens de cursos d'água naturais, em conformidade com a legislação ambiental. Pretende-se oferecer uma análise abrangente dos impactos ambientais e sociais causados pela ocupação urbana, destacando os efeitos negativos sobre o meio ambiente e a qualidade de vida da população local. Através desse diagnóstico, buscamos propor medidas concretas para mitigar os impactos identificados e promover a recuperação de áreas degradadas, incluindo a recomposição vegetal, controle de erosão e sistemas de tratamento de resíduos. Além disso, é fundamental para nós garantir o engajamento ativo da comunidade local no processo, assegurando sua participação nas discussões e contribuição para a definição de soluções, visando um plano de ação mais inclusivo e eficaz. Com base nos resultados obtidos, nos comprometemos a desenvolver planos de gestão ambiental específicos para o perímetro urbano, estabelecendo metas claras e ações concretas para a conservação dos recursos naturais e melhoria da qualidade ambiental. Por fim, garantiremos que todas as propostas e ações estejam em conformidade com a legislação ambiental vigente, incluindo a Lei Nacional nº 14.285/2021, as recomendações do MPSC, a Nota Técnica nº 004/2022 e a Resolução do CONSEMA Nº 196/202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Levantamento de Documentação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Reunir toda a documentação necessária, incluindo mapas, dados demográficos, legislação ambiental aplicável, planos de uso do solo, entre outros documentos relevantes para a realização do diagnóstic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Seleção de Prestadores de Serviços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Realizar um processo de seleção para escolher a empresa ou profissional qualificado para realizar o diagnóstico socioambiental, levando em consideração sua experiência, competência técnica e capacidade de entrega dentro dos prazos estabelecid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Análise de Conformidade Legal:</w:t>
      </w:r>
      <w:r>
        <w:rPr>
          <w:rFonts w:cs="Bookman Old Style" w:ascii="Bookman Old Style" w:hAnsi="Bookman Old Style"/>
          <w:bCs/>
          <w:sz w:val="24"/>
          <w:szCs w:val="24"/>
        </w:rPr>
        <w:t xml:space="preserve"> Verificar se todas as providências estão em conformidade com a legislação vigente, incluindo a Lei Nacional nº 14.285/2021, as recomendações do MPSC, a Nota Técnica nº 004/2022 e a Resolução do CONSEMA Nº 196/2022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Essas providências são fundamentais para garantir que a administração esteja devidamente preparada e que o processo de contratação e execução do diagnóstico socioambiental ocorra de forma eficiente e transparente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ão há contratação Correlatas ou interdependentes à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Para essa contratação não há impacto ambienta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pós o diagnóstico socioambiental do perímetro urbano de Cordilheira Alta/SC, concluímos que é fundamental implementar medidas urgentes para mitigar os impactos ambientais identificados. Propomos a adoção de práticas sustentáveis de uso do solo, controle de erosão, gestão adequada de resíduos e proteção de áreas verdes. Enfatizamos a importância do engajamento da comunidade e da conformidade com a legislação ambiental para garantir um desenvolvimento urbano sustentável e a preservação dos recursos naturais. Este posicionamento visa promover a qualidade de vida da população e a conservação do meio ambiente, assegurando um futuro resiliente e equilibrado para Cordilheira Alta/SC. Desta forma, conclui-se que é de fundamental importância a contratação deste objeto para o municíp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</w:rPr>
      </w:pPr>
      <w:r>
        <w:rPr>
          <w:rFonts w:cs="Calibri" w:ascii="Bookman Old Style" w:hAnsi="Bookman Old Style"/>
        </w:rPr>
        <w:t>Gilberto Figueiró Pedroso - Secretário de Infraestrutura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31 de mai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>___________________________________________________</w:t>
        <w:br/>
      </w:r>
      <w:r>
        <w:rPr>
          <w:rFonts w:cs="Calibri" w:ascii="MS Reference Sans Serif" w:hAnsi="MS Reference Sans Serif"/>
          <w:bCs/>
          <w:sz w:val="26"/>
          <w:szCs w:val="26"/>
        </w:rPr>
        <w:t xml:space="preserve">Gilberto Figueiró Pedroso  </w:t>
      </w:r>
    </w:p>
    <w:p>
      <w:pPr>
        <w:pStyle w:val="Normal"/>
        <w:spacing w:lineRule="auto" w:line="240" w:before="0" w:after="0"/>
        <w:jc w:val="center"/>
        <w:rPr>
          <w:rFonts w:ascii="Dubai Light" w:hAnsi="Dubai Light" w:cs="Dubai Light"/>
          <w:sz w:val="24"/>
          <w:szCs w:val="24"/>
        </w:rPr>
      </w:pPr>
      <w:r>
        <w:rPr>
          <w:rFonts w:cs="Dubai Light" w:ascii="Dubai Light" w:hAnsi="Dubai Light"/>
          <w:sz w:val="24"/>
          <w:szCs w:val="24"/>
        </w:rPr>
        <w:t>Secretário de Infraestrutur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S Reference Sans Serif">
    <w:charset w:val="00"/>
    <w:family w:val="swiss"/>
    <w:pitch w:val="variable"/>
  </w:font>
  <w:font w:name="Duba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s@pmcordi.sc.gov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Rudimar Marafon</cp:lastModifiedBy>
  <dcterms:modified xsi:type="dcterms:W3CDTF">2024-06-13T17:44:00Z</dcterms:modified>
  <cp:revision>79</cp:revision>
  <dc:subject/>
  <dc:title/>
</cp:coreProperties>
</file>