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bookmarkStart w:id="0" w:name="_Hlk168064151"/>
      <w:r>
        <w:rPr>
          <w:rFonts w:cs="Calibri" w:ascii="Bookman Old Style" w:hAnsi="Bookman Old Style"/>
          <w:sz w:val="24"/>
          <w:szCs w:val="24"/>
        </w:rPr>
        <w:t xml:space="preserve">Secretaria de Agricultura Industria e Comércio </w:t>
      </w:r>
      <w:bookmarkEnd w:id="0"/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bookmarkStart w:id="1" w:name="_Hlk168064158"/>
      <w:r>
        <w:rPr>
          <w:rFonts w:cs="Calibri" w:ascii="Bookman Old Style" w:hAnsi="Bookman Old Style"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bookmarkEnd w:id="1"/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bookmarkStart w:id="2" w:name="_Hlk168064175"/>
        <w:r>
          <w:rPr>
            <w:rStyle w:val="InternetLink"/>
            <w:rFonts w:cs="Bookman Old Style" w:ascii="Bookman Old Style" w:hAnsi="Bookman Old Style"/>
            <w:sz w:val="24"/>
            <w:szCs w:val="24"/>
            <w:shd w:fill="FFFFFF" w:val="clear"/>
          </w:rPr>
          <w:t>obras@pmcordi.sc.gov.br</w:t>
        </w:r>
      </w:hyperlink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tratação de empresa especializada para a elaboração de um diagnóstico socioambiental abrangente do perímetro urbano e da Área de Preservação Permanente (APP) de Cordilheira Alta/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A contratação de uma empresa especializada para a elaboração de um diagnóstico socioambiental abrangente do perímetro urbano e da Área de Preservação Permanente (APP) de Cordilheira Alta/SC se justifica pelos seguintes motivo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Necessidade de Conhecimento Detalhado da Realidade Local: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 A realização de um diagnóstico socioambiental é essencial para compreender a interação entre a comunidade local e o meio ambiente. Esse conhecimento detalhado da realidade local é fundamental para embasar a elaboração de políticas públicas, planos de manejo e ações de preservação e desenvolvimento sustentáve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dentificação de Problemas e Oportunidades: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 O diagnóstico permitirá identificar problemas socioambientais existentes, tais como desmatamento, poluição hídrica, degradação de habitats naturais, entre outros, assim como oportunidades de conservação, uso sustentável dos recursos naturais e melhoria da qualidade de vida da populaçã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Atendimento a Requisitos Legais e Normativos: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 A elaboração de diagnósticos socioambientais é exigida por órgãos reguladores e legislação ambiental como parte dos processos de licenciamento ambiental, planejamento urbano e gestão de áreas protegidas. Dessa forma, a contratação da empresa especializada garantirá o cumprimento desses requisitos legai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Portanto, considerando a importância estratégica do diagnóstico socioambiental para o planejamento e gestão ambiental do município, a contratação de uma empresa especializada se apresenta como medida imprescindível e justificad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Este objeto não foi contratado anteriorment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992"/>
        <w:gridCol w:w="1606"/>
      </w:tblGrid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SPECIFICAÇÕ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D. DE </w:t>
              <w:br/>
              <w:t>MEDID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UANT. TOTAL LICITADA 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Diagnostico Socioambiental do perímetro urbano de Cordilheira Alta/SC, conforme a Lei Nacional nº 14.285/2021, que por sua vez estabelece requisitos, critérios e medidas que devem ser adotadas de forma integrada por cada município para que observadas as peculiaridades locais passem a admitir as metragens das APP urbanas consolidadas, nas margens de cursos d´aguas naturais, é um documento norteador para efetiva aplicação da Lei. Deverão ser utilizados as recomendações do MPSC como também a Nota Técnica nª 004/2022 e a Resolução do CONSEMA Nº 196/2022, onde ambos apresentem elementos mínimos a serem elaborados nesse estudo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UND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0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O Valor estimado para esta contratação é de R$ 50.000,00 (Cinque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ontratação do serviço de diagnóstico socioambiental e elaboração de propostas de regularização das Áreas de Preservação Permanente (APPs) urbanas consolidadas em Cordilheira Alta/SC é justificada por várias razões fundamentai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tendimento à Legislação:</w:t>
      </w:r>
      <w:r>
        <w:rPr>
          <w:rFonts w:cs="Bookman Old Style" w:ascii="Bookman Old Style" w:hAnsi="Bookman Old Style"/>
          <w:sz w:val="24"/>
          <w:szCs w:val="24"/>
        </w:rPr>
        <w:t xml:space="preserve"> A Lei Nacional nº 14.285/2021 estabelece requisitos, critérios e medidas para regularizar as APPs urbanas consolidadas, exigindo que os municípios adotem uma abordagem integrada para sua aplicação. Portanto, a contratação desse serviço é essencial para garantir o cumprimento da legislação e evitar possíveis sanções legai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nteresse Público:</w:t>
      </w:r>
      <w:r>
        <w:rPr>
          <w:rFonts w:cs="Bookman Old Style" w:ascii="Bookman Old Style" w:hAnsi="Bookman Old Style"/>
          <w:sz w:val="24"/>
          <w:szCs w:val="24"/>
        </w:rPr>
        <w:t xml:space="preserve"> A regularização das áreas de APPs urbanas consolidadas beneficia diretamente a população local, garantindo o acesso a espaços verdes e a preservação de recursos naturais essenciais, como a água. Portanto, a contratação desse serviço atende ao interesse público e ao bem-estar da comunidad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Orientação Técnica Especializada:</w:t>
      </w:r>
      <w:r>
        <w:rPr>
          <w:rFonts w:cs="Bookman Old Style" w:ascii="Bookman Old Style" w:hAnsi="Bookman Old Style"/>
          <w:sz w:val="24"/>
          <w:szCs w:val="24"/>
        </w:rPr>
        <w:t xml:space="preserve"> A elaboração de um diagnóstico socioambiental e de propostas de regularização requer conhecimentos técnicos especializados em diversas áreas, como meio ambiente, urbanismo, sociologia, entre outras. A contratação de uma equipe qualificada garantirá a qualidade e a eficácia do trabalho realizad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contratação do serviço de diagnóstico socioambiental e elaboração de propostas de regularização das APPs urbanas consolidadas em Cordilheira Alta/SC é essencial para garantir o cumprimento da legislação, promover a conservação ambiental, proteger o meio ambiente e atender ao interesse público e ao bem-estar da comunidade local. A necessidade da contratação é imediata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Não existe vinculação deste objeto com outras contratações Correlata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 xml:space="preserve">Gilberto Figueiró Pedroso - </w:t>
      </w:r>
      <w:r>
        <w:rPr>
          <w:rFonts w:cs="Calibri" w:ascii="Bookman Old Style" w:hAnsi="Bookman Old Style"/>
          <w:sz w:val="24"/>
          <w:szCs w:val="24"/>
        </w:rPr>
        <w:t>Secretário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8 de mai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___________________________________________________</w:t>
        <w:br/>
      </w:r>
      <w:r>
        <w:rPr>
          <w:rFonts w:cs="Calibri" w:ascii="MS Reference Sans Serif" w:hAnsi="MS Reference Sans Serif"/>
          <w:bCs/>
          <w:sz w:val="26"/>
          <w:szCs w:val="26"/>
        </w:rPr>
        <w:t>Gilberto Figueiró Pedroso</w:t>
      </w:r>
    </w:p>
    <w:p>
      <w:pPr>
        <w:pStyle w:val="Normal"/>
        <w:spacing w:lineRule="auto" w:line="240" w:before="0" w:after="0"/>
        <w:jc w:val="center"/>
        <w:rPr>
          <w:rFonts w:ascii="Dubai Light" w:hAnsi="Dubai Light" w:cs="Dubai Light"/>
          <w:sz w:val="24"/>
          <w:szCs w:val="24"/>
        </w:rPr>
      </w:pPr>
      <w:r>
        <w:rPr>
          <w:rFonts w:cs="Dubai Light" w:ascii="Dubai Light" w:hAnsi="Dubai Light"/>
          <w:sz w:val="24"/>
          <w:szCs w:val="24"/>
        </w:rPr>
        <w:t>Secretário de Infraestrutur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S Reference Sans Serif">
    <w:charset w:val="00"/>
    <w:family w:val="swiss"/>
    <w:pitch w:val="variable"/>
  </w:font>
  <w:font w:name="Duba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s@pmcordi.sc.gov.b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Rudimar Marafon</cp:lastModifiedBy>
  <dcterms:modified xsi:type="dcterms:W3CDTF">2024-06-13T17:46:00Z</dcterms:modified>
  <cp:revision>51</cp:revision>
  <dc:subject/>
  <dc:title/>
</cp:coreProperties>
</file>