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Material gráfico, sendo: Etiqueta de identificação patrimonial e bobina para impressão de contas de água e esgot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bCs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Calibri" w:ascii="Bookman Old Style" w:hAnsi="Bookman Old Style"/>
          <w:bCs/>
          <w:sz w:val="24"/>
          <w:szCs w:val="24"/>
        </w:rPr>
        <w:t xml:space="preserve">Secretário de Água Esgoto e Saneamento Básico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 e na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Algerian" w:ascii="Algerian" w:hAnsi="Algerian"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Para o cálculo de valor, considerou-se a média de valores entre as contratações realizadas por outros entes públicos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D0D0D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b/>
          <w:bCs/>
          <w:color w:val="0D0D0D"/>
          <w:sz w:val="24"/>
          <w:szCs w:val="24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417"/>
        <w:gridCol w:w="1559"/>
        <w:gridCol w:w="1843"/>
        <w:gridCol w:w="1134"/>
        <w:gridCol w:w="1134"/>
      </w:tblGrid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specificaçõ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Orig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ntida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. Licitató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eço médio</w:t>
            </w:r>
          </w:p>
        </w:tc>
      </w:tr>
      <w:tr>
        <w:trPr>
          <w:trHeight w:val="1154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tiqueta de identificação patrimonial, autoadesiva, platinada/poliéster, aspecto metalizado, flexível, tamanho 45x20mm (4,5cmX2cm), contendo o brasão do município, número do patrimônio e código de barras correspondente ao número do patrimônio descrito, impressos na cor pret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nte publi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Santana da Boa Vista R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regão Eletronico 65/2023 (dezembro 2023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0,8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0,88</w:t>
            </w:r>
          </w:p>
        </w:tc>
      </w:tr>
      <w:tr>
        <w:trPr>
          <w:trHeight w:val="933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nte publi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Piedade do Rio Grande R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roc. Adm. 06/2024, Dispensa 02/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0,8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</w:tr>
      <w:tr>
        <w:trPr>
          <w:trHeight w:val="117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SCHROEDER S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90041/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0,8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</w:tr>
      <w:tr>
        <w:trPr>
          <w:trHeight w:val="144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Bobina para impressão de contas de água e esgoto de PM Cordilheira Alta, de acordo com layout a ser fornecido. Papel termo 75 gr/m². Impressão na frente com tinta termo resistente; Impressão flexografia 3/1 cores; Tamanho da conta; 100 x 250 mm; Tubete com diâmetro interno de 20mm, 100 contas por bobina.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erviço Autonomo Municipal de Água e Esgoto de Araranguá S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PCE 2/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7,8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2,87</w:t>
            </w:r>
          </w:p>
        </w:tc>
      </w:tr>
      <w:tr>
        <w:trPr>
          <w:trHeight w:val="1188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Vidal Ramos S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18/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2,9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</w:tr>
      <w:tr>
        <w:trPr>
          <w:trHeight w:val="1023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Paial S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45/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7,8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A custo deste objeto está cotado em R$ </w:t>
      </w:r>
      <w:r>
        <w:rPr>
          <w:rFonts w:cs="Calibri" w:ascii="Bookman Old Style" w:hAnsi="Bookman Old Style"/>
          <w:b/>
          <w:sz w:val="24"/>
          <w:szCs w:val="24"/>
        </w:rPr>
        <w:t xml:space="preserve">5.223,33 </w:t>
      </w:r>
      <w:r>
        <w:rPr>
          <w:rFonts w:cs="Calibri" w:ascii="Bookman Old Style" w:hAnsi="Bookman Old Style"/>
          <w:sz w:val="24"/>
          <w:szCs w:val="24"/>
        </w:rPr>
        <w:t xml:space="preserve">(Cinco mil, duzentos e vinte e três reais e trinta e três centavos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Algerian" w:ascii="Algerian" w:hAnsi="Algerian"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 ) Foram coletados orçamentos com os seguintes fornecedores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6 de jun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rancismar Martins </w:t>
      </w:r>
      <w:r>
        <w:rPr>
          <w:rFonts w:cs="Bookman Old Style" w:ascii="Bookman Old Style" w:hAnsi="Bookman Old Style"/>
          <w:sz w:val="24"/>
          <w:szCs w:val="24"/>
        </w:rPr>
        <w:br/>
      </w:r>
      <w:r>
        <w:rPr>
          <w:rFonts w:cs="Arial Nova Cond Light" w:ascii="Arial Nova Cond Light" w:hAnsi="Arial Nova Cond Light"/>
          <w:bCs/>
          <w:sz w:val="24"/>
          <w:szCs w:val="24"/>
        </w:rPr>
        <w:t xml:space="preserve">Secretário </w:t>
      </w:r>
      <w:r>
        <w:rPr>
          <w:rFonts w:cs="Calibri" w:ascii="Arial Nova Cond Light" w:hAnsi="Arial Nova Cond Light"/>
          <w:bCs/>
          <w:sz w:val="24"/>
          <w:szCs w:val="24"/>
        </w:rPr>
        <w:t>Secretaria de Água Esgoto e Saneamento Básic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Rudimar Marafon</cp:lastModifiedBy>
  <dcterms:modified xsi:type="dcterms:W3CDTF">2024-06-14T11:44:00Z</dcterms:modified>
  <cp:revision>41</cp:revision>
  <dc:subject/>
  <dc:title/>
</cp:coreProperties>
</file>