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DECISÃ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rmo: </w:t>
        <w:tab/>
        <w:tab/>
      </w:r>
      <w:r>
        <w:rPr>
          <w:rFonts w:cs="Segoe UI" w:ascii="Segoe UI" w:hAnsi="Segoe UI"/>
          <w:b/>
          <w:caps/>
          <w:sz w:val="24"/>
          <w:szCs w:val="24"/>
        </w:rPr>
        <w:t>Decisóri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Feito: </w:t>
        <w:tab/>
        <w:tab/>
        <w:tab/>
      </w:r>
      <w:r>
        <w:rPr>
          <w:rFonts w:cs="Segoe UI" w:ascii="Segoe UI" w:hAnsi="Segoe UI"/>
          <w:b/>
          <w:caps/>
          <w:sz w:val="24"/>
          <w:szCs w:val="24"/>
        </w:rPr>
        <w:t>Recurso Administrativ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Segoe UI" w:ascii="Segoe UI" w:hAnsi="Segoe UI"/>
          <w:b/>
          <w:sz w:val="24"/>
          <w:szCs w:val="24"/>
        </w:rPr>
        <w:t xml:space="preserve">Referência: </w:t>
        <w:tab/>
        <w:tab/>
        <w:t>PROCESSO LICITATÓRIO N. 45/2024</w:t>
      </w:r>
    </w:p>
    <w:p>
      <w:pPr>
        <w:pStyle w:val="Normal"/>
        <w:overflowPunct w:val="false"/>
        <w:autoSpaceDE w:val="false"/>
        <w:spacing w:lineRule="auto" w:line="240" w:before="0" w:after="120"/>
        <w:ind w:left="2124" w:hanging="0"/>
        <w:jc w:val="both"/>
        <w:textAlignment w:val="baseline"/>
        <w:rPr/>
      </w:pPr>
      <w:r>
        <w:rPr>
          <w:rFonts w:cs="Segoe UI" w:ascii="Segoe UI" w:hAnsi="Segoe UI"/>
          <w:b/>
          <w:sz w:val="24"/>
          <w:szCs w:val="24"/>
        </w:rPr>
        <w:t>PREGÃO ELETRÔNICO N. 26/2024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/>
      </w:pPr>
      <w:r>
        <w:rPr>
          <w:rFonts w:cs="Segoe UI" w:ascii="Segoe UI" w:hAnsi="Segoe UI"/>
          <w:b/>
          <w:sz w:val="24"/>
          <w:szCs w:val="24"/>
        </w:rPr>
        <w:t xml:space="preserve">Recorrente(s): </w:t>
        <w:tab/>
        <w:t>NORTE SUL SERVIÇOS DE SAÚDE LTDA - B V FOGGIATTO DA SILVA LIMPEZA E CONSERVAÇÃO.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azões: </w:t>
        <w:tab/>
      </w:r>
      <w:r>
        <w:rPr>
          <w:rFonts w:cs="Segoe UI" w:ascii="Segoe UI" w:hAnsi="Segoe UI"/>
          <w:b/>
          <w:caps/>
          <w:szCs w:val="24"/>
        </w:rPr>
        <w:t xml:space="preserve">CONTRA DECISão que HABILITOU a licitante </w:t>
      </w:r>
      <w:r>
        <w:rPr>
          <w:rFonts w:cs="Segoe UI" w:ascii="Segoe UI" w:hAnsi="Segoe UI"/>
          <w:b/>
          <w:szCs w:val="24"/>
        </w:rPr>
        <w:t>SUL EVENTOS LTDA.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corrida:</w:t>
        <w:tab/>
        <w:t>PREGOEIRA OFICIAL DO MUNICÍPIO</w:t>
        <w:tab/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bjeto: </w:t>
        <w:tab/>
      </w:r>
      <w:r>
        <w:rPr>
          <w:rFonts w:cs="Segoe UI" w:ascii="Segoe UI" w:hAnsi="Segoe UI"/>
          <w:b/>
          <w:szCs w:val="24"/>
        </w:rPr>
        <w:t>REGISTRO DE PREÇOS PARA CONTRATAÇÃO DE EMPRESA ESPECIALIZADA EM SERVIÇOS GERAIS DE LIMPEZA E HIGIENIZAÇÃO PARA SUPRIR AS NECESSIDADES DA MUNICIPALIDADE DE CORDILHEIRA ALTA/SC.</w:t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Segoe UI" w:hAnsi="Segoe UI" w:cs="Segoe UI"/>
          <w:b/>
          <w:b/>
          <w:sz w:val="14"/>
          <w:szCs w:val="24"/>
        </w:rPr>
      </w:pPr>
      <w:r>
        <w:rPr>
          <w:rFonts w:cs="Segoe UI" w:ascii="Segoe UI" w:hAnsi="Segoe UI"/>
          <w:b/>
          <w:sz w:val="14"/>
          <w:szCs w:val="24"/>
        </w:rPr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 – JUÍZO DE ADMISSIBILIDADE</w:t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sz w:val="24"/>
          <w:szCs w:val="24"/>
        </w:rPr>
        <w:t>Para o conhecimento de recursos administrativos é necessário o atendimento dos pressupostos de admissibilidade, os quais, conforme doutrina predominante, se dividem em pressupostos intrínsecos e extrínsecos. A partir dessa divisão, e sob a ótica do Direito Administrativo, tem-se que são pressupostos intrínsecos: o cabimento, o interesse recursal e a legitimidade para recorrer; e pressupostos extrínsecos: a tempestividade e a regularidade formal.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sz w:val="24"/>
          <w:szCs w:val="24"/>
        </w:rPr>
        <w:t>Constata-se dos autos que os recursos apresentados pelos licitantes NORTE SUL SERVIÇOS e B V FOGGIATTO DA SILVA contemplam na integralidade os pressupostos de admissibilidade acima elencados, razão pela qual dar-se-á seu efetivo processamento.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2 – RAZÕES RECURSAIS DAS LICITANTES NORTE SUL SERVIÇOS DE SAÚDE LTDA - B V FOGGIATTO DA SILVA LIMPEZA E CONSERVAÇÃO.</w:t>
      </w:r>
    </w:p>
    <w:p>
      <w:pPr>
        <w:pStyle w:val="Normal"/>
        <w:spacing w:lineRule="auto" w:line="240" w:before="0" w:after="12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s licitantes NORTE SUL SERVIÇOS e B V FOGGIATTO insurgiram-se contra a decisão da pregoeira que habilitou a licitante SUL EVENTOS, argumentando discordâncias quanto a documentação apresentada pela empresa SUL EVENT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3 – CONTRARRAZÕES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Houve a apresentação de contrarrazões no prazo estabelecido pela Empresa SUL EVENTOS.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4 – BREVE SÍNTESE</w:t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Observamos que na etapa de Lances, a Recorrida SUL EVENTOS foi a Empresa que ofereceu a melhor proposta para o objeto licitad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m razão destes aspectos, restou incumbida da apresentação da documentação nos termos do Ato Convocatório, e após a conferência destes documentos pela Comissão de Apoio, restou declarada HABILITAD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Ocorre que as Licitantes NORTE SUL SERVIÇOS e B V FOGGIATTO insurgiram-se contra a decisão da pregoeira que habilitou a licitante SUL EVENTOS, e em razão disto apresentaram Recurso da decisão proferida pela Pregoeir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Por parte da licitante NORTE SUL SERVIÇOS, restou em sua peça recursal, questionamentos acerca do índice financeiro / balanço patrimonial apresentado pela empresa SUL EVENTOS, bem como, de uma possível ausência de documentação, qual seja, da “</w:t>
      </w:r>
      <w:r>
        <w:rPr>
          <w:rFonts w:cs="Segoe UI" w:ascii="Segoe UI" w:hAnsi="Segoe UI"/>
          <w:bCs/>
          <w:i/>
          <w:sz w:val="24"/>
          <w:szCs w:val="24"/>
        </w:rPr>
        <w:t>Certidão negativa de feitos sobre falência expedida pelo distribuidor da sede do licitante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Já, por parte da Recorrente B V FOGGIATTO, esta defende em sua peça recursal que a proposta vencedora é inexequível, alegando para tanto que a empresa SUL EVENTOS “[...] </w:t>
      </w:r>
      <w:r>
        <w:rPr>
          <w:rFonts w:cs="Segoe UI" w:ascii="Segoe UI" w:hAnsi="Segoe UI"/>
          <w:bCs/>
          <w:i/>
          <w:sz w:val="24"/>
          <w:szCs w:val="24"/>
        </w:rPr>
        <w:t>não conseguirá manter os custos, trazendo uma planilha sem detalhamento, e podendo causar sérios problemas para o Município, entre eles, processos trabalhistas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Apresentadas as contrarrazões por parte da licitante SUL EVENTOS, esta, em sede de impugnação, argumenta em síntese qu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Segoe UI" w:ascii="Segoe UI" w:hAnsi="Segoe UI"/>
          <w:bCs/>
          <w:sz w:val="20"/>
          <w:szCs w:val="24"/>
        </w:rPr>
        <w:t>A empresa recorrida apresentou todos os documentos necessários para se habilitar ao processo licitatório, onde foi constatado e comprovado pelo senhor pregoeiro ao solicitar diligencia da documentação e atestado de capacidade técnica, estando em total conformidade com o edit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 ao final, pugna pelo “</w:t>
      </w:r>
      <w:r>
        <w:rPr>
          <w:rFonts w:cs="Segoe UI" w:ascii="Segoe UI" w:hAnsi="Segoe UI"/>
          <w:bCs/>
          <w:i/>
          <w:sz w:val="24"/>
          <w:szCs w:val="24"/>
        </w:rPr>
        <w:t>improvimento do recurso interposto, pelas empresas B V FOGGIATTO e NORTE SUL, mantendo-se integralmente a decisão recorrida, nos termos da fundamentação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É a síntese do necessári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16"/>
          <w:szCs w:val="24"/>
        </w:rPr>
      </w:pPr>
      <w:r>
        <w:rPr>
          <w:rFonts w:cs="Segoe UI" w:ascii="Segoe UI" w:hAnsi="Segoe UI"/>
          <w:bCs/>
          <w:sz w:val="16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16"/>
          <w:szCs w:val="24"/>
        </w:rPr>
      </w:pPr>
      <w:r>
        <w:rPr>
          <w:rFonts w:cs="Segoe UI" w:ascii="Segoe UI" w:hAnsi="Segoe UI"/>
          <w:bCs/>
          <w:sz w:val="16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5 – DECISÃO 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/>
          <w:b/>
          <w:bCs/>
          <w:sz w:val="16"/>
          <w:szCs w:val="24"/>
        </w:rPr>
      </w:pPr>
      <w:r>
        <w:rPr>
          <w:rFonts w:cs="Segoe UI" w:ascii="Segoe UI" w:hAnsi="Segoe UI"/>
          <w:b/>
          <w:bCs/>
          <w:sz w:val="16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Consoante lição de Hely Lopes Meirelles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2"/>
      </w:r>
      <w:r>
        <w:rPr>
          <w:rFonts w:cs="Segoe UI" w:ascii="Segoe UI" w:hAnsi="Segoe UI"/>
          <w:bCs/>
          <w:sz w:val="24"/>
          <w:szCs w:val="24"/>
        </w:rPr>
        <w:t>, a eficácia de toda atividade administrativa está condicionada ao atendimento da lei, não havendo, na Administração Pública, liberdade nem vontade pesso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 por força destes aspectos, prudente frisar que enquanto na Administração particular é lícito fazer tudo que a lei não proíbe, na Administração Pública só é permitido fazer o que a lei, expressamente, autoriz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demais, e de acordo com os ditames constitucionais em vigor, para o particular vale a regra de que ninguém é obrigado a fazer ou deixar de fazer alguma coisa senão em virtude de lei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3"/>
      </w:r>
      <w:r>
        <w:rPr>
          <w:rFonts w:cs="Segoe UI" w:ascii="Segoe UI" w:hAnsi="Segoe UI"/>
          <w:bCs/>
          <w:sz w:val="24"/>
          <w:szCs w:val="24"/>
        </w:rPr>
        <w:t>. Outrossim, já para a Administração Pública, toda e qualquer ação que se pretenda praticar deve estar fundamentada no sistema legal, conforme artigo 37, caput, Constituição Federal de 1988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4"/>
      </w:r>
      <w:r>
        <w:rPr>
          <w:rFonts w:cs="Segoe UI" w:ascii="Segoe UI" w:hAnsi="Segoe UI"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Neste sentido, ainda, conforme os ensinamentos do Especialista em Direito Administrativo e Mestre em Políticas Sociais, Professor Matheus Carvalho, acerca do princípio da legalidade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5"/>
      </w:r>
      <w:r>
        <w:rPr>
          <w:rFonts w:cs="Segoe UI" w:ascii="Segoe UI" w:hAnsi="Segoe UI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>[...]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Segoe UI" w:ascii="Segoe UI" w:hAnsi="Segoe UI"/>
          <w:bCs/>
          <w:sz w:val="20"/>
          <w:szCs w:val="24"/>
        </w:rPr>
        <w:t xml:space="preserve">Com efeito, o administrador público somente pode atuar conforme </w:t>
      </w:r>
      <w:r>
        <w:rPr>
          <w:rFonts w:cs="Segoe UI" w:ascii="Segoe UI" w:hAnsi="Segoe UI"/>
          <w:b/>
          <w:bCs/>
          <w:sz w:val="20"/>
          <w:szCs w:val="24"/>
        </w:rPr>
        <w:t>determina a lei</w:t>
      </w:r>
      <w:r>
        <w:rPr>
          <w:rFonts w:cs="Segoe UI" w:ascii="Segoe UI" w:hAnsi="Segoe UI"/>
          <w:bCs/>
          <w:sz w:val="20"/>
          <w:szCs w:val="24"/>
        </w:rPr>
        <w:t xml:space="preserve">, amplamente considerada, abarcando todas as formas legislativas – desde o próprio texto constitucional até as leis ordinárias, complementares e delegadas. É a garantia de que todos os conflitos sejam solucionados pela lei, não podendo o agente estatal praticar condutas que considere devidas, sem que haja embasamento legal específico. Dessa forma, pode-se estabelecer que, no Direito Administrativo, se aplica o princípio da </w:t>
      </w:r>
      <w:r>
        <w:rPr>
          <w:rFonts w:cs="Segoe UI" w:ascii="Segoe UI" w:hAnsi="Segoe UI"/>
          <w:b/>
          <w:bCs/>
          <w:sz w:val="20"/>
          <w:szCs w:val="24"/>
        </w:rPr>
        <w:t>Subordinação à lei</w:t>
      </w:r>
      <w:r>
        <w:rPr>
          <w:rFonts w:cs="Segoe UI" w:ascii="Segoe UI" w:hAnsi="Segoe UI"/>
          <w:bCs/>
          <w:sz w:val="20"/>
          <w:szCs w:val="24"/>
        </w:rPr>
        <w:t>. Não havendo previsão legal, está proibida a atuação do ente público e qualquer conduta praticada ao alvedrio do texto legal será considerada ilegítim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>[...]</w:t>
      </w:r>
    </w:p>
    <w:p>
      <w:pPr>
        <w:pStyle w:val="Normal"/>
        <w:spacing w:lineRule="auto" w:line="360" w:before="0" w:after="0"/>
        <w:ind w:firstLine="1985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Dito isto, e vencidas as fases de admissibilidade, razões e requerimento do recurso, e prazo das contrarrazões, passa-se à análise das argumentações recursais apresentadas pelas Recorrente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Todavia, antes de adentrar no mérito das alegações das Recorrentes, demais não é lembrar que a finalidade da licitação é de satisfazer o interesse público e buscar a proposta mais vantajosa, desde cumpridas às exigências estabelecidas no instrumento convocatório, que se faz lei entre as partes, como também respeitar os princípios constitucionais e administrativ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to continuo, passamos a análise do recurso interposto pela licitante B V FOGGIATTO, o qual podemos dizer desde já, que suas argumentações não prospera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Isto porque, observamos que a empresa recorrente, no particular, questiona possível planilha de custos apresentada pela Recorrida na instrução do process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Todavia, nos termos do edital, este em momento algum solicitada a apresentação de planilha de custos de composição do preço do lanc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Aqui frisamos que a empresa SUL EVENTOS apresentou de maneira espontânea, após sair vencedora na fase de lances, uma planilha de cust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Ademais, a simples alegação de inexequibilidade, em razão da planilha apresentada pela empresa SUL EVENTOS, sob o argumento de que esta não contempla previsão de custos obrigatórios de encargos sociais, não possui o condão de invalidar aquele documento e/ou a proposta apresentada pela empres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Frisa-se que, mesmo não sendo objeto de discussão aquela planilha apresentada pela empresa SUL EVENTOS, que a empresa vencedora pode utilizar seu próprio formato de planilha de cust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fim de colocar uma pá de cal sobre tal argumento, é prudente observar que a formação do preço para referido processo licitatório, teve em seu preparo, usados como base, processos licitatórios, o qual, o preço referencial final, é inclusive, inferior aquele aqui vencedor, motivos pelos quais, não assiste razão ao Recorrente no particular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De outra banda, do recurso interposto pela licitante NORTE SUL SERVIÇOS, observamos que esta licitante busca a inabilitação da empresa SUL EVENTOS, com a alegação de que existem documentos apresentados em desconformidad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Todavia, de uma análise da documentação apresentada, principalmente sobre aquelas arguidas como desconformes pela Recorrente, observamos que igualmente suas razões recursais não se sustenta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Quanto ao aspecto do índice financeiro apresentado, é prudente frisar que a Pregoeira e a Comissão de apoio tomaram todos os cuidados e precauções necessárias e possíveis ao analisar o balanço patrimonial da licitante SUL EVENTOS, estando estes de acordo com o que se é exigido nos termos do item “</w:t>
      </w:r>
      <w:r>
        <w:rPr>
          <w:rFonts w:cs="Segoe UI" w:ascii="Segoe UI" w:hAnsi="Segoe UI"/>
          <w:bCs/>
          <w:i/>
          <w:sz w:val="24"/>
          <w:szCs w:val="24"/>
        </w:rPr>
        <w:t>7.1.4</w:t>
      </w:r>
      <w:r>
        <w:rPr>
          <w:rFonts w:cs="Segoe UI" w:ascii="Segoe UI" w:hAnsi="Segoe UI"/>
          <w:bCs/>
          <w:sz w:val="24"/>
          <w:szCs w:val="24"/>
        </w:rPr>
        <w:t>”, “</w:t>
      </w:r>
      <w:r>
        <w:rPr>
          <w:rFonts w:cs="Segoe UI" w:ascii="Segoe UI" w:hAnsi="Segoe UI"/>
          <w:bCs/>
          <w:i/>
          <w:sz w:val="24"/>
          <w:szCs w:val="24"/>
        </w:rPr>
        <w:t>j</w:t>
      </w:r>
      <w:r>
        <w:rPr>
          <w:rFonts w:cs="Segoe UI" w:ascii="Segoe UI" w:hAnsi="Segoe UI"/>
          <w:bCs/>
          <w:sz w:val="24"/>
          <w:szCs w:val="24"/>
        </w:rPr>
        <w:t>” e seguintes do Edit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demais, é prudente frisar que a declaração emitida pela Assessoria Contábil da licitante SUL EVENTOS atesta a saúde financeira da empresa, bem como, afere-se que o balanço restou devidamente registrado via SPED FISC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Outrossim, vejamos que a licitante NORTE SUL SERVIÇOS ainda aduz que a licitante SUL EVENTOS não teria apresentado a “</w:t>
      </w:r>
      <w:r>
        <w:rPr>
          <w:rFonts w:cs="Segoe UI" w:ascii="Segoe UI" w:hAnsi="Segoe UI"/>
          <w:bCs/>
          <w:i/>
          <w:sz w:val="24"/>
          <w:szCs w:val="24"/>
        </w:rPr>
        <w:t>Certidão negativa de feitos sobre falência expedida pelo distribuidor da sede do licitante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Contudo, conforme se observa no Edital do referido processo licitatório, mais precisamente no item “</w:t>
      </w:r>
      <w:r>
        <w:rPr>
          <w:rFonts w:cs="Segoe UI" w:ascii="Segoe UI" w:hAnsi="Segoe UI"/>
          <w:bCs/>
          <w:i/>
          <w:sz w:val="24"/>
          <w:szCs w:val="24"/>
        </w:rPr>
        <w:t>7.1.4</w:t>
      </w:r>
      <w:r>
        <w:rPr>
          <w:rFonts w:cs="Segoe UI" w:ascii="Segoe UI" w:hAnsi="Segoe UI"/>
          <w:bCs/>
          <w:sz w:val="24"/>
          <w:szCs w:val="24"/>
        </w:rPr>
        <w:t>”, da Qualificação Econômica, alínea “</w:t>
      </w:r>
      <w:r>
        <w:rPr>
          <w:rFonts w:cs="Segoe UI" w:ascii="Segoe UI" w:hAnsi="Segoe UI"/>
          <w:bCs/>
          <w:i/>
          <w:sz w:val="24"/>
          <w:szCs w:val="24"/>
        </w:rPr>
        <w:t>i</w:t>
      </w:r>
      <w:r>
        <w:rPr>
          <w:rFonts w:cs="Segoe UI" w:ascii="Segoe UI" w:hAnsi="Segoe UI"/>
          <w:bCs/>
          <w:sz w:val="24"/>
          <w:szCs w:val="24"/>
        </w:rPr>
        <w:t>”, é claro que somente restou solicitada que a empresa apresentasse a Certidão Negativa de Falência e Concordata e Recuperação Judicial, disponível no site do TJSC, senão vejamos: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398135" cy="10052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eastAsia="Segoe UI" w:cs="Segoe UI"/>
          <w:bCs/>
          <w:sz w:val="24"/>
          <w:szCs w:val="24"/>
        </w:rPr>
      </w:pPr>
      <w:r>
        <w:rPr>
          <w:rFonts w:eastAsia="Segoe UI" w:cs="Segoe UI" w:ascii="Segoe UI" w:hAnsi="Segoe U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ssim, igualmente não procede o inconformismo manifestado pela recorrente NORTE SUL EVENTOS, no particular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Demais não é salientar que todos os atos praticados pela Administração Pública devem ser revestidos de clareza, coerência, objetividade e transparência, bem como a observância ao princípio vinculatório ao Ato Convocatório e ao Julgamento Objetiv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 xml:space="preserve">Ainda, é prudente sinalar o que dispõe o art. 37, inciso XXI da Constituição Federal, c/c o art. 5º da Lei 14.133/2021, o qual preleciona que a licitação destina-se a garantir a observância do princípio constitucional da isonomia, </w:t>
      </w:r>
      <w:r>
        <w:rPr>
          <w:rFonts w:cs="Segoe UI" w:ascii="Segoe UI" w:hAnsi="Segoe UI"/>
          <w:b/>
          <w:bCs/>
          <w:sz w:val="24"/>
          <w:szCs w:val="24"/>
          <w:u w:val="single"/>
        </w:rPr>
        <w:t>da seleção da proposta mais vantajosa para a Administração</w:t>
      </w:r>
      <w:r>
        <w:rPr>
          <w:rFonts w:cs="Segoe UI" w:ascii="Segoe UI" w:hAnsi="Segoe UI"/>
          <w:bCs/>
          <w:sz w:val="24"/>
          <w:szCs w:val="24"/>
        </w:rPr>
        <w:t>, bem como seu processo e julgamento devem se conformar aos princípios básicos da legalidade, da impessoalidade, da moralidade, da igualdade, e de outros primados de grande mont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 xml:space="preserve">E nessa linha Carlos Ari Sundfeld e Benedicto Pereira Porto Neto apontam que: 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0"/>
          <w:szCs w:val="24"/>
        </w:rPr>
        <w:t>A licitação tem por finalidade selecionar a proposta mais vantajosa para a Administração (com aferição da capacidade do ofertante para cumpri-la) e garantir igualdade de tratamento aos interessados em disputar os negócios que ela pretenda realizar. As normas do procedimento licitatório, portanto, estão voltadas à satisfação desses propósitos. O formalismo, é bem verdade, faz parte da licitação, e nela tem seu papel. Mas nem por isso a licitação pode ser transformada em uma cerimônia, na qual o que importa são as fórmulas sagradas, e não a substância da coisa.” (SUNDFELD, Carlos Ari; PORTO NETO, Benedicto Pereira. Licitação para concessão do serviço móvel celular. Zênite. ILC nº 49 - março/98. p. 204.)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Diante disso, entendo que os atos praticados pela pregoeira estão regulares, de modo que o desprovimento do recurso é a medida de rigor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5 – CONCLUSÃO 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firstLine="708"/>
        <w:jc w:val="both"/>
        <w:textAlignment w:val="baseline"/>
        <w:rPr/>
      </w:pPr>
      <w:r>
        <w:rPr>
          <w:rFonts w:cs="Segoe UI" w:ascii="Segoe UI" w:hAnsi="Segoe UI"/>
          <w:sz w:val="24"/>
          <w:szCs w:val="24"/>
        </w:rPr>
        <w:t xml:space="preserve">Ante o exposto, após detida análise da manifestação de interposição de recurso, em cumprimento aos princípios que norteiam a Licitação e a Administração Pública decido </w:t>
      </w:r>
      <w:r>
        <w:rPr>
          <w:rFonts w:cs="Segoe UI" w:ascii="Segoe UI" w:hAnsi="Segoe UI"/>
          <w:b/>
          <w:sz w:val="24"/>
          <w:szCs w:val="24"/>
          <w:u w:val="single"/>
        </w:rPr>
        <w:t>CONHECER</w:t>
      </w:r>
      <w:r>
        <w:rPr>
          <w:rFonts w:cs="Segoe UI" w:ascii="Segoe UI" w:hAnsi="Segoe UI"/>
          <w:sz w:val="24"/>
          <w:szCs w:val="24"/>
        </w:rPr>
        <w:t xml:space="preserve"> dos recursos interpostos e, no mérito, negar-lhes provimento.</w:t>
      </w:r>
    </w:p>
    <w:p>
      <w:pPr>
        <w:pStyle w:val="Normal"/>
        <w:overflowPunct w:val="false"/>
        <w:autoSpaceDE w:val="false"/>
        <w:spacing w:lineRule="auto" w:line="240" w:before="0" w:after="120"/>
        <w:ind w:firstLine="708"/>
        <w:jc w:val="both"/>
        <w:textAlignment w:val="baselin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Intimem-s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Cordilheira Alta/SC, 18 de junho de 2024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LODOALDO BRIANCINI</w:t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www.pmcordi.sc.gov.b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reito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dministrativo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rasileiro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7ª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d.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ão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aulo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lheiros,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011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9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RFB – Artigo 5º, inciso II – ninguém será obrigado a fazer ou deixar de fazer alguma coisa senão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m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virtude de lei;</w:t>
      </w:r>
    </w:p>
  </w:footnote>
  <w:footnote w:id="4">
    <w:p>
      <w:pPr>
        <w:pStyle w:val="TextBody"/>
        <w:ind w:right="11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RFB – Artigo 37. Caput. A administração pública direta e indireta de qualquer dos Poderes da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União, dos Estados, do Distrito Federal e dos Municípios obedecerá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aos princípios de legalidade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mpessoalidade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ralidade, publicidade e eficiência e, também, ao seguinte:</w:t>
      </w:r>
    </w:p>
    <w:p>
      <w:pPr>
        <w:pStyle w:val="TextBody"/>
        <w:ind w:right="1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[...] </w:t>
      </w:r>
    </w:p>
  </w:footnote>
  <w:footnote w:id="5">
    <w:p>
      <w:pPr>
        <w:pStyle w:val="TextBody"/>
        <w:ind w:right="11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nual de Direito Administrativo. Salvador-BA: Editora jusPODIVM, 5º ed. 2018. P.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1438275</wp:posOffset>
          </wp:positionH>
          <wp:positionV relativeFrom="page">
            <wp:posOffset>171450</wp:posOffset>
          </wp:positionV>
          <wp:extent cx="4581525" cy="781050"/>
          <wp:effectExtent l="0" t="0" r="0" b="0"/>
          <wp:wrapSquare wrapText="bothSides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rFonts w:ascii="Cambria" w:hAnsi="Cambria" w:eastAsia="Cambria" w:cs="Cambria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6:21:00Z</dcterms:created>
  <dc:creator>User</dc:creator>
  <dc:description/>
  <cp:keywords/>
  <dc:language>en-US</dc:language>
  <cp:lastModifiedBy>Conta da Microsoft</cp:lastModifiedBy>
  <cp:lastPrinted>2024-06-05T09:12:00Z</cp:lastPrinted>
  <dcterms:modified xsi:type="dcterms:W3CDTF">2024-06-18T17:46:00Z</dcterms:modified>
  <cp:revision>20</cp:revision>
  <dc:subject/>
  <dc:title/>
</cp:coreProperties>
</file>