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PROCESSO LICITATÓRIO Nº 45/2024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EDITAL DE PREGÃO ELETRÔNICO Nº 26/2024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RECEBIMENTO DE DECISÃO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ta-se da Decisão sobre os recursos encaminhados pelas empresas NORTE SUL SERVICOS DE SAUDE LTDA e B V FOGGIATTO DA SILVA LIMPEZA E CONSERVAÇÃO</w:t>
        <w:tab/>
        <w:t xml:space="preserve">e das contrarrazões encaminhada pela empresa SUL SC EVENTOS LTDA através do portal eletrônico BLL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>REGISTRO DE PREÇOS PARA CONTRATAÇÃO DE EMPRESA ESPECIALIZADA EM SERVIÇOS GERAIS DE LIMPEZA E HIGIENIZAÇÃO PARA SUPRIR AS NECESSIDADES DA MUNICIPALIDADE DE CORDILHEIRA ALTA/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decisão da autoridade superior, dar-se-á seguimento ao processo conform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/SC 19 de junho de 2024.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15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4-06-19T11:19:00Z</dcterms:modified>
  <cp:revision>3</cp:revision>
  <dc:subject/>
  <dc:title/>
</cp:coreProperties>
</file>