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</w:t>
      </w:r>
      <w:r>
        <w:rPr>
          <w:rFonts w:cs="Bookman Old Style" w:ascii="Bookman Old Style" w:hAnsi="Bookman Old Style"/>
          <w:b/>
          <w:color w:val="FF0000"/>
          <w:szCs w:val="24"/>
        </w:rPr>
        <w:t>53/2024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INEXIGIBILIDADE DE LICITAÇÃO </w:t>
      </w:r>
      <w:r>
        <w:rPr>
          <w:rFonts w:cs="Bookman Old Style" w:ascii="Bookman Old Style" w:hAnsi="Bookman Old Style"/>
          <w:b/>
          <w:color w:val="FF0000"/>
          <w:szCs w:val="24"/>
        </w:rPr>
        <w:t>07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O </w:t>
      </w:r>
      <w:r>
        <w:rPr>
          <w:rFonts w:cs="Bookman Old Style" w:ascii="Bookman Old Style" w:hAnsi="Bookman Old Style"/>
          <w:b/>
          <w:szCs w:val="24"/>
        </w:rPr>
        <w:t>MUNICÍPIO DE CORDILHEIRA ALTA</w:t>
      </w:r>
      <w:r>
        <w:rPr>
          <w:rFonts w:cs="Bookman Old Style" w:ascii="Bookman Old Style" w:hAnsi="Bookman Old Style"/>
          <w:szCs w:val="24"/>
        </w:rPr>
        <w:t xml:space="preserve">, pessoa jurídica de direito público interno, inscrito no CNPJ sob o n° 95.990.198/0001-04, situado na Rua Celso Tozzo, 27, Centro, Cordilheira Alta/SC, torna pública a presente </w:t>
      </w:r>
      <w:r>
        <w:rPr>
          <w:rFonts w:cs="Bookman Old Style" w:ascii="Bookman Old Style" w:hAnsi="Bookman Old Style"/>
          <w:bCs/>
          <w:szCs w:val="24"/>
        </w:rPr>
        <w:t>INEXIGIBILIDADE DE LICITAÇÃO</w:t>
      </w:r>
      <w:r>
        <w:rPr>
          <w:rFonts w:cs="Bookman Old Style" w:ascii="Bookman Old Style" w:hAnsi="Bookman Old Style"/>
          <w:szCs w:val="24"/>
        </w:rPr>
        <w:t>, nos termos da Lei Federal nº 14.133/2021, conforme informações a seguir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 - OBJET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CONTRATAÇÃO DE SHOW ARTÍSTICO MUSICAL TÍPICO ITALIANO DO GRUPO STELLA DI PIETRA, conforme tabela a baixo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709"/>
        <w:gridCol w:w="850"/>
        <w:gridCol w:w="1418"/>
        <w:gridCol w:w="141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I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U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Qu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Valor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Valor Total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SHOW ARTÍSTICO MUSICAL TÍPICO ITALIANO COM O GRUPO STELLA DI PIETRA, A OCORRER NO DIA 29/06/2024, NO MUNICÍPIO DE CORDILHEIRA ALTA, COM DURAÇÃO MÍNIMA DE 4 HO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U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R$ 6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R$ 6.500,00</w:t>
            </w:r>
          </w:p>
        </w:tc>
      </w:tr>
      <w:tr>
        <w:trPr/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VALOR TOTAL: R$ 6.500,00</w:t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 Termo de Referência anexo e a proposta da contratad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I - CONTRATADA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Cs/>
          <w:szCs w:val="24"/>
        </w:rPr>
        <w:t>EVERTON ANTONIO BATTISTI (GRUPO STELLA DI PIETRA)</w:t>
      </w:r>
      <w:r>
        <w:rPr>
          <w:rFonts w:cs="Bookman Old Style" w:ascii="Bookman Old Style" w:hAnsi="Bookman Old Style"/>
          <w:szCs w:val="24"/>
        </w:rPr>
        <w:t>, nome fantasia “STELLA DI PIETRA”, pessoa jurídica de direito privado, inscrita no CNPJ sob o n. 25.432.560/0001-46, com sede na Linha Esperança, s/n., Interior, Itá/SC, CEP 89.760-000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color w:val="000000"/>
          <w:szCs w:val="24"/>
        </w:rPr>
        <w:t>III - 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O valor da contratação totaliza R$ 6.500,00 (seis mil e quinhentos reais)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IV - DO 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situação apresentada pela Secretaria Municipal de Cultura, Esporte e Turismo caracteriza hipótese de inviabilidade de competição, de modo a autorizar a inexigibilidade de licitação, com fundamento no art. 74, II, da Lei n. 14.133/2021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V - DA HABILITAÇÃO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>Para sua habilitação, a contratada apresentou a seguinte documentação, estando apta a aprovação pela autoridade superior:</w:t>
      </w:r>
    </w:p>
    <w:p>
      <w:pPr>
        <w:pStyle w:val="Normal"/>
        <w:spacing w:before="0" w:after="120"/>
        <w:ind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Prova de regularidade para com a Fazenda Federal conjunta com o INSS compreendendo os Tributos administrativos pela Secretaria da Receita Federal, com validade para o dia 12/10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) Prova de regularidade fiscal para com a fazenda Estadual do domicilio ou sede da licitante, expedida pelo órgão competente, com validade para o dia 12/10/2024.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c) Prova de regularidade perante a Fazenda Municipal, comprovado com Certidão Negativa de Débito, com validade para o dia 17/05/2024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d) Prova de regularidade perante o FGTS, comprovado com Certidão Negativa de Débito com validade para o dia 30/05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) Prova de regularidade perante a Justiça do trabalho, comprovado com Certidão Negativa de Débito expedida com validade para o dia 12/10/2024. 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) Certidão de Falência, Concordata e recuperação Judicial, com validade 15/06/2024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g) Cartão de CNPJ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h) Contrato Social/CCMEI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) Declaração de que não emprega menor, conforme Constituição Federal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) Declaração de que não possui parentesco com autoridades ou servidores do Município de Cordilheira Alta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) Atestado de capacidade técnica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) Notas fiscais de apresentações pretéritas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m) Portfólio e materiais midiáticos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20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XI - 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 e concordar, promover sua RATIFICAÇÃO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16 de maio 2024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p>
      <w:pPr>
        <w:pStyle w:val="Normal"/>
        <w:pBdr>
          <w:bottom w:val="single" w:sz="12" w:space="1" w:color="000000"/>
        </w:pBdr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UTORIZAÇÃO DA AUTORIDADE COMPETENT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eastAsia="Calibri" w:cs="Bookman Old Style,Bold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cs="Bookman Old Style" w:ascii="Bookman Old Style" w:hAnsi="Bookman Old Style"/>
          <w:szCs w:val="24"/>
        </w:rPr>
        <w:t xml:space="preserve">Conforme justificativas citadas neste processo, fica autorizada a presente inexigibilidade de licitação, com fundamento no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Art. 74, II, da Lei 14.133/2021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Calibri" w:cs="Bookman Old Style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FF0000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16 de maio de 2024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RUDIMAR MARAFO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utoridade Competente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07:00Z</dcterms:created>
  <dc:creator>Pref. Cordilheira Alta</dc:creator>
  <dc:description/>
  <cp:keywords/>
  <dc:language>en-US</dc:language>
  <cp:lastModifiedBy>Windows</cp:lastModifiedBy>
  <cp:lastPrinted>2024-05-16T15:59:00Z</cp:lastPrinted>
  <dcterms:modified xsi:type="dcterms:W3CDTF">2024-05-16T19:04:00Z</dcterms:modified>
  <cp:revision>159</cp:revision>
  <dc:subject/>
  <dc:title/>
</cp:coreProperties>
</file>