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</w:t>
      </w:r>
      <w:r>
        <w:rPr>
          <w:rFonts w:cs="Bookman Old Style" w:ascii="Bookman Old Style" w:hAnsi="Bookman Old Style"/>
          <w:b/>
          <w:color w:val="FF0000"/>
          <w:szCs w:val="24"/>
        </w:rPr>
        <w:t>50/2024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INEXIGIBILIDADE DE LICITAÇÃO </w:t>
      </w:r>
      <w:r>
        <w:rPr>
          <w:rFonts w:cs="Bookman Old Style" w:ascii="Bookman Old Style" w:hAnsi="Bookman Old Style"/>
          <w:b/>
          <w:color w:val="FF0000"/>
          <w:szCs w:val="24"/>
        </w:rPr>
        <w:t>06/202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III- RAZÃO DA ESCOLHA DA CONTRATADA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escolha da referida empresa foi efetuada pelo setor de Imprensa e Secretaria de Administração do município de Cordilheira Alta, sendo a Rede Diário de Comunicação Ltda a única empresa de jornal impresso que tem circulação diária no município de Cordilheira Alta, conforme se verifica nos autos da solicitação deste process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Cs w:val="24"/>
        </w:rPr>
        <w:t>IV - JUSTIFICATIVA DA NECESSIDADE DA CONTRATAÇ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Secretaria de Comunicação é responsável por auxiliar na divulgação das ações de todas as áreas da Prefeitura Municipal de Cordilheira Alta. O acesso às informações veiculadas pelos meios de comunicação visa subsidiar a Assessoria de Comunicação e as demais Secretarias para o adequado processo de tomada de decisões relacionadas ao posicionamento frente aos órgãos formadores de opinião pública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Nesse contexto, o acesso a informações atualizadas e relevantes é fundamental para o eficiente desempenho das atividades desenvolvidas pelas secretarias municipais. Portanto, a contratação de assinaturas impressas de jornais locais de circulação regional se mostra como uma estratégia crucial para garantir o fluxo contínuo de notícias e dados essenciais para o funcionamento adequado das secretarias do município de Cordilheira Alta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lém disso, a contratação de assinaturas de jornais proporcionará aos órgãos da prefeitura um meio de se manterem informadas sobre eventos, decisões políticas e assuntos de relevância local. Essa transparência fortalece a relação entre a administração pública e a comunidade, promovendo uma gestão mais participativa e democrática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distribuição de assinaturas de jornais entre os órgãos de governo fortalecerá a comunicação interna, promovendo o compartilhamento de informações relevantes e a criação de uma base comum de conhecimento entre os diferentes setores da administração municipal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demais, no âmbito da informação para a sociedade de Cordilheira Alta acerca da saúde pública, por exemplo, o jornal impresso publica informações pertinentes sobre a situação epidemiológica e releases produzidos pela Assessoria de Comunicação. Nestes materiais, os leitores tomam conhecimento de assuntos de extrema relevância, como o combate à dengue, a Covid-19 e todas as demais ações desenvolvidas e coordenadas pela Secretaria da Saúde na cidade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ssim, justifica-se a contratação do serviço de assinatura de jornal impresso visando garantir à Assessoria de Comunicação o acompanhamento diário e semanal das notícias publicadas pelo jornal impresso, permitindo o monitoramento da divulgação de informações relacionadas à área de atuação de todas as secretarias do município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É importante salientar que se trata de um serviço continuado, em virtude de sua essencialidade e habitualidade, conforme definido no Art. 6º, inciso XV, da Lei 14.133/2021, que considera serviços e fornecimentos contínuos como aqueles contratados e comprados pela Administração Pública para a manutenção da atividade administrativa, decorrentes de necessidades permanentes ou prolongadas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xposta a necessidade do poder público de dispor de informações constantemente atualizadas, dinâmicas e acessíveis para o cumprimento de suas atividades institucionais, por meio de comunicação confiável, justifica-se a contratação da assinatura, tendo em vista a singularidade do jornal e a exclusividade na comercialização do mesmo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1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72326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5:30:00Z</dcterms:created>
  <dc:creator>Pref. Cordilheira Alta</dc:creator>
  <dc:description/>
  <cp:keywords/>
  <dc:language>en-US</dc:language>
  <cp:lastModifiedBy>Computador</cp:lastModifiedBy>
  <cp:lastPrinted>2024-05-14T11:14:00Z</cp:lastPrinted>
  <dcterms:modified xsi:type="dcterms:W3CDTF">2024-05-14T16:27:00Z</dcterms:modified>
  <cp:revision>82</cp:revision>
  <dc:subject/>
  <dc:title/>
</cp:coreProperties>
</file>