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ntidade: </w:t>
      </w:r>
      <w:r>
        <w:rPr>
          <w:rFonts w:cs="Arial" w:ascii="Arial" w:hAnsi="Arial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Órgãos: </w:t>
      </w:r>
      <w:bookmarkStart w:id="0" w:name="_Hlk166566988"/>
      <w:r>
        <w:rPr>
          <w:rFonts w:cs="Arial" w:ascii="Arial" w:hAnsi="Arial"/>
          <w:bCs/>
          <w:sz w:val="24"/>
          <w:szCs w:val="24"/>
        </w:rPr>
        <w:t>Secretaria de Assistência Social; Secretaria de Agricultura, Indústria e Comércio; Secretaria de Administração, Fazenda e Planejamento; e Secretaria de Cultura, Esporte e Turismo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bookmarkEnd w:id="0"/>
      <w:r>
        <w:rPr>
          <w:rFonts w:cs="Arial" w:ascii="Arial" w:hAnsi="Arial"/>
          <w:b/>
          <w:sz w:val="24"/>
          <w:szCs w:val="24"/>
        </w:rPr>
        <w:t xml:space="preserve">Responsável: </w:t>
      </w:r>
      <w:r>
        <w:rPr>
          <w:rFonts w:cs="Arial" w:ascii="Arial" w:hAnsi="Arial"/>
          <w:sz w:val="24"/>
          <w:szCs w:val="24"/>
        </w:rPr>
        <w:t>Sonia Cristina Briancini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culturacordilheira@gmail.com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bookmarkStart w:id="1" w:name="_Hlk166574761"/>
      <w:bookmarkStart w:id="2" w:name="_Hlk166572344"/>
      <w:bookmarkEnd w:id="2"/>
      <w:r>
        <w:rPr>
          <w:rFonts w:cs="Arial" w:ascii="Arial" w:hAnsi="Arial"/>
          <w:bCs/>
          <w:sz w:val="24"/>
          <w:szCs w:val="24"/>
        </w:rPr>
        <w:t>Eventual contratação de serviços de “buffet”, decoração/ornamentação e execução de apresentação artística compreendendo a interpretação do Hino Nacional Brasileiro, para eventos da municipalidade.</w:t>
      </w:r>
      <w:bookmarkEnd w:id="1"/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  <w:bookmarkStart w:id="3" w:name="_Hlk166572344"/>
      <w:bookmarkStart w:id="4" w:name="_Hlk166572344"/>
      <w:bookmarkEnd w:id="4"/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O Município de Cordilheira Alta é responsável pela organização de eventos anuais alusivos ao Dia do Idoso, Dia do Servidor Público e a Premiação Top 10 do Movimento Econômico. Da mesma forma, o governo Municipal é apoiador de eventos promovidos pelo Grupo de Idosos (Festitália) e Coral Municipal (Encontro de Corais), os quais já são tradicionais e integram o Calendário Municipal de Eventos. Para tanto, é necessário investir recursos na realização de eventos promovidos e apoiados pela municipalidad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>A contratação de serviços de buffet para compor o almoço do Dia do Idoso integra centenas de idosos que participam dos três grupos de idosos do município. A contratação para o coffee break e palestra para o Dia do Servidor valoriza o servidor público como parte importante no processo das ações do município; A contratação de buffet para o jantar do Evento Top 10 - Movimento Econômico premia com êxito em um jantar de gala os destaques dos 10 setores de nossa economia; A contratação de empresa para decoração do evento Encontro de Corais contribui para a produção e divulgação cultural do canto para centenas de visitantes. Já a apresentação artística, compreendendo a interpretação do Hino Nacional Brasileiro, é um elemento simbólico e patriótico de extrema importância, uma vez que sua execução acrescenta respeito e refinamento aos momentos cívicos, reforçando os nossa identidade nacional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Cabe ressaltar que a contratação dos serviços de Buffet e de decoração/ornamentação já foi realizada anteriormente pelo município, vide pregões eletrônicos n. 20/2023 e 23/2023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tanto, considerando a relevância que esses eventos têm na vida cultural da comunidade, bem como a garantia de sua qualidade e sucesso, justifica-se plenamente a contratação dos serviços acima mencionados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erviços de “buffet”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030"/>
        <w:gridCol w:w="803"/>
        <w:gridCol w:w="113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IFICAÇÃ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ÇO DE BUFFET: ALMOÇO NO ENCONTRO DOS IDOSOS EM 20/09/2024, compreendendo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alada de folhas verdes ou mistas com manga e tomates cortados em rodelas; salada de repolho com abacaxi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Cortes de carne bovina (filé e alcatra); cortes de ave (sobrecoxa de frango assado); carne suína assada;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Arroz à grega (arroz com cenoura picada, cebola picada, pimentão verde e vermelho picado, uva-passa e salsa e cebola verde picada);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ndioca com bacon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Pão francês fresco e cuca simples (assados no dia do evento);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obremesa:  sagu de vinho tinto, creme belga e pavê de bolacha de maisena com creme à base de leite condensado, leite, gemas e amido e milho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ÇO DE BUFFET: CAFÉ EM COMEMORAÇÃO AO DIA DO SERVIDOR EM 25/10/2024, compreendendo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ão fresco (mini pão caseiro), doce tipo chimia (2 sabores), Frios (presunto, queijo, salame), omelete, tora mineira de abacaxi com côco,Mini croissants doce com recheio de goiabada e doce de leite, bolo nega maluca com cobertura, cortado em pedaços, bolo tipo formigueiro/ou laranja  com cobertura ,cortado em pedaços, café, leite, suco natural de laranja, frutas (melão, mamão, melancia,  além da estrutura para servir (copos para café/suco, guardanapos, pratinhos descartáveis , talheres) e demais utensílios pertinentes à utilização no café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VIÇO DE BUFFET: JANTAR </w:t>
            </w:r>
            <w:r>
              <w:rPr>
                <w:rFonts w:cs="Arial" w:ascii="Arial" w:hAnsi="Arial"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 EVENTO TOP 10 MOVIMENTO ECONÔMICO EM 05/12/2024, compreendendo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úcula com manga; salada de beterraba cozida; salada de folhas verdes ou mistas e tomates cortados em rodelas; salada colorida com brócolis, cenoura cozida e ovo de codorn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Cortes de carne bovina (filé e alcatra); cortes de ave (sobrecoxa de frango); carne suína (lombo fatiado);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Arroz branco; arroz à grega (arroz com cenoura picada, cebola picada, pimentão verde e vermelho picado, uva-passa e salsa e cebola verde picada); risoto de cordeiro, farofa com embutidos (bacon e linguiça); lasanha de frango com molho branco; maionese (batata, cenoura, milho, cebola, salsa e cebola verde a gosto, com creme pronto); pão francês fresco (assados no dia do evento);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erviços de decoração/ornamentação do evento TOP 10 MOVIMENTO ECONÔMIC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947"/>
        <w:gridCol w:w="850"/>
        <w:gridCol w:w="113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QTDE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ços de Ornamentação - local autoridades e premiação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ção de tecido para dividir e diminuir o ambiente com altura de 4 m e largura de 16m (aproximado), mais 8m lateral para mesa dos troféus. Detalhe em tecido a escolher, 2 vasos de plantas verdes, 2 pontos de luz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as em madeira, estilo contemporâneo, cadeiras modelos jantar em acrílico para autoridades com capacidade de até 10 pessoas; 01 tribuna em acrílico com arranjo de flores nobres da estação a escolher (naturais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tampões para mesas redondas (1,60 m – capacidade 8 pessoas)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toalhas longas iguais, em tecido brocado e/ou liso (a escolher) aproximadamente 3,00 metros (que seja compatível com o tamanho da mesa) e toalhas brancas para mesa de buffet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vasos de vidro tipo cilindro com altura entre 20/30 cm (incolor) arranjos com flores da estação (naturais)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vasos de vidro com altura de 20 cm aproximado, redondos com flores da estação; (naturais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 capas de cadeira em tecido branco (todas iguais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Mesa contemporânea para colocação de troféus, medindo aproximadamente 1,00x2,80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Hall de entrada: Tecido luxo para decorar a entrada; duas poltronas cor neutra ou a combinar; 4 pontos de luz; 01 aparador estilo contemporâneo; 5 vasos com plantas altas e médias, 02 tapetes cor neutra ou a combinar- 02 paineis de 2,70x1,80m com a arte em papel couchê mínimo 120g, conforme arte que será encaminhad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 flores nobres serão:  flores da estação (lisiantus/boca de leão, eucaliptos, gipsófilas e outras) e flores ornament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erviços de decoração do evento ENCONTRO DE CORAIS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947"/>
        <w:gridCol w:w="850"/>
        <w:gridCol w:w="113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QTDE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Vasos de flor mini calandivas (laranja e brancas) com embalagem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Vaso de vidro (modelo taça ou a definir) com altura de 20 cm aproximado, com flores da estação (a definir) em tons clássicos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Toalhas longas em tecido brocado e/ou liso (a escolher) para mesa de buff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erviços de decoração do evento ENCONTRO DOS IDOSOS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947"/>
        <w:gridCol w:w="850"/>
        <w:gridCol w:w="113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QTDE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Vasos de flor mini margarida branca com embalagem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Vaso de vidro (modelo taça ou a definir) com altura de 20 cm aproximado, com flores da estação (a definir) em tons clássic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erviços de decoração do evento FESTITAL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947"/>
        <w:gridCol w:w="850"/>
        <w:gridCol w:w="113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QTDE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ção de decoração composta de painel com impressão em papel couchê 120 g com imagem de vegetação com logomarca de arte do Festitália de 3,00x 2,50 (a arte será encaminhada), aplicação de flores vermelhas e artigos decorativos de palh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Vasos de barros com medidas diferentes para composição de hall de entrad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bre as mesas de jantar uma cesta em palha com flores tipo mini margaridas brancas (conforme for solicitado), suficientes para decorar 40 mes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erviços de APRESENTAÇÃO ARTÍSTICA E INTERPRETAÇÃO DO HINO NACIONAL BRASILEIRO DURANTE OS EVENTOS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947"/>
        <w:gridCol w:w="850"/>
        <w:gridCol w:w="113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QTDE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Apresentação em evento, com duração de no mínimo 3h, contemplando artistas para recepção de eventos, com performance musical composta por voz e violão, envolvendo no mínimo dois integrantes. Deve conter execução/interpretação do Hino Nacional Brasileiro, com performance musical composta por voz e saxofone, também envolvendo no mínimo dois integrantes; e apresentação artística durante jantar, café ou outro momento do evento, composta por no mínimo dois integrantes, composta voz, saxofone e violã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040" w:leader="none"/>
        </w:tabs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 valor estimado para estes serviços a serem contratados é </w:t>
      </w:r>
      <w:bookmarkStart w:id="5" w:name="_Hlk167094259"/>
      <w:r>
        <w:rPr>
          <w:rFonts w:eastAsia="Times New Roman" w:cs="Arial" w:ascii="Arial" w:hAnsi="Arial"/>
          <w:sz w:val="24"/>
          <w:szCs w:val="24"/>
          <w:lang w:eastAsia="ar-SA"/>
        </w:rPr>
        <w:t>R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$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73.879,95 (setenta e três mil, oitocentos e setenta e nove reais e noventa e cinco centavo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  <w:bookmarkEnd w:id="5"/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12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/06/2024 – Festitália, jantar típico italiano visa promover e celebrar a rica herança cultural da Itália, destacando sua gastronomia, tradições culinárias e estilo de vid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/09/2024 - Almoço dos idosos para integração dos 3 grupos de idosos do município em comemoração do Dia Internacional do Idoso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/10/2024 - Encontro de corais com o objetivo de fomentar as atividades culturais da Secretaria;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/10/2024 - Palestra motivacional dia do Servidor para valorizar o servidor como parte importante no processo das ações do município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/12/2024 - Top 10 – Movimento Econômico – para premiar os 8 setores da economia do município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ão há relação com outras contratações correlata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ia Cristina Della Torres Briancini, Técnico em Apoio Administrativo.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rdilheira Alta/SC, 09 de maio de 2024.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nia Cristina Della Torres Briancini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cordilheir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User</cp:lastModifiedBy>
  <dcterms:modified xsi:type="dcterms:W3CDTF">2024-05-27T17:46:00Z</dcterms:modified>
  <cp:revision>136</cp:revision>
  <dc:subject/>
  <dc:title/>
</cp:coreProperties>
</file>