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Agricul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Jeferson Toni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secretariadaagricultura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>O Município de Cordilheira Alta/SC se orgulha de sua identidade agrícola, enraizada em sua história e cultura. Considerando que a atividade leiteira se faz presente na maioria das propriedades do município gerando renda mensal aos produtores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>Considerando que esta atividade vem se desenvolvendo rapidamente, ao mesmo tempo exigindo qualificação por parte dos produtores visando maior competitividade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>Considerando também o padrão genético atual, e onde se pretende chegar com os programas de melhoramento genético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>Considerando que a alimentação dos animais corresponde por 70% de sucesso na atividade leiteir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textAlignment w:val="baseline"/>
        <w:outlineLvl w:val="0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 xml:space="preserve">Considerando tal fato, os empreendimentos no município giram em torno da agricultura, refletindo a importância desse setor para a sustentabilidade econômica e social da municipalidade. A força motriz por trás dessa economia agrícola é a comunidade de agricultores dedicados, que trabalham incansavelmente para garantir a prosperidade de suas terras e o bem-estar de suas família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textAlignment w:val="baseline"/>
        <w:outlineLvl w:val="0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  <w:t>Dessa forma, a Administração atual, reconhecendo o esforço da população com o manejo agrícola, entende ser importante auxiliar na adoção de práticas agrícolas sustentáveis para garantir a saúde da terra e dos recursos naturais a longo prazo. Logo, iniciativas de conservação e diversificação de culturas, visando não apenas o desenvolvimento econômico local, mas também a sustentabilidade ambiental e o bem estar da comunidade, são de extrema relevância para gestão do município. Sendo assim, o Município de Cordilheira Alta entende ser necessário fornecer aos produtores sementes de pastagem (aveia preta e azevém) como forma de impulsionar o programa de incentivo a pastagens de inverno conduzido pela Secretaria de Desenvolvimento Rural e Meio Ambi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as possíveis soluções existentes no mercado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) Produção de sementes pelo próprio município, utilizando áreas de agricultura municipal ou parcerias com produtores locais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b) O Município adquirir as sementes, mediante processo licitatório, para distribuição aos munícipes com base no estipulado pelo Conselho de Agricultura e Meio Ambient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Para o presente caso, verificou-se que a primeira opção não seria a mais vantajosa para municipalidade, pois não há espaços públicos para plantação ou produtores locais que cederiam espaço para produção de sementes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demais, para a produção de sementes seria necessário um alto investimento, tanto com a mão de obra qualificada quanto com equipamentos, haja vista que as sementes comerciais precisam atender a uma série de exigências à medida que são guardiãs do material genético de uma variedade. Trata-se de um valor agregado ao insumo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ogo, considerando que o Munícipio dispõe da Lei nº 1.007, de 26/03/2013 que autoriza a aquisição de sementes de pastagens e adubação verde como forma de impulsionar o programa de incentivo a pastagens de inverno conduzido pela Secretaria de Desenvolvimento Rural e Meio Ambiente, a opção do item “b” é a mais viá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24"/>
        <w:gridCol w:w="855"/>
        <w:gridCol w:w="108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TEM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SPECIFICAÇÃ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NI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Sementes de aveia preta e selecionada, com germinação mínima de 80%, pureza mínima 98%-safra igual ou superior a 2023, acondicionada em embalagens de 40 (quarenta) 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.000 (vinte mil quilos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Semente de azevem selecionada, com germinação mínima de 80%, pureza mínima 98%- safra igual ou superior a 2023, acondicionada em embalagens de 25(vinte e cinco) K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.000 (três mil quilos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pt-BR"/>
        </w:rPr>
        <w:t>Pelo fato de não haver ainda a edição do plano de contratações anual do Município, fica dispensada essa exigência prevista no inciso V do parágrafo 5º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imativa total do objeto: R$ 142.380,00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Bookman Old Style" w:hAnsi="Bookman Old Style" w:eastAsia="Times New Roman" w:cs="Arial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sz w:val="24"/>
          <w:szCs w:val="24"/>
          <w:lang w:eastAsia="pt-BR"/>
        </w:rPr>
        <w:t>Para que a contratação supra a necessidade, é necessário que:</w:t>
      </w:r>
    </w:p>
    <w:p>
      <w:pPr>
        <w:pStyle w:val="Normal"/>
        <w:spacing w:lineRule="auto" w:line="276" w:before="0" w:after="120"/>
        <w:ind w:right="-15" w:firstLine="708"/>
        <w:jc w:val="both"/>
        <w:rPr>
          <w:rFonts w:ascii="Bookman Old Style" w:hAnsi="Bookman Old Style" w:eastAsia="Times New Roman" w:cs="Arial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sz w:val="24"/>
          <w:szCs w:val="24"/>
          <w:lang w:eastAsia="pt-BR"/>
        </w:rPr>
        <w:t>- As sementes ofertadas sejam selecionadas, de germinação de no mínimo 80% (oitenta por cento) ou mais, possuir identificação de lote e serem disponibilizadas em sacos em bom estado e lacrados.</w:t>
      </w:r>
    </w:p>
    <w:p>
      <w:pPr>
        <w:pStyle w:val="Normal"/>
        <w:spacing w:lineRule="auto" w:line="276" w:before="0" w:after="120"/>
        <w:ind w:right="-15" w:firstLine="708"/>
        <w:jc w:val="both"/>
        <w:rPr>
          <w:rFonts w:ascii="Bookman Old Style" w:hAnsi="Bookman Old Style" w:eastAsia="Times New Roman" w:cs="Arial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sz w:val="24"/>
          <w:szCs w:val="24"/>
          <w:lang w:eastAsia="pt-BR"/>
        </w:rPr>
        <w:t>- Entregue as sementes no prazo máximo de 03 (três) dias úteis, após a realização da requisição mediante documento hábil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- Os materiais referentes a esta contratação deverão ser entregues pelo fornecedor, de acordo com as especificações definidas em edital, sendo que o fornecedor deverá assumir a responsabilidade por todas as providências e obrigações estabelecidas na legislação específica sobre a qualidade e especificação dos materiais que serão entregues, 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- Os materiais devem estar embalados de acordo com a nota fiscal/empenho, não enviando materiais/produtos de notas fiscais/empenhos diferentes numa mesma embalagem; 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-</w:t>
        <w:tab/>
        <w:t xml:space="preserve">Os bens poderão ser rejeitados, no todo ou em parte, quando em desacordo com as especificações constantes neste Termo de Referência e na proposta, devendo ser substituídos no prazo de 05 (cinco) dias úteis, a contar da notificação da contratada, às suas custas, sem prejuízo da aplicação das penalidades. Havendo algum fator que comprometa a qualidade do produto, como transporte inadequado, mercadoria molhada ou umedecida em excesso por água de chuva, a entrega do bem será recusada. 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- Para os critérios de sustentabilidade devem ser considerados os produtos fornecidos em embalagens de materiais reutilizável, reciclável ou biodegradável, sempre que possível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nsiderando objeto deste estudo, verifica-se que o parcelamento dos itens é possível, haja vista que apesar de se tratar de aquisição de sementes, são espécies diferentes, possibilitando assim que caso item seja adquirido por fornecedores diferentes, o que aumentaria a competição, além de possibilitar certa segurança com a entrega dos iten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) Aumento da Produtividade durante o Inverno: Espera-se que a utilização das sementes de pastagem de inverno resulte em um aumento da produção forrageira nessa estação, permitindo aos agricultores manterem seus rebanhos alimentados de forma mais eficiente e econômica durante os meses mais frios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b) Redução da Dependência de Suplementação Alimentar: Com pastagens de inverno mais nutritivas e abundantes, os agricultores podem reduzir a necessidade de suplementação alimentar para seus animais, resultando em economia de custos significativa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) Melhoria na Utilização dos Recursos Humanos: O uso eficiente das sementes de pastagem de inverno permite aos agricultores direcionar seus esforços para outras atividades agrícolas durante essa estação, aumentando assim a eficiência do trabalho humano disponível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d) Melhor Aproveitamento dos Recursos Materiais e Financeiros: Ao investir em sementes de pastagem de inverno, o município e os agricultores estão aproveitando melhor os recursos materiais e financeiros disponíveis, garantindo um retorno sustentável sobre o investimento realiz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ificar junto aos munícipes que poderão ser atendidos pelo programa, o interesse pelas sementes e respectiva quantidade de cada espéci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contratações correlatas ou interdependentes à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aquisição de sementes de pastagem de inverno para distribuição aos agricultores não causam impactos ambientais se bem manuseados no momento da semeadura e preparo do solo, indo ao contrário de causar impacto ambiental a atividade proporciona conservação de solo de áreas onde é cultivado milho, sorgo e outras culturas para silagem, através da cobertura verde no solo, proporcionado por culturas de inverno como aveia preta e azevem.</w:t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Contudo alguns cuidados podem ser observados para evitar algum impacto ambiental como por exemplo:</w:t>
      </w:r>
    </w:p>
    <w:p>
      <w:pPr>
        <w:pStyle w:val="Default"/>
        <w:spacing w:lineRule="auto" w:line="360"/>
        <w:jc w:val="both"/>
        <w:rPr>
          <w:rFonts w:ascii="Bookman Old Style" w:hAnsi="Bookman Old Style"/>
          <w:color w:val="000000"/>
        </w:rPr>
      </w:pPr>
      <w:r>
        <w:rPr>
          <w:rFonts w:cs="Arial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Promover práticas agrícolas sustentáveis na produção das sementes, como o uso do método de rotação de culturas e conservação do solo, para minimizar o impacto no meio ambiente, semeadura realizada em nível e em sistema SPD (Sistema de plantio direto).</w:t>
      </w:r>
    </w:p>
    <w:p>
      <w:pPr>
        <w:pStyle w:val="Default"/>
        <w:spacing w:lineRule="auto" w:line="360"/>
        <w:jc w:val="both"/>
        <w:rPr>
          <w:rFonts w:ascii="Bookman Old Style" w:hAnsi="Bookman Old Style"/>
          <w:color w:val="000000"/>
        </w:rPr>
      </w:pPr>
      <w:r>
        <w:rPr>
          <w:rFonts w:cs="Arial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 xml:space="preserve">Eficiência Energética: Adotar tecnologias e práticas que reduzam o consumo de energia ao longo de toda a cadeia de produção e distribuição, como o uso de energias renováveis, veículos elétricos ou híbridos para transporte e sistemas de irrigação eficientes. </w:t>
      </w:r>
    </w:p>
    <w:p>
      <w:pPr>
        <w:pStyle w:val="Default"/>
        <w:spacing w:lineRule="auto" w:line="360"/>
        <w:jc w:val="both"/>
        <w:rPr>
          <w:rFonts w:ascii="Bookman Old Style" w:hAnsi="Bookman Old Style"/>
          <w:color w:val="000000"/>
        </w:rPr>
      </w:pPr>
      <w:r>
        <w:rPr>
          <w:rFonts w:cs="Arial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 xml:space="preserve">Gestão de Resíduos: Implementar programas de gestão de resíduos que incluam a coleta seletiva, reciclagem e compostagem de resíduos agrícolas, embalagens e equipamentos, além de incentivar a reutilização e redução do desperdício. </w:t>
      </w:r>
    </w:p>
    <w:p>
      <w:pPr>
        <w:pStyle w:val="Default"/>
        <w:spacing w:lineRule="auto" w:line="360"/>
        <w:jc w:val="both"/>
        <w:rPr>
          <w:rFonts w:ascii="Bookman Old Style" w:hAnsi="Bookman Old Style"/>
          <w:color w:val="000000"/>
        </w:rPr>
      </w:pPr>
      <w:r>
        <w:rPr>
          <w:rFonts w:cs="Arial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Logística Reversa: Estabelecer sistemas de logística reversa para o retorno e reciclagem de embalagens vazias, equipamentos agrícolas obsoletos e resíduos de produtos químicos, garantindo sua correta destinação e minimizando possível impacto ambiental.</w:t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Educação e Capacitação: Promover a conscientização e capacitação dos agricultores sobre práticas agrícolas sustentáveis, incluindo o manejo adequado de resíduos, conservação de recursos naturais e uso eficiente do so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Esta equipe de planejamento declara viável esta contratação. A prestação dos serviços não gera vínculo empregatício entre os empregados da Contratada e a Administração, vedando-se qualquer relação entre estes que caracterize pessoalidade e subordinação direta. Diante das justificativas acima expostas neste documento declaramos viável a contratação e imprescindível ao atendimento das demandas do órg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>Jeferson Tonin. Gerente de Agricultura e Meio Ambient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2 de abril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cimar Mateus Obetzn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ário de Agricultura, Indústria e Comér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dcterms:modified xsi:type="dcterms:W3CDTF">2024-04-16T13:11:00Z</dcterms:modified>
  <cp:revision>36</cp:revision>
  <dc:subject/>
  <dc:title/>
</cp:coreProperties>
</file>