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Órgão: </w:t>
      </w:r>
      <w:r>
        <w:rPr>
          <w:rFonts w:cs="Arial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Setor: </w:t>
      </w:r>
      <w:r>
        <w:rPr>
          <w:rFonts w:cs="Arial" w:ascii="Bookman Old Style" w:hAnsi="Bookman Old Style"/>
          <w:sz w:val="24"/>
          <w:szCs w:val="24"/>
        </w:rPr>
        <w:t>Secretaria de Cultura, Esportes e Turismo e Secretaria de Educ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Responsável: </w:t>
      </w:r>
      <w:r>
        <w:rPr>
          <w:rFonts w:cs="Arial" w:ascii="Bookman Old Style" w:hAnsi="Bookman Old Style"/>
          <w:sz w:val="24"/>
          <w:szCs w:val="24"/>
        </w:rPr>
        <w:t>Sonia Cristina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Arial" w:ascii="Bookman Old Style" w:hAnsi="Bookman Old Style"/>
            <w:b/>
            <w:sz w:val="24"/>
            <w:szCs w:val="24"/>
          </w:rPr>
          <w:t>culturacordilheira@gmail.com</w:t>
        </w:r>
      </w:hyperlink>
      <w:r>
        <w:rPr>
          <w:rFonts w:cs="Arial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REGISTRO DE PREÇOS PARA EVENTUAL AQUISIÇÃO DE MATERIAIS ESPORTIVOS E RECREATIVOS PARA ATENDER AS NECESSIDADES DA SECREATARIA DE EDUCAÇÃO E DA SECRETARIA DE CULTURA, ESPORTES E TURISMO DO MUNICÍPIO, CONFORME ESPECIFICAÇÕES ESTABELECIDA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Arial" w:ascii="Bookman Old Style" w:hAnsi="Bookman Old Style"/>
          <w:sz w:val="24"/>
          <w:szCs w:val="24"/>
        </w:rPr>
        <w:t xml:space="preserve">Justifica-se a aquisição de materiais esportivos e recreativos para atender a demanda da Secretaria de Educação das 3(três) escolas municipais, para as atividades de Educação Física e correlatas, bem como para atender a demanda das atividades esportivas das oficinas e eventos da Secretaria de Cultura, Esportes e Turismo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Também se considera a necessidade de adquirir novos materiais para as atividades devido ao número crescente de alunos na rede municipal de ensino e nas oficinas que o município oferece, conforme matrículas realizada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O objeto já foi contratado anteriormente através do Processo 56/202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163"/>
        <w:gridCol w:w="1407"/>
        <w:gridCol w:w="843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/>
                <w:sz w:val="24"/>
                <w:szCs w:val="24"/>
              </w:rPr>
              <w:t>ITEM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/>
                <w:sz w:val="24"/>
                <w:szCs w:val="24"/>
              </w:rPr>
              <w:t>DESCRIÇÃ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/>
                <w:sz w:val="24"/>
                <w:szCs w:val="24"/>
              </w:rPr>
              <w:t>UNI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/>
                <w:sz w:val="24"/>
                <w:szCs w:val="24"/>
              </w:rPr>
              <w:t>QTDE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0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BOLA DE FUTSAL CATEGORIA ADULTO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0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BOLA DE FUTSAL CATEGORIA SUB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0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BOLA DE FUTSAL CATEGORIA SUB11/SUB9</w:t>
            </w:r>
          </w:p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0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BOLA DE FUTSAL CATEGORIA SUB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0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BOLA DE FUTEBOL DE CAMPO OFICIAL CATEGORIA ADUL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0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BOLA DE FUTEBOL DE CAMPO CATEGORIA INFANTI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0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BOLA HANDEBO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0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BOLA</w:t>
            </w:r>
            <w:r>
              <w:rPr>
                <w:rFonts w:cs="Arial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DE BORRACHA PARA</w:t>
            </w:r>
            <w:r>
              <w:rPr>
                <w:rFonts w:cs="Arial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INICIAÇÃO</w:t>
            </w:r>
            <w:r>
              <w:rPr>
                <w:rFonts w:cs="Arial" w:ascii="Bookman Old Style" w:hAnsi="Bookman Old Style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NÚMERO</w:t>
            </w:r>
            <w:r>
              <w:rPr>
                <w:rFonts w:cs="Arial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0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BOLA VOLEIBO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1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PAR POSTE VOLEI PROFISSIONAL – TIPO TELESCÓPI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pa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1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REDE VOLE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1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shd w:fill="FFFFFF" w:val="clear"/>
              </w:rPr>
              <w:t>BOLA OFICIAL DE FUTEVOLEI - TAMANHO 5 - 28 A 70CM 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1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shd w:fill="FFFFFF" w:val="clear"/>
              </w:rPr>
              <w:t>REDE DE FUTEVOLEI OFICIAL DE 9,5M, MALHA DE 10X10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1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shd w:fill="FFFFFF" w:val="clear"/>
              </w:rPr>
              <w:t>FITA DE MARCAÇÃO FUTEVOLEI TAMANHO DA QUADR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1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shd w:fill="FFFFFF" w:val="clear"/>
              </w:rPr>
              <w:t>KIT FITA DEMARCAÇÃO FUTEVOLEI C/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ki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1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shd w:fill="FFFFFF" w:val="clear"/>
              </w:rPr>
              <w:t>BOLA DE BEACH TENNI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1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shd w:fill="FFFFFF" w:val="clear"/>
              </w:rPr>
              <w:t>RAQUETE DE BEACH TENNI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1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spacing w:val="-1"/>
                <w:sz w:val="24"/>
                <w:szCs w:val="24"/>
              </w:rPr>
              <w:t>BOLINHA</w:t>
            </w:r>
            <w:r>
              <w:rPr>
                <w:rFonts w:cs="Arial" w:ascii="Bookman Old Style" w:hAnsi="Bookman Old Style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pacing w:val="-1"/>
                <w:sz w:val="24"/>
                <w:szCs w:val="24"/>
              </w:rPr>
              <w:t>DE</w:t>
            </w:r>
            <w:r>
              <w:rPr>
                <w:rFonts w:cs="Arial" w:ascii="Bookman Old Style" w:hAnsi="Bookman Old Style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pacing w:val="-1"/>
                <w:sz w:val="24"/>
                <w:szCs w:val="24"/>
              </w:rPr>
              <w:t>TÊNIS</w:t>
            </w:r>
            <w:r>
              <w:rPr>
                <w:rFonts w:cs="Arial" w:ascii="Bookman Old Style" w:hAnsi="Bookman Old Style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pacing w:val="-1"/>
                <w:sz w:val="24"/>
                <w:szCs w:val="24"/>
              </w:rPr>
              <w:t>DE</w:t>
            </w:r>
            <w:r>
              <w:rPr>
                <w:rFonts w:cs="Arial" w:ascii="Bookman Old Style" w:hAnsi="Bookman Old Style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pacing w:val="-1"/>
                <w:sz w:val="24"/>
                <w:szCs w:val="24"/>
              </w:rPr>
              <w:t>MES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1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IT - REDE DE TENIS DE MESA COM SUPOR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ki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2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RAQUETE</w:t>
            </w:r>
            <w:r>
              <w:rPr>
                <w:rFonts w:cs="Arial" w:ascii="Bookman Old Style" w:hAnsi="Bookman Old Style"/>
                <w:spacing w:val="28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DE</w:t>
            </w:r>
            <w:r>
              <w:rPr>
                <w:rFonts w:cs="Arial" w:ascii="Bookman Old Style" w:hAnsi="Bookman Old Style"/>
                <w:spacing w:val="25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TÊNIS</w:t>
            </w:r>
            <w:r>
              <w:rPr>
                <w:rFonts w:cs="Arial" w:ascii="Bookman Old Style" w:hAnsi="Bookman Old Style"/>
                <w:spacing w:val="29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DE</w:t>
            </w:r>
            <w:r>
              <w:rPr>
                <w:rFonts w:cs="Arial" w:ascii="Bookman Old Style" w:hAnsi="Bookman Old Style"/>
                <w:spacing w:val="28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MES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2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SA DE TÊNIS DE MESA TAMANHO: C=</w:t>
            </w:r>
            <w:r>
              <w:rPr>
                <w:rFonts w:cs="Arial" w:ascii="Bookman Old Style" w:hAnsi="Bookman Old Style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2,74M L= 1.5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2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BOLA</w:t>
            </w:r>
            <w:r>
              <w:rPr>
                <w:rFonts w:cs="Arial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OFICIAL</w:t>
            </w:r>
            <w:r>
              <w:rPr>
                <w:rFonts w:cs="Arial" w:ascii="Bookman Old Style" w:hAnsi="Bookman Old Style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DE</w:t>
            </w:r>
            <w:r>
              <w:rPr>
                <w:rFonts w:cs="Arial" w:ascii="Bookman Old Style" w:hAnsi="Bookman Old Style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</w:rPr>
              <w:t>VOLEI DE AREIA,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2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555555"/>
                <w:sz w:val="24"/>
                <w:szCs w:val="24"/>
              </w:rPr>
              <w:t>REDE PARA GOLEIRA DE FUTSA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pa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2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555555"/>
                <w:sz w:val="24"/>
                <w:szCs w:val="24"/>
              </w:rPr>
              <w:t>REDE PARA GOLEIRA DE FUTEBOL DE CAMPO, OFICIA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pa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2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555555"/>
                <w:sz w:val="24"/>
                <w:szCs w:val="24"/>
              </w:rPr>
              <w:t>TATAME – PLACAS MEDINDO 1X1M, ESPESSURA 40M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/plac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2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cs="Arial"/>
                <w:color w:val="555555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555555"/>
                <w:sz w:val="24"/>
                <w:szCs w:val="24"/>
              </w:rPr>
              <w:t>TATAME – PLACAS MEDINDO 1X1M, ESPESSURA 20M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/plac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2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cs="Arial"/>
                <w:color w:val="555555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555555"/>
                <w:sz w:val="24"/>
                <w:szCs w:val="24"/>
              </w:rPr>
              <w:t>ANTENA PARA REDE DE VOLEI C/SUPOR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CJ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2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cs="Arial"/>
                <w:color w:val="555555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555555"/>
                <w:sz w:val="24"/>
                <w:szCs w:val="24"/>
              </w:rPr>
              <w:t>LUVAS DE KARATÊ ADUL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pa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2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cs="Arial"/>
                <w:color w:val="555555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555555"/>
                <w:sz w:val="24"/>
                <w:szCs w:val="24"/>
              </w:rPr>
              <w:t>LUVA DE FOC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pa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3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cs="Arial"/>
                <w:color w:val="555555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555555"/>
                <w:sz w:val="24"/>
                <w:szCs w:val="24"/>
              </w:rPr>
              <w:t>CONE PRATO DEMARCATÓRI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3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cs="Arial"/>
                <w:color w:val="555555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555555"/>
                <w:sz w:val="24"/>
                <w:szCs w:val="24"/>
              </w:rPr>
              <w:t>BAMBOLÊ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u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3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Bookman Old Style" w:hAnsi="Bookman Old Style" w:cs="Arial"/>
                <w:color w:val="555555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555555"/>
                <w:sz w:val="24"/>
                <w:szCs w:val="24"/>
              </w:rPr>
              <w:t>TRAVE MÓVEL (golzinho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Bookman Old Style" w:hAnsi="Bookman Old Style"/>
                <w:bCs/>
                <w:sz w:val="24"/>
                <w:szCs w:val="24"/>
              </w:rPr>
              <w:t>pa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bookmarkStart w:id="0" w:name="_Hlk167116947"/>
      <w:bookmarkEnd w:id="0"/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O valor ESTIMADO da contratação será de R$125.000,00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  <w:bookmarkStart w:id="1" w:name="_Hlk167116947"/>
      <w:bookmarkStart w:id="2" w:name="_Hlk167116947"/>
      <w:bookmarkEnd w:id="2"/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Os materiais esportivos para utilização na rede municipal de ensino serão adquiridos tão logo seja realizado o processo licitatório devido ao recebimento de emenda parlamentar para esta finalidade, sendo importante o cumprimento do prazo hábil para utiliza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Os materiais esportivos da Secretaria de Cultura, Esportes e Turismo serão utilizados para melhorar e ampliar o atendimento de alunos que fazem parte das oficinas, bem como serão utilizados para a promoção de eventos da municipalidade durante o an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Não há relação com outras contratações correlat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Cordilheira Alta/SC, 14 de mai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onia Cristina Briancini – Técnico em Apoio Administrativ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CorpodetextoChar">
    <w:name w:val="Corpo de texto Char"/>
    <w:qFormat/>
    <w:rPr>
      <w:rFonts w:ascii="Arial MT;Arial" w:hAnsi="Arial MT;Arial" w:eastAsia="Arial MT;Arial" w:cs="Arial MT;Arial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cordilheir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Windows</cp:lastModifiedBy>
  <cp:lastPrinted>2024-05-20T15:19:00Z</cp:lastPrinted>
  <dcterms:modified xsi:type="dcterms:W3CDTF">2024-05-29T16:37:00Z</dcterms:modified>
  <cp:revision>178</cp:revision>
  <dc:subject/>
  <dc:title/>
</cp:coreProperties>
</file>