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 SC</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Setor: </w:t>
      </w:r>
      <w:r>
        <w:rPr>
          <w:rFonts w:cs="Calibri" w:ascii="Bookman Old Style" w:hAnsi="Bookman Old Style"/>
          <w:sz w:val="24"/>
          <w:szCs w:val="24"/>
        </w:rPr>
        <w:t>Diversas Secretarias e Fundo Municipal de Saúde</w:t>
      </w:r>
      <w:r>
        <w:rPr>
          <w:rFonts w:cs="Calibri" w:ascii="Bookman Old Style" w:hAnsi="Bookman Old Style"/>
          <w:b/>
          <w:sz w:val="24"/>
          <w:szCs w:val="24"/>
        </w:rPr>
        <w:t xml:space="preserve"> </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Responsável: </w:t>
      </w:r>
      <w:r>
        <w:rPr>
          <w:rFonts w:cs="Arial" w:ascii="Bookman Old Style" w:hAnsi="Bookman Old Style"/>
          <w:bCs/>
          <w:sz w:val="24"/>
          <w:szCs w:val="24"/>
        </w:rPr>
        <w:t>Caroline Horn</w:t>
      </w:r>
    </w:p>
    <w:p>
      <w:pPr>
        <w:pStyle w:val="Normal"/>
        <w:spacing w:lineRule="auto" w:line="240" w:before="0" w:after="0"/>
        <w:rPr>
          <w:rFonts w:ascii="Arial" w:hAnsi="Arial" w:cs="Arial"/>
          <w:bCs/>
          <w:sz w:val="24"/>
          <w:szCs w:val="24"/>
        </w:rPr>
      </w:pPr>
      <w:r>
        <w:rPr>
          <w:rFonts w:cs="Calibri" w:ascii="Bookman Old Style" w:hAnsi="Bookman Old Style"/>
          <w:b/>
          <w:sz w:val="24"/>
          <w:szCs w:val="24"/>
        </w:rPr>
        <w:t xml:space="preserve">E-mail: </w:t>
      </w:r>
      <w:hyperlink r:id="rId2">
        <w:r>
          <w:rPr>
            <w:rStyle w:val="InternetLink"/>
            <w:rFonts w:cs="Arial" w:ascii="Bookman Old Style" w:hAnsi="Bookman Old Style"/>
            <w:bCs/>
            <w:sz w:val="24"/>
            <w:szCs w:val="24"/>
          </w:rPr>
          <w:t>asocial@pmcordi.sc.gov.br</w:t>
        </w:r>
      </w:hyperlink>
      <w:r>
        <w:rPr>
          <w:rFonts w:cs="Arial" w:ascii="Bookman Old Style" w:hAnsi="Bookman Old Style"/>
          <w:bCs/>
          <w:sz w:val="24"/>
          <w:szCs w:val="24"/>
        </w:rPr>
        <w:t>/rioneramos@gmail.com</w:t>
      </w:r>
    </w:p>
    <w:p>
      <w:pPr>
        <w:pStyle w:val="Normal"/>
        <w:spacing w:lineRule="auto" w:line="240" w:before="0" w:after="0"/>
        <w:rPr>
          <w:rFonts w:ascii="Bookman Old Style" w:hAnsi="Bookman Old Style" w:cs="Calibri"/>
          <w:b/>
          <w:b/>
          <w:bCs/>
          <w:sz w:val="24"/>
          <w:szCs w:val="24"/>
        </w:rPr>
      </w:pPr>
      <w:r>
        <w:rPr>
          <w:rFonts w:cs="Calibri" w:ascii="Bookman Old Style" w:hAnsi="Bookman Old Style"/>
          <w:b/>
          <w:bCs/>
          <w:sz w:val="24"/>
          <w:szCs w:val="24"/>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jc w:val="center"/>
        <w:rPr>
          <w:rFonts w:ascii="Bookman Old Style" w:hAnsi="Bookman Old Style" w:cs="Calibri"/>
          <w:b/>
          <w:b/>
          <w:sz w:val="24"/>
          <w:szCs w:val="24"/>
          <w:u w:val="single"/>
        </w:rPr>
      </w:pPr>
      <w:r>
        <w:rPr>
          <w:rFonts w:cs="Calibri" w:ascii="Bookman Old Style" w:hAnsi="Bookman Old Style"/>
          <w:b/>
          <w:sz w:val="24"/>
          <w:szCs w:val="24"/>
          <w:u w:val="single"/>
        </w:rPr>
        <w:t>ESTUDO TÉCNICO PRELIMINA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spacing w:lineRule="auto" w:line="240" w:before="0" w:after="0"/>
        <w:jc w:val="both"/>
        <w:rPr>
          <w:rFonts w:ascii="Bookman Old Style" w:hAnsi="Bookman Old Style" w:cs="Segoe UI"/>
          <w:color w:val="0D0D0D"/>
          <w:sz w:val="24"/>
          <w:szCs w:val="24"/>
          <w:shd w:fill="FFFFFF" w:val="clear"/>
        </w:rPr>
      </w:pPr>
      <w:r>
        <w:rPr>
          <w:rFonts w:cs="Segoe UI" w:ascii="Bookman Old Style" w:hAnsi="Bookman Old Style"/>
          <w:color w:val="0D0D0D"/>
          <w:sz w:val="24"/>
          <w:szCs w:val="24"/>
          <w:shd w:fill="FFFFFF" w:val="clear"/>
        </w:rPr>
        <w:t>A contratação de serviços de fornecimento de gêneros alimentícios para composição de lanches e Coffee Breaks em eventos promovidos pelas Secretarias do Município de Cordilheira Alta, SC, surge em decorrência aos diversos programas e eventos realizados pelas diversas secretarias do Município, em especial o Fundo Municipal de Assistência Social, que em seus programas permanentes e diários com os diversos grupos já qual atende, oferece lanches de modo a confraternizar e atrair as pessoas a estes momentos de convivência e socialização.</w:t>
      </w:r>
    </w:p>
    <w:p>
      <w:pPr>
        <w:pStyle w:val="Normal"/>
        <w:spacing w:lineRule="auto" w:line="240" w:before="0" w:after="0"/>
        <w:jc w:val="both"/>
        <w:rPr>
          <w:rFonts w:ascii="Bookman Old Style" w:hAnsi="Bookman Old Style" w:cs="Segoe UI"/>
          <w:color w:val="0D0D0D"/>
          <w:sz w:val="24"/>
          <w:szCs w:val="24"/>
          <w:shd w:fill="FFFFFF" w:val="clear"/>
        </w:rPr>
      </w:pPr>
      <w:r>
        <w:rPr>
          <w:rFonts w:cs="Segoe UI" w:ascii="Bookman Old Style" w:hAnsi="Bookman Old Style"/>
          <w:color w:val="0D0D0D"/>
          <w:sz w:val="24"/>
          <w:szCs w:val="24"/>
          <w:shd w:fill="FFFFFF" w:val="clear"/>
        </w:rPr>
      </w:r>
    </w:p>
    <w:p>
      <w:pPr>
        <w:pStyle w:val="Normal"/>
        <w:spacing w:lineRule="auto" w:line="240" w:before="0" w:after="0"/>
        <w:jc w:val="both"/>
        <w:rPr>
          <w:rFonts w:ascii="Bookman Old Style" w:hAnsi="Bookman Old Style" w:cs="Calibri"/>
          <w:b/>
          <w:b/>
          <w:color w:val="0D0D0D"/>
          <w:sz w:val="24"/>
          <w:szCs w:val="24"/>
          <w:shd w:fill="FFFFFF" w:val="clear"/>
        </w:rPr>
      </w:pPr>
      <w:r>
        <w:rPr>
          <w:rFonts w:cs="Calibri" w:ascii="Bookman Old Style" w:hAnsi="Bookman Old Style"/>
          <w:b/>
          <w:color w:val="0D0D0D"/>
          <w:sz w:val="24"/>
          <w:szCs w:val="24"/>
          <w:shd w:fill="FFFFFF"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A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enário 1: fabricação própria</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enário 2: terceirizar o serviço de lanches e coffee break</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enário 3: adquirir produtos prontos e servir</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 xml:space="preserve">Análise do cenário 1: </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b/>
        <w:t>- necessária de licitação de fornecedores para as matérias primas;</w:t>
      </w:r>
    </w:p>
    <w:p>
      <w:pPr>
        <w:pStyle w:val="Normal"/>
        <w:autoSpaceDE w:val="false"/>
        <w:spacing w:lineRule="auto" w:line="240" w:before="0" w:after="0"/>
        <w:jc w:val="both"/>
        <w:rPr/>
      </w:pPr>
      <w:r>
        <w:rPr>
          <w:rFonts w:cs="Bookman Old Style" w:ascii="Bookman Old Style" w:hAnsi="Bookman Old Style"/>
          <w:color w:val="000000"/>
          <w:sz w:val="24"/>
          <w:szCs w:val="24"/>
        </w:rPr>
        <w:tab/>
        <w:t>- necessidade de espaço e equipamentos para armazenamento às temperaturas adequadas das matérias primas e itens prontos;</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b/>
        <w:t>- necessidade de cozinha e equipamentos para a produção dos itens;</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b/>
        <w:t>- os equipamentos envolveria a compra de freezer para congelamento/armazenamento dos alimentos perecíveis, fornos, fogões industriais, fritadeiras, pequenos utensílios, além de outros equipamentos imprescindíveis para uma cozinha tipo industrial, envolvendo todas as etapas de produção e entrega.</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b/>
        <w:t>- necessidade de profissionais para a fabricação dos itens;</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pPr>
      <w:r>
        <w:rPr>
          <w:rFonts w:cs="Bookman Old Style" w:ascii="Bookman Old Style" w:hAnsi="Bookman Old Style"/>
          <w:b/>
          <w:bCs/>
          <w:color w:val="000000"/>
          <w:sz w:val="24"/>
          <w:szCs w:val="24"/>
        </w:rPr>
        <w:t xml:space="preserve">Análise do cenário 2: </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b/>
        <w:t>- terceirizar o serviço envolve custo de mão de obra para servir;</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b/>
        <w:t>- por se tratar de baixo volume em cada evento, os próprios servidores da secretaria demandante tem condições de acomodar e servir os lanches no momento adequado;</w:t>
      </w:r>
    </w:p>
    <w:p>
      <w:pPr>
        <w:pStyle w:val="Normal"/>
        <w:autoSpaceDE w:val="false"/>
        <w:spacing w:lineRule="auto" w:line="240" w:before="0" w:after="0"/>
        <w:jc w:val="both"/>
        <w:rPr/>
      </w:pPr>
      <w:r>
        <w:rPr>
          <w:rFonts w:cs="Bookman Old Style" w:ascii="Bookman Old Style" w:hAnsi="Bookman Old Style"/>
          <w:color w:val="000000"/>
          <w:sz w:val="24"/>
          <w:szCs w:val="24"/>
        </w:rPr>
        <w:tab/>
        <w:t xml:space="preserve">- trago à baila o artigo 44 da Lei Federal 14.133/2021, </w:t>
      </w:r>
      <w:r>
        <w:rPr>
          <w:rFonts w:cs="Bookman Old Style" w:ascii="Bookman Old Style" w:hAnsi="Bookman Old Style"/>
          <w:i/>
          <w:iCs/>
          <w:color w:val="000000"/>
          <w:sz w:val="24"/>
          <w:szCs w:val="24"/>
        </w:rPr>
        <w:t>“Quando houver a possibilidade de compra ou de locação de bens, o estudo técnico preliminar deverá considerar os custos e os benefícios de cada opção, com indicação da alternativa mais vantajosa”.</w:t>
      </w:r>
    </w:p>
    <w:p>
      <w:pPr>
        <w:pStyle w:val="Normal"/>
        <w:autoSpaceDE w:val="false"/>
        <w:spacing w:lineRule="auto" w:line="240" w:before="0" w:after="0"/>
        <w:jc w:val="both"/>
        <w:rPr>
          <w:rFonts w:ascii="Bookman Old Style" w:hAnsi="Bookman Old Style" w:cs="Bookman Old Style"/>
          <w:i/>
          <w:i/>
          <w:iCs/>
          <w:color w:val="000000"/>
          <w:sz w:val="24"/>
          <w:szCs w:val="24"/>
        </w:rPr>
      </w:pPr>
      <w:r>
        <w:rPr>
          <w:rFonts w:cs="Bookman Old Style" w:ascii="Bookman Old Style" w:hAnsi="Bookman Old Style"/>
          <w:i/>
          <w:iCs/>
          <w:color w:val="000000"/>
          <w:sz w:val="24"/>
          <w:szCs w:val="24"/>
        </w:rPr>
      </w:r>
    </w:p>
    <w:p>
      <w:pPr>
        <w:pStyle w:val="Normal"/>
        <w:autoSpaceDE w:val="false"/>
        <w:spacing w:lineRule="auto" w:line="240" w:before="0" w:after="0"/>
        <w:jc w:val="both"/>
        <w:rPr/>
      </w:pPr>
      <w:r>
        <w:rPr>
          <w:rFonts w:cs="Bookman Old Style" w:ascii="Bookman Old Style" w:hAnsi="Bookman Old Style"/>
          <w:b/>
          <w:bCs/>
          <w:color w:val="000000"/>
          <w:sz w:val="24"/>
          <w:szCs w:val="24"/>
        </w:rPr>
        <w:t xml:space="preserve">Análise do cenário 3: </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b/>
        <w:t>- aquisição de produtos prontos e servir durante os eventos, dispensa custo de empresa terceirizada para este fim e dispensa a necessidade de espaço de armazenamento, equipamentos e utensílios para a fabricação e nem a contratação de mão de obra especializada, uma vez que a demanda não utilizaria este profissional em tempo integral;</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pPr>
      <w:r>
        <w:rPr>
          <w:rFonts w:cs="Bookman Old Style" w:ascii="Bookman Old Style" w:hAnsi="Bookman Old Style"/>
          <w:color w:val="000000"/>
          <w:sz w:val="24"/>
          <w:szCs w:val="24"/>
        </w:rPr>
        <w:t>Optar por adquirir os lanches prontos e servir, nos eventos das secretarias de Cordilheira Alta SC, pode trazer uma série de benefícios e justificativas:</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b/>
          <w:color w:val="000000"/>
          <w:sz w:val="24"/>
          <w:szCs w:val="24"/>
        </w:rPr>
        <w:t>Foco na atividade principal:</w:t>
      </w:r>
      <w:r>
        <w:rPr>
          <w:rFonts w:cs="Bookman Old Style" w:ascii="Bookman Old Style" w:hAnsi="Bookman Old Style"/>
          <w:color w:val="000000"/>
          <w:sz w:val="24"/>
          <w:szCs w:val="24"/>
        </w:rPr>
        <w:t xml:space="preserve"> As secretarias podem se concentrar em suas atividades principais, como planejamento e execução de políticas públicas, deixando a logística de alimentos para especialistas em terceirização. Isso aumenta a eficiência e a qualidade do trabalho.</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b/>
          <w:color w:val="000000"/>
          <w:sz w:val="24"/>
          <w:szCs w:val="24"/>
        </w:rPr>
        <w:t>Redução de custos:</w:t>
      </w:r>
      <w:r>
        <w:rPr>
          <w:rFonts w:cs="Bookman Old Style" w:ascii="Bookman Old Style" w:hAnsi="Bookman Old Style"/>
          <w:color w:val="000000"/>
          <w:sz w:val="24"/>
          <w:szCs w:val="24"/>
        </w:rPr>
        <w:t xml:space="preserve"> Terceirizar os lanches pode ser mais econômico do que manter uma estrutura interna para preparar e servir alimentos. Com a terceirização, as secretarias podem pagar apenas pelos serviços utilizados, sem se preocupar com despesas fixas de pessoal e infraestrutura.</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b/>
          <w:color w:val="000000"/>
          <w:sz w:val="24"/>
          <w:szCs w:val="24"/>
        </w:rPr>
        <w:t>Variedade e qualidade:</w:t>
      </w:r>
      <w:r>
        <w:rPr>
          <w:rFonts w:cs="Bookman Old Style" w:ascii="Bookman Old Style" w:hAnsi="Bookman Old Style"/>
          <w:color w:val="000000"/>
          <w:sz w:val="24"/>
          <w:szCs w:val="24"/>
        </w:rPr>
        <w:t xml:space="preserve"> Empresas especializadas em serviços de alimentação podem oferecer uma variedade maior de opções de lanches, adaptadas às preferências e restrições alimentares dos participantes dos eventos. Além disso, essas empresas geralmente têm experiência em garantir a qualidade e a segurança dos alimentos servidos.</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b/>
          <w:color w:val="000000"/>
          <w:sz w:val="24"/>
          <w:szCs w:val="24"/>
        </w:rPr>
        <w:t>Flexibilidade:</w:t>
      </w:r>
      <w:r>
        <w:rPr>
          <w:rFonts w:cs="Bookman Old Style" w:ascii="Bookman Old Style" w:hAnsi="Bookman Old Style"/>
          <w:color w:val="000000"/>
          <w:sz w:val="24"/>
          <w:szCs w:val="24"/>
        </w:rPr>
        <w:t xml:space="preserve"> Ao terceirizar os lanches, as secretarias têm mais flexibilidade para ajustar a quantidade de alimentos conforme o número de participantes do evento, evitando desperdícios ou falta de comida.</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b/>
          <w:color w:val="000000"/>
          <w:sz w:val="24"/>
          <w:szCs w:val="24"/>
        </w:rPr>
        <w:t>Menor carga de trabalho:</w:t>
      </w:r>
      <w:r>
        <w:rPr>
          <w:rFonts w:cs="Bookman Old Style" w:ascii="Bookman Old Style" w:hAnsi="Bookman Old Style"/>
          <w:color w:val="000000"/>
          <w:sz w:val="24"/>
          <w:szCs w:val="24"/>
        </w:rPr>
        <w:t xml:space="preserve"> Organizar e preparar alimentos para eventos pode ser uma tarefa trabalhosa e demandar muito tempo das equipes das secretarias. Terceirizar essa atividade libera os funcionários para se concentrarem em outras atividades importantes de planejamento e execução de eventos.</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Portanto, optar pela terceirização dos lanches para eventos das secretarias de Cordilheira Alta, SC, pode ser uma escolha estratégica que traz benefícios financeiros, operacionais e de qualidade.</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pPr>
      <w:r>
        <w:rPr>
          <w:rFonts w:cs="Arial" w:ascii="Bookman Old Style" w:hAnsi="Bookman Old Style"/>
          <w:color w:val="000000"/>
          <w:sz w:val="24"/>
          <w:szCs w:val="24"/>
        </w:rPr>
        <w:t>Uma solução vantajosa para a contratação dos serviços de fornecimento de gêneros alimentícios para os eventos promovidos pelas Secretarias do Município de Cordilheira Alta, SC, pode ser a constituição de um Pregão Eletrônico por meio de uma licitação. Essa abordagem oferece uma série de benefícios significativ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Economia de Tempo e Recursos:</w:t>
      </w:r>
      <w:r>
        <w:rPr>
          <w:rFonts w:cs="Arial" w:ascii="Bookman Old Style" w:hAnsi="Bookman Old Style"/>
          <w:color w:val="000000"/>
          <w:sz w:val="24"/>
          <w:szCs w:val="24"/>
        </w:rPr>
        <w:t xml:space="preserve"> Ao estabelecer um Pregão Eletrônico, as Secretarias municipais podem economizar tempo e recursos ao evitar a necessidade de realizar licitações individuais para cada evento. Isso simplifica e agiliza o processo de aquisição, permitindo uma gestão mais eficiente dos recursos públic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Previsibilidade Financeira:</w:t>
      </w:r>
      <w:r>
        <w:rPr>
          <w:rFonts w:cs="Arial" w:ascii="Bookman Old Style" w:hAnsi="Bookman Old Style"/>
          <w:color w:val="000000"/>
          <w:sz w:val="24"/>
          <w:szCs w:val="24"/>
        </w:rPr>
        <w:t xml:space="preserve"> Com uma licitação em vigor, as Secretarias têm maior previsibilidade financeira, uma vez que os preços dos gêneros alimentícios são estabelecidos antecipadamente. Isso facilita o planejamento orçamentário e evita surpresas desagradáveis </w:t>
      </w:r>
      <w:r>
        <w:rPr>
          <w:rFonts w:cs="Times New Roman" w:ascii="Times New Roman" w:hAnsi="Times New Roman"/>
          <w:color w:val="000000"/>
          <w:sz w:val="24"/>
          <w:szCs w:val="24"/>
        </w:rPr>
        <w:t>​​</w:t>
      </w:r>
      <w:r>
        <w:rPr>
          <w:rFonts w:cs="Arial" w:ascii="Bookman Old Style" w:hAnsi="Bookman Old Style"/>
          <w:color w:val="000000"/>
          <w:sz w:val="24"/>
          <w:szCs w:val="24"/>
        </w:rPr>
        <w:t>com varia</w:t>
      </w:r>
      <w:r>
        <w:rPr>
          <w:rFonts w:cs="Bookman Old Style" w:ascii="Bookman Old Style" w:hAnsi="Bookman Old Style"/>
          <w:color w:val="000000"/>
          <w:sz w:val="24"/>
          <w:szCs w:val="24"/>
        </w:rPr>
        <w:t>çõ</w:t>
      </w:r>
      <w:r>
        <w:rPr>
          <w:rFonts w:cs="Arial" w:ascii="Bookman Old Style" w:hAnsi="Bookman Old Style"/>
          <w:color w:val="000000"/>
          <w:sz w:val="24"/>
          <w:szCs w:val="24"/>
        </w:rPr>
        <w:t>es inesperadas nos custos dos aliment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Flexibilidade e Variedade:</w:t>
      </w:r>
      <w:r>
        <w:rPr>
          <w:rFonts w:cs="Arial" w:ascii="Bookman Old Style" w:hAnsi="Bookman Old Style"/>
          <w:color w:val="000000"/>
          <w:sz w:val="24"/>
          <w:szCs w:val="24"/>
        </w:rPr>
        <w:t xml:space="preserve"> Um Pregão Eletrônico pode incluir uma ampla variedade de itens alimentícios, permitindo que as Secretarias escolham entre diferentes opções para atender às necessidades específicas de cada evento. Isso oferece flexibilidade para adaptar o cardápio conforme as preferências e restrições alimentares dos participante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Concorrência e Qualidade:</w:t>
      </w:r>
      <w:r>
        <w:rPr>
          <w:rFonts w:cs="Arial" w:ascii="Bookman Old Style" w:hAnsi="Bookman Old Style"/>
          <w:color w:val="000000"/>
          <w:sz w:val="24"/>
          <w:szCs w:val="24"/>
        </w:rPr>
        <w:t xml:space="preserve"> A realização de um Pregão Eletrônico promove a concorrência entre os fornecedores, incentivando a oferta de produtos de qualidade a preços competitivos. Isso garante que as Secretarias tenham acesso a gêneros alimentícios de alta qualidade, contribuindo para o sucesso e a satisfação dos participantes dos event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 empresa vencedora do processo licitatório deverá se comprometer em prestar toda a assistência necessária e sempre que solicitada fazer a entrega dos itens e quantidades de acordo com a necessidade da demanda, nos dias e locais solicitad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000000"/>
          <w:sz w:val="24"/>
          <w:szCs w:val="24"/>
        </w:rPr>
        <w:t>As solicitações serão feitas com um mínimo de 2 (dois) dias de antecedência e as entregas deverão cumprir os horários determinados, de forma a haver o atendimento às necessidades a que se destin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autoSpaceDE w:val="false"/>
        <w:spacing w:lineRule="auto" w:line="240" w:before="0" w:after="0"/>
        <w:jc w:val="both"/>
        <w:rPr/>
      </w:pPr>
      <w:r>
        <w:rPr>
          <w:rFonts w:cs="Arial" w:ascii="Bookman Old Style" w:hAnsi="Bookman Old Style"/>
          <w:color w:val="000000"/>
          <w:sz w:val="24"/>
          <w:szCs w:val="24"/>
        </w:rPr>
        <w:t>Os quantitativos foram extraídos do levantamento das contratações realizadas no ano de 2023, com aumento da demanda dos usuários o que nos leva a um aumento nos quantitativos que estão descritos, conforme demandas da Secretaria de Assistência Social para o ano de 2024/2025, levando em conta que s</w:t>
      </w:r>
      <w:r>
        <w:rPr>
          <w:rFonts w:cs="Arial" w:ascii="Bookman Old Style" w:hAnsi="Bookman Old Style"/>
          <w:sz w:val="24"/>
          <w:szCs w:val="24"/>
        </w:rPr>
        <w:t>erá realizada ata de registro de preços, válida por 12 mese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tbl>
      <w:tblPr>
        <w:tblW w:w="8781" w:type="dxa"/>
        <w:jc w:val="left"/>
        <w:tblInd w:w="-147" w:type="dxa"/>
        <w:tblLayout w:type="fixed"/>
        <w:tblCellMar>
          <w:top w:w="0" w:type="dxa"/>
          <w:left w:w="108" w:type="dxa"/>
          <w:bottom w:w="0" w:type="dxa"/>
          <w:right w:w="108" w:type="dxa"/>
        </w:tblCellMar>
      </w:tblPr>
      <w:tblGrid>
        <w:gridCol w:w="993"/>
        <w:gridCol w:w="4147"/>
        <w:gridCol w:w="1948"/>
        <w:gridCol w:w="1693"/>
      </w:tblGrid>
      <w:tr>
        <w:trPr>
          <w:tblHeader w:val="true"/>
          <w:trHeight w:val="29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bookmarkStart w:id="0" w:name="_Hlk165980076"/>
            <w:bookmarkEnd w:id="0"/>
            <w:r>
              <w:rPr>
                <w:rFonts w:eastAsia="Arial" w:cs="Arial" w:ascii="Bookman Old Style" w:hAnsi="Bookman Old Style"/>
                <w:b/>
                <w:color w:val="000000"/>
                <w:sz w:val="24"/>
                <w:szCs w:val="24"/>
              </w:rPr>
              <w:t>ITEM</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ESPECIFICAÇÃO</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UNID. DE MEDID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QUANT.</w:t>
            </w:r>
          </w:p>
        </w:tc>
      </w:tr>
      <w:tr>
        <w:trPr>
          <w:trHeight w:val="34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4"/>
                <w:szCs w:val="14"/>
              </w:rPr>
            </w:pPr>
            <w:r>
              <w:rPr>
                <w:rFonts w:eastAsia="Arial" w:cs="Arial" w:ascii="Bookman Old Style" w:hAnsi="Bookman Old Style"/>
                <w:color w:val="000000"/>
                <w:sz w:val="14"/>
                <w:szCs w:val="14"/>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4"/>
                <w:szCs w:val="14"/>
              </w:rPr>
            </w:pPr>
            <w:r>
              <w:rPr>
                <w:rFonts w:cs="Bookman Old Style" w:ascii="Bookman Old Style" w:hAnsi="Bookman Old Style"/>
                <w:sz w:val="14"/>
                <w:szCs w:val="14"/>
              </w:rPr>
              <w:t>BOLACHA TIPO CASEIRA (NATA, MILHO, MANTEIGA, TRADICIONAL) PACOTE COM 1 KG.</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4"/>
                <w:szCs w:val="14"/>
              </w:rPr>
            </w:pPr>
            <w:r>
              <w:rPr>
                <w:rFonts w:cs="Bookman Old Style" w:ascii="Bookman Old Style" w:hAnsi="Bookman Old Style"/>
                <w:sz w:val="14"/>
                <w:szCs w:val="14"/>
              </w:rPr>
              <w:t>40</w:t>
            </w:r>
          </w:p>
        </w:tc>
      </w:tr>
      <w:tr>
        <w:trPr>
          <w:trHeight w:val="37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4"/>
                <w:szCs w:val="14"/>
              </w:rPr>
            </w:pPr>
            <w:r>
              <w:rPr>
                <w:rFonts w:eastAsia="Arial" w:cs="Arial" w:ascii="Bookman Old Style" w:hAnsi="Bookman Old Style"/>
                <w:color w:val="000000"/>
                <w:sz w:val="14"/>
                <w:szCs w:val="14"/>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eastAsia="Arial" w:cs="Arial"/>
                <w:color w:val="000000"/>
                <w:sz w:val="14"/>
                <w:szCs w:val="14"/>
              </w:rPr>
            </w:pPr>
            <w:r>
              <w:rPr>
                <w:rFonts w:cs="Bookman Old Style" w:ascii="Bookman Old Style" w:hAnsi="Bookman Old Style"/>
                <w:sz w:val="14"/>
                <w:szCs w:val="14"/>
              </w:rPr>
              <w:t>GROSTOLI FOFINHO COM AÇUCAR AO REDOR  1 KG CADA PACOTE</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4"/>
                <w:szCs w:val="14"/>
              </w:rPr>
            </w:pPr>
            <w:r>
              <w:rPr>
                <w:rFonts w:cs="Bookman Old Style" w:ascii="Bookman Old Style" w:hAnsi="Bookman Old Style"/>
                <w:sz w:val="14"/>
                <w:szCs w:val="14"/>
              </w:rPr>
              <w:t>100</w:t>
            </w:r>
          </w:p>
        </w:tc>
      </w:tr>
      <w:tr>
        <w:trPr>
          <w:trHeight w:val="3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0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eastAsia="Arial" w:cs="Arial"/>
                <w:color w:val="000000"/>
                <w:sz w:val="18"/>
                <w:szCs w:val="18"/>
              </w:rPr>
            </w:pPr>
            <w:r>
              <w:rPr>
                <w:rFonts w:cs="Bookman Old Style" w:ascii="Bookman Old Style" w:hAnsi="Bookman Old Style"/>
                <w:sz w:val="14"/>
                <w:szCs w:val="14"/>
              </w:rPr>
              <w:t>CUCA RECHEADA (DOCE DE LEITE, LIMÃO) UND COM MINIMO TAMANHO MÍNIMO 30x40.</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100</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0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CUCA SIMPLES UND COM NO MÍNIMO PESO MÉDIO 30x40.</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40</w:t>
            </w:r>
          </w:p>
        </w:tc>
      </w:tr>
      <w:tr>
        <w:trPr>
          <w:trHeight w:val="3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05</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BOLO RECHEADO SABORES (QUATRO LEITES, DOIS AMORES, FRUTAS, MARTA ROCHA).</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7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06</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BOLO SIMPLES COM COBERTURA SABORES DIVERSOS (MILHO, CENOURA, CHOCOLATE, ABACAXI) COM NO MÍNIMO 1 KG</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6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07</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PÃO DE QUEIJO TAMANHO FESTA COM UNIDADE E PESO ENTRE 25x40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08</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MINI PIZZA COM SABORES DIVERSOS (CALABRESA, FRANGO, MILHO, QUEIJO) TAMANHO 35x40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3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09</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MINI SONHO PESO NÃO INFERIOR A 40 GRAMAS PASSADO NO AÇÚCAR COM RECHEIO (DOCE DE LEITE, GOIABADA, CREME)</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PÃO FRANCÊS APROXIMADAMENTE ENTRE 40x50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PÃO FATIADO PACOTE COM 900 GRAMAS (TRADICIONAL)</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PC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4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2</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MINI PASTEL ASSADO COM RECHEIO (CARNE, FRANGO, PRESUNTO E QUEIJO) COM GRAMAGEM DE NO MÍNIMO 25x30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3</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PASTEL BOLHA TAMANHO FESTA / FRITO (FRANGO, CARNE, PRESUNTO E QUEIJO) COM APROXIMADAMENTE25x30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 xml:space="preserve">MINI RISOLIS TAMANHO FESTA / FRITO (FRANGO, CARNE, PRESUNTO E QUEIJO) COM PROXIMADAMENTE 25x30 GRAMAS  </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3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5</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 xml:space="preserve">ESFIRRA TAMANHO FESTA (FRANGO, CARNE, PRESUNTO E QUEIJO) COM APROXIMADAMENTE 25x30 GRAMAS </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eastAsia="Arial" w:cs="Arial"/>
                <w:color w:val="000000"/>
                <w:sz w:val="18"/>
                <w:szCs w:val="18"/>
              </w:rPr>
            </w:pPr>
            <w:r>
              <w:rPr>
                <w:rFonts w:cs="Bookman Old Style" w:ascii="Bookman Old Style" w:hAnsi="Bookman Old Style"/>
                <w:sz w:val="14"/>
                <w:szCs w:val="14"/>
              </w:rPr>
              <w:t>BOLO SALGADO SABOR DIVERSOS COM1 KG</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00</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eastAsia="Arial" w:cs="Arial"/>
                <w:color w:val="000000"/>
                <w:sz w:val="18"/>
                <w:szCs w:val="18"/>
              </w:rPr>
            </w:pPr>
            <w:r>
              <w:rPr>
                <w:rFonts w:cs="Bookman Old Style" w:ascii="Bookman Old Style" w:hAnsi="Bookman Old Style"/>
                <w:sz w:val="14"/>
                <w:szCs w:val="14"/>
              </w:rPr>
              <w:t>PALITO SALGADO COM PACOTE DE 1 KG</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0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BAURU TAMANHO FESTA SABORES (FRANGO, PRESUNTO E QUEIJO) COM APROXIMADAMENTE 100x120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19</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BOLINHA DE QUEIJO COM APROXIMADAMNETE 20x25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0</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COXINHA TAMANHO FESTA (FRANGO, PRESUNTO E QUEIJO) COM APROXIMADAMENTE 20x25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34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EMPADA TAMANHO FESTA COM SABORES DIVERSOS COM APROXIMADAMENTE 20x25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24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4"/>
                <w:szCs w:val="14"/>
              </w:rPr>
              <w:t>DOCINHOS VARIADOS (BEIJINHO, CASADINHO, BRIGADEIRO)</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3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eastAsia="Arial" w:cs="Arial"/>
                <w:color w:val="000000"/>
                <w:sz w:val="18"/>
                <w:szCs w:val="18"/>
              </w:rPr>
            </w:pPr>
            <w:r>
              <w:rPr>
                <w:rFonts w:cs="Bookman Old Style" w:ascii="Bookman Old Style" w:hAnsi="Bookman Old Style"/>
                <w:sz w:val="14"/>
                <w:szCs w:val="14"/>
              </w:rPr>
              <w:t>CROQUETE SABORES DIVERSOS COM APROXIMADAMENTE 30x50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CEN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cs="Bookman Old Style" w:ascii="Bookman Old Style" w:hAnsi="Bookman Old Style"/>
                <w:sz w:val="14"/>
                <w:szCs w:val="14"/>
              </w:rPr>
              <w:t>120</w:t>
            </w:r>
          </w:p>
        </w:tc>
      </w:tr>
      <w:tr>
        <w:trPr>
          <w:trHeight w:val="14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POLPA DE FRUTA -ABACAXI-MORANGO-UVA-MARACUJA 100% NATURAL SEM ADIÇÃO DE AÇÚCAR, PRODUTO NÃO FERMENTADO, OU ADITIVOS DE QUALIDADE NATUREZA.DEVERÁ SER CONGELADO E TRASPORTADO SOBRE REFRIGERAÇAO, CONSERVADO EM TEMPERATURA -12 a -18Cº. O PRODUTO DEVERÁ TER RENDIMENTO MÍNIMO DE 2 LTS DE SUCO/KG. EMBALAGEM DE 1 KG. COM VALIDADE MÍNIMA DE 6 MESSES APRESENTANDO NA ENTREGA 90% DE VIDA ÚTIL. DEVERÁ ESTÁ ACONDICINADO EM EMBALAGEM APROPRIADA EM SUAS CONDIÇÕES DEVERAM ESTAR DE ACORDO COM A LEGISLAÇAO VIGENTE.</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00</w:t>
            </w:r>
          </w:p>
        </w:tc>
      </w:tr>
      <w:tr>
        <w:trPr>
          <w:trHeight w:val="95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ABACAXI PÉROLA FRUTO COM CARACTERÍSTICAS ÍNTEGRAS E DE PRIMEIRA QUALIDADE.FRESCO, LIMPO, COLORAÇÃO UNIFORME, APRESENTANDO GRAL DE MATURAÇÃO TAL QUE LHE PERMITA SUPORTAR A MANIPULAÇÃO, O TRASPORTE E A COMSEVAÇÃO EM CONDIÇÃO ADEQUADAS PARA O CONSUMO.NÃO DEVE APRENSENTAR QUAISQUER LESÕES DE ORIGEM FISICA MECÂNICA OU BIOLÓGICA.</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2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BANANA PRATA CARACTERÍSTICA: TAMANHO MÉDIO, DE PRIMEIRA QUALIDADE.</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50</w:t>
            </w:r>
          </w:p>
        </w:tc>
      </w:tr>
      <w:tr>
        <w:trPr>
          <w:trHeight w:val="95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MAMÃO FORMOSA FRUTO COM CARACTERÍSTICAS ÍNTEGRAS E DE PRIMEIRA QUALIDA. FRESCO, DEVEZ (POR AMADURECER), LIMPO, COLORAÇÃO UNIFORME, APRESENTANDO GRAL DE MATURAÇÃO TAL QUE LHE PERMITA SUPORTA A MANIPULÇÃO, O TRASPORTE E A CONSERVAÇÕA E AS CONDIÇÕES ADEQUADAS PARA O CONSUMO. NÃO DEVE APRESENTAR NEM UMA LESÕES DE ORIGEM FÍSICA MECÂNICA OU BIOLÓGICA.</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50</w:t>
            </w:r>
          </w:p>
        </w:tc>
      </w:tr>
      <w:tr>
        <w:trPr>
          <w:trHeight w:val="10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MELANCIA FRUTO COM CARACTERÍSTICAS ÍNTEGRAS E DE PRIMEIRA QUALIDA. FRESCO, DEVEZ (POR AMADURECER), LIMPO, COLORAÇÃO UNIFORME, APRESENTANDO GRAL DE MATURAÇÃO TAL QUE LHE PERMITA SUPORTA A MANIPULÇÃO, O TRASPORTE E A CONSERVAÇÕA E AS CONDIÇÕES ADEQUADAS PARA O CONSUMO. NÃO DEVE APRESENTAR NEM UMA LESÕES DE ORIGEM FÍSICA MECÂNICA OU BIOLÓGICA. COM APROXIMADAMENTE 15 a 30 kg.</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70</w:t>
            </w:r>
          </w:p>
        </w:tc>
      </w:tr>
      <w:tr>
        <w:trPr>
          <w:trHeight w:val="10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MELÃO AMARELO FRUTO COM CARACTERÍSTICAS ÍNTEGRAS E DE PRIMEIRA QUALIDA. FRESCO, DEVEZ (POR AMADURECER), LIMPO, COLORAÇÃO UNIFORME, APRESENTANDO GRAL DE MATURAÇÃO TAL QUE LHE PERMITA SUPORTA A MANIPULÇÃO, O TRASPORTE E A CONSERVAÇÕA E AS CONDIÇÕES ADEQUADAS PARA O CONSUMO. NÃO DEVE APRESENTAR NEM UMA LESÕES DE ORIGEM FÍSICA MECÂNICA OU BIOLÓGICA. COM APROXIMADAMENTE 2 a 4 kg.</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20</w:t>
            </w:r>
          </w:p>
        </w:tc>
      </w:tr>
      <w:tr>
        <w:trPr>
          <w:trHeight w:val="95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LARANJA PERA FRUTO COM CARACTERÍSTICAS ÍNTEGRAS E DE PRIMEIRA QUALIDADE. FRESCO, DE VEZ (POR AMADURECER), LIMPO, COLORAÇÃO UNIFORME, APRESENTANDO GRAL DE MATURAÇÃO TAL QUE LHE PERMITA SUPORTA A MANIPULÇÃO, O TRASPORTE E A CONSERVAÇÃO EM CONDIÇÕES ADEQUADAS PARA O CONSUMO. NÃO DEVE APRESENTAR NEM UMA LESÕES DE ORIGEM FÍSICA MECÂNICA OU BIOLÓGICA.</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20</w:t>
            </w:r>
          </w:p>
        </w:tc>
      </w:tr>
      <w:tr>
        <w:trPr>
          <w:trHeight w:val="57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MANGA PALMER MADURA, COLORAÇAO AMARELO VERMELHADO, TAMANHO MÉDIO, SEM PONTOS ESCUROS SEM AMASSADOS, PROPRIEDADE ORGANOLÉPTICAS CARACTERÍSTICAS PARA O CONSUMO DA SEMANA DA ENTREGA.</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20</w:t>
            </w:r>
          </w:p>
        </w:tc>
      </w:tr>
      <w:tr>
        <w:trPr>
          <w:trHeight w:val="8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MORANGO FRUTA DA ÉPOCA PREFERENCIALMENTE ORGÂNICO. CARACTERÍSTICAS TÉCNICAS: DEVE APRESENTAR AS CATACTERÍSTICAS DE QUALIDADE, BEM DEFINIDAS, BEM FORMADAS, LIVRE DE DANOS MECÂNICOS, FISIOLÓGICOS, PRAGAS, DOENÇAS E SUJIDADES. ESTAR EM PERFEITAS CONDIÇÕES DE MATURAÇÃO.</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20</w:t>
            </w:r>
          </w:p>
        </w:tc>
      </w:tr>
      <w:tr>
        <w:trPr>
          <w:trHeight w:val="99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Bookman Old Style"/>
                <w:sz w:val="14"/>
                <w:szCs w:val="14"/>
              </w:rPr>
            </w:pPr>
            <w:r>
              <w:rPr>
                <w:rFonts w:eastAsia="Times New Roman" w:cs="Bookman Old Style" w:ascii="Bookman Old Style" w:hAnsi="Bookman Old Style"/>
                <w:sz w:val="14"/>
                <w:szCs w:val="14"/>
              </w:rPr>
              <w:t xml:space="preserve">MAÇA GALA FRUTO COM CARACTERÍSTICAS ÍNTEGRAS E DE PRIMEIRA QUALIDADE. FRESCO, DEVEZ (POR AMADURECER), LIMPO, COLORAÇÃO UNIFORME, APRESENTANDO GRAL DE MATURAÇÃO TAL QUE LHE PERMITA SUPORTA A MANIPULÇÃO, O TRASPORTE E A CONSERVAÇÕA E AS CONDIÇÕES ADEQUADAS PARA O CONSUMO. NÃO DEVE APRESENTAR NEM UMA LESÕES DE ORIGEM FÍSICA MECÂNICA OU BIOLÓGICA. FRUTO DEVE TER APROXIMADAMENTE 100 a 115 GRAMAS </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2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PINHÃO PREFERENCIALMENTE ORGÂNICO. FRESCO, INATURA, NÃO BROTADOS, SEM SUJIDADES OU PARASIT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25</w:t>
            </w:r>
          </w:p>
        </w:tc>
      </w:tr>
      <w:tr>
        <w:trPr>
          <w:trHeight w:val="8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ALFACE AMERICANA PREFERENCIALMENTE ORGANICA. CARACTERISTICAS; DE PRIMEIRA QUALIDADE, FOLHAS FIRMES, ÍNTEGRAS ADEQUADAS PARA O CONSUMO, COM TODAS AS PARTES COMSTÍVEIS APROVEITÁVEIS.NÃO DEVERAM ESTAR DANIFICADOS, POR LESOES QUE AFETAM SUA PARENCIA E SUA UTILIZAÇÃO.</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UN</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25</w:t>
            </w:r>
          </w:p>
        </w:tc>
      </w:tr>
      <w:tr>
        <w:trPr>
          <w:trHeight w:val="70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CENOURA; PREFERENCIALMENTE ORGANICA.E SEM FOLHAS. CARACTERISTICAS; DEVE APRESENTAR AS CARACTERISTICAS DE QUALIDADE, BEM DEFINIDAS, BEM FORMADAS, LIVRES DE DANOS E PRAGAS, ESTAR EM PREFEITO ESTADO DE CONSERVAÇÃO E MATURAÇÃO.</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25</w:t>
            </w:r>
          </w:p>
        </w:tc>
      </w:tr>
      <w:tr>
        <w:trPr>
          <w:trHeight w:val="10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TOMATE SALADETE; FRUTO COM CARACTERÍSTICAS ÍNTEGRAS E DE PRIMEIRA QUALIDADE. FRESCO, DEVEZ (POR AMADURECER), LIMPO, COLORAÇÃO UNIFORME, APRESENTANDO GRAL DE MATURAÇÃO TAL QUE LHE PERMITA SUPORTA A MANIPULÇÃO, O TRASPORTE E A CONSERVAÇÕA E AS CONDIÇÕES ADEQUADAS PARA O CONSUMO. NÃO DEVE APRESENTAR NEM UMA LESÕES DE ORIGEM FÍSICA MECÂNICA OU BIOLÓGICA.</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65</w:t>
            </w:r>
          </w:p>
        </w:tc>
      </w:tr>
      <w:tr>
        <w:trPr>
          <w:trHeight w:val="8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4"/>
                <w:szCs w:val="14"/>
              </w:rPr>
              <w:t>CEBOLA BRANCA FRUTO COM CARACTERÍSTICAS ÍNTEGRAS E DE PRIMEIRA QUALIDADE. FRESCO, , LIMPO, COLORAÇÃO UNIFORME, QUE LHE PERMITA SUPORTA A MANIPULÇÃO, O TRASPORTE E A CONSERVAÇÕA E AS CONDIÇÕES ADEQUADAS PARA O CONSUMO. NÃO DEVE APRESENTAR NEM UMA LESÕES DE ORIGEM FÍSICA MECÂNICA OU BIOLÓGICA.</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30</w:t>
            </w:r>
          </w:p>
        </w:tc>
      </w:tr>
      <w:tr>
        <w:trPr>
          <w:trHeight w:val="7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39</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Bookman Old Style"/>
                <w:sz w:val="14"/>
                <w:szCs w:val="14"/>
              </w:rPr>
            </w:pPr>
            <w:r>
              <w:rPr>
                <w:rFonts w:eastAsia="Times New Roman" w:cs="Bookman Old Style" w:ascii="Bookman Old Style" w:hAnsi="Bookman Old Style"/>
                <w:sz w:val="14"/>
                <w:szCs w:val="14"/>
              </w:rPr>
              <w:t>KIWI; FRUTA DA ÉPOCA PREFERENCIALMENTE ORGÂNICO. CARACTERÍSTICAS TÉCNICAS: DEVE APRESENTAR AS CATACTERÍSTICAS DE QUALIDADE, BEM DEFINIDAS, BEM FORMADAS, LIVRE DE DANOS MECÂNICOS, FISIOLÓGICOS, PRAGAS, DOENÇAS E SUJIDADES. ESTAR EM PERFEITAS CONDIÇÕES DE MATURAÇÃO.</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Bookman Old Style"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Bookman Old Style" w:ascii="Bookman Old Style" w:hAnsi="Bookman Old Style"/>
                <w:sz w:val="14"/>
                <w:szCs w:val="14"/>
              </w:rPr>
              <w:t>10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0</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LEITE UHT INTEGRAL CAIXA 12 UNIDADES COM VALIDADE COM NO MÍNIMO 120 DI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CAIX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60</w:t>
            </w:r>
          </w:p>
        </w:tc>
      </w:tr>
      <w:tr>
        <w:trPr>
          <w:trHeight w:val="4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1</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BEBIDA LÁCTEA COM POLPA DE FRUTAS GARRAFA COM 830 ML (MORANGO, COCO, FRUTAS VERMELHAS) COM VALIDADE DE 120 DI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15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2</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QUEIJO MUSSARELA FATIADO EMBALAGEM COM 400g COM VALIDADE DE ATE 60 DI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17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3</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Arial" w:ascii="Bookman Old Style" w:hAnsi="Bookman Old Style"/>
                <w:sz w:val="14"/>
                <w:szCs w:val="14"/>
              </w:rPr>
              <w:t>MANTEIGA COM SAL REFRIGERADA EMBALAGEM COM 200 GRAM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30</w:t>
            </w:r>
          </w:p>
        </w:tc>
      </w:tr>
      <w:tr>
        <w:trPr>
          <w:trHeight w:val="34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4</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Arial" w:ascii="Bookman Old Style" w:hAnsi="Bookman Old Style"/>
                <w:sz w:val="14"/>
                <w:szCs w:val="14"/>
              </w:rPr>
              <w:t>CREME DE LEITE HOMOGENIZADO CAIXA COM 27 UNIDADES DE 200g</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CAIX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20</w:t>
            </w:r>
          </w:p>
        </w:tc>
      </w:tr>
      <w:tr>
        <w:trPr>
          <w:trHeight w:val="3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5</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PRESUNTO FATIADO COZIDO EMBALAGEMS DE 400g COM VALIDADE DE ATE 60 DI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170</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6</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SORVETE SABORES DIVERSOS POTE DE 2 LT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120</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7</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sz w:val="14"/>
                <w:szCs w:val="14"/>
                <w:highlight w:val="yellow"/>
              </w:rPr>
            </w:pPr>
            <w:r>
              <w:rPr>
                <w:rFonts w:eastAsia="Times New Roman" w:cs="Arial" w:ascii="Bookman Old Style" w:hAnsi="Bookman Old Style"/>
                <w:sz w:val="14"/>
                <w:szCs w:val="14"/>
              </w:rPr>
              <w:t xml:space="preserve">LEITE  SEMI DESNATADO CAIXA 12 UNIDADES COM VALIDADE DE ATE 120 DIAS </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CAIX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4</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8</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SALSICHA EMBALAGEM COM 500g COM VALIDADE ATÉ 120 DI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U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100</w:t>
            </w:r>
          </w:p>
        </w:tc>
      </w:tr>
      <w:tr>
        <w:trPr>
          <w:trHeight w:val="45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49</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CARNE BOVINA MOIDA RESFRIADA SEM CONGELAMENTO DE 1º QUALIDADE COM NO MAXIMO 4% DE GORDURA ISENTA DE CARTILAGEM E OSSO</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80</w:t>
            </w:r>
          </w:p>
        </w:tc>
      </w:tr>
      <w:tr>
        <w:trPr>
          <w:trHeight w:val="34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50</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PEITO DE FRANGO ASSAMI CARNE FRME EM BOM ESTADO DE CONGELAMENTO COM DATA DE VALIDADE NO MÍNIMO 90 DIAS.</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100</w:t>
            </w:r>
          </w:p>
        </w:tc>
      </w:tr>
      <w:tr>
        <w:trPr>
          <w:trHeight w:val="25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51</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BOMBOM OURO BRANCO EMBALAGEM DE 1 KG</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60</w:t>
            </w:r>
          </w:p>
        </w:tc>
      </w:tr>
      <w:tr>
        <w:trPr>
          <w:trHeight w:val="24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cs="Bookman Old Style" w:ascii="Bookman Old Style" w:hAnsi="Bookman Old Style"/>
                <w:sz w:val="14"/>
                <w:szCs w:val="14"/>
              </w:rPr>
              <w:t>52</w:t>
            </w:r>
          </w:p>
        </w:tc>
        <w:tc>
          <w:tcPr>
            <w:tcW w:w="41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4"/>
                <w:szCs w:val="14"/>
              </w:rPr>
              <w:t>BOMBOM SONHO DE VALSA EMBALAGEM DE 1 KG</w:t>
            </w:r>
          </w:p>
        </w:tc>
        <w:tc>
          <w:tcPr>
            <w:tcW w:w="19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4"/>
                <w:szCs w:val="14"/>
              </w:rPr>
            </w:pPr>
            <w:r>
              <w:rPr>
                <w:rFonts w:eastAsia="Times New Roman" w:cs="Arial" w:ascii="Bookman Old Style" w:hAnsi="Bookman Old Style"/>
                <w:sz w:val="14"/>
                <w:szCs w:val="14"/>
              </w:rPr>
              <w:t>KG</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14"/>
                <w:szCs w:val="14"/>
              </w:rPr>
            </w:pPr>
            <w:r>
              <w:rPr>
                <w:rFonts w:eastAsia="Times New Roman" w:cs="Arial" w:ascii="Bookman Old Style" w:hAnsi="Bookman Old Style"/>
                <w:sz w:val="14"/>
                <w:szCs w:val="14"/>
              </w:rPr>
              <w:t>60</w:t>
            </w:r>
          </w:p>
        </w:tc>
      </w:tr>
    </w:tbl>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elo fato de não haver ainda a edição do Plano de Contratação Anual do Município, fica dispensada essa exigência prevista no inciso V do parágrafo 5ª do art. 13 da lei 141 de 04 de Abril de 2023 neste ETP.</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Bookman Old Style"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spacing w:lineRule="auto" w:line="360" w:before="0" w:after="0"/>
        <w:jc w:val="both"/>
        <w:rPr>
          <w:rFonts w:ascii="Bookman Old Style" w:hAnsi="Bookman Old Style" w:cs="Arial"/>
          <w:sz w:val="24"/>
          <w:szCs w:val="24"/>
        </w:rPr>
      </w:pPr>
      <w:r>
        <w:rPr>
          <w:rFonts w:cs="Arial" w:ascii="Bookman Old Style" w:hAnsi="Bookman Old Style"/>
          <w:color w:val="000000"/>
          <w:sz w:val="24"/>
          <w:szCs w:val="24"/>
        </w:rPr>
        <w:t>A estimativa de valor será realizada mediante constatação de acordo com a cotação dos itens, levando em consideração o gasto no ano de 2023, com os acréscimos decorrentes do aumento de usuários novos ano de 2024.</w:t>
      </w:r>
    </w:p>
    <w:p>
      <w:pPr>
        <w:pStyle w:val="Normal"/>
        <w:spacing w:lineRule="auto" w:line="360" w:before="0" w:after="0"/>
        <w:jc w:val="both"/>
        <w:rPr/>
      </w:pPr>
      <w:r>
        <w:rPr>
          <w:rFonts w:cs="Arial" w:ascii="Bookman Old Style" w:hAnsi="Bookman Old Style"/>
          <w:sz w:val="24"/>
          <w:szCs w:val="24"/>
        </w:rPr>
        <w:t xml:space="preserve">As estimativas do valor para contratação dos itens, foram estabelecidas mediante pesquisa de mercado, com prestadores existentes, haja visto que em razão das especificidades dos serviços os orçamentos foram solicitados diretamente com os fornecedores existentes. A estimativa do custo máximo ficara aproximadamente em </w:t>
      </w:r>
      <w:r>
        <w:rPr>
          <w:rFonts w:cs="Arial" w:ascii="Bookman Old Style" w:hAnsi="Bookman Old Style"/>
          <w:b/>
          <w:sz w:val="24"/>
          <w:szCs w:val="24"/>
        </w:rPr>
        <w:t>R$ 300.000,00</w:t>
      </w:r>
      <w:r>
        <w:rPr>
          <w:rFonts w:cs="Arial" w:ascii="Bookman Old Style" w:hAnsi="Bookman Old Style"/>
          <w:sz w:val="24"/>
          <w:szCs w:val="24"/>
        </w:rPr>
        <w:t xml:space="preserve"> (Trezentos mil reais), para um período de 12 meses (sendo considerado este valor acaso houver necessidade de aquisição de todos os itens). </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I – REQUISITOS TÉCNICOS A SEREM ATENDIDOS PELO CONTRATADO</w:t>
      </w:r>
    </w:p>
    <w:p>
      <w:pPr>
        <w:pStyle w:val="Normal"/>
        <w:spacing w:lineRule="auto" w:line="240"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rFonts w:ascii="Bookman Old Style" w:hAnsi="Bookman Old Style" w:cs="Segoe UI"/>
          <w:color w:val="0D0D0D"/>
          <w:sz w:val="24"/>
          <w:szCs w:val="24"/>
          <w:shd w:fill="FFFFFF" w:val="clear"/>
        </w:rPr>
      </w:pPr>
      <w:r>
        <w:rPr>
          <w:rFonts w:cs="Segoe UI" w:ascii="Bookman Old Style" w:hAnsi="Bookman Old Style"/>
          <w:color w:val="0D0D0D"/>
          <w:sz w:val="24"/>
          <w:szCs w:val="24"/>
          <w:shd w:fill="FFFFFF" w:val="clear"/>
        </w:rPr>
        <w:t>Os requisitos técnicos que devem ser atendidos pelo contratado em relação aos gêneros alimentícios:</w:t>
      </w:r>
    </w:p>
    <w:p>
      <w:pPr>
        <w:pStyle w:val="Normal"/>
        <w:jc w:val="both"/>
        <w:rPr/>
      </w:pPr>
      <w:r>
        <w:rPr>
          <w:rFonts w:cs="Bookman Old Style" w:ascii="Bookman Old Style" w:hAnsi="Bookman Old Style"/>
          <w:b/>
          <w:sz w:val="24"/>
          <w:szCs w:val="24"/>
        </w:rPr>
        <w:t>Qualidade dos Produtos:</w:t>
      </w:r>
      <w:r>
        <w:rPr>
          <w:rFonts w:cs="Bookman Old Style" w:ascii="Bookman Old Style" w:hAnsi="Bookman Old Style"/>
          <w:sz w:val="24"/>
          <w:szCs w:val="24"/>
        </w:rPr>
        <w:t xml:space="preserve"> Os alimentos fornecidos devem atender aos mais altos padrões de qualidade, garantindo a segurança alimentar dos participantes dos eventos. Isso inclui a frescura dos produtos, ausência de contaminantes e conformidade com normas sanitárias e regulamentações vigentes.</w:t>
      </w:r>
    </w:p>
    <w:p>
      <w:pPr>
        <w:pStyle w:val="Normal"/>
        <w:jc w:val="both"/>
        <w:rPr/>
      </w:pPr>
      <w:r>
        <w:rPr>
          <w:rFonts w:cs="Bookman Old Style" w:ascii="Bookman Old Style" w:hAnsi="Bookman Old Style"/>
          <w:b/>
          <w:sz w:val="24"/>
          <w:szCs w:val="24"/>
        </w:rPr>
        <w:t>Variedade e Diversidade:</w:t>
      </w:r>
      <w:r>
        <w:rPr>
          <w:rFonts w:cs="Bookman Old Style" w:ascii="Bookman Old Style" w:hAnsi="Bookman Old Style"/>
          <w:sz w:val="24"/>
          <w:szCs w:val="24"/>
        </w:rPr>
        <w:t xml:space="preserve"> O contratado deve ser capaz de fornecer uma ampla variedade de alimentos para atender às diferentes preferências e restrições alimentares dos participantes dos eventos. Isso pode incluir opções para vegetarianos, veganos, pessoas com restrições alimentares específicas (como intolerâncias ou alergias) e dietas culturais ou religiosas.</w:t>
      </w:r>
    </w:p>
    <w:p>
      <w:pPr>
        <w:pStyle w:val="Normal"/>
        <w:jc w:val="both"/>
        <w:rPr/>
      </w:pPr>
      <w:r>
        <w:rPr>
          <w:rFonts w:cs="Bookman Old Style" w:ascii="Bookman Old Style" w:hAnsi="Bookman Old Style"/>
          <w:b/>
          <w:sz w:val="24"/>
          <w:szCs w:val="24"/>
        </w:rPr>
        <w:t>Apresentação e Embalagem:</w:t>
      </w:r>
      <w:r>
        <w:rPr>
          <w:rFonts w:cs="Bookman Old Style" w:ascii="Bookman Old Style" w:hAnsi="Bookman Old Style"/>
          <w:sz w:val="24"/>
          <w:szCs w:val="24"/>
        </w:rPr>
        <w:t xml:space="preserve"> Os alimentos devem ser apresentados de forma atrativa e higiênica, em embalagens adequadas que preservem sua qualidade e frescor durante o transporte e armazenamento. Embalagens individuais podem ser necessárias para alguns itens, especialmente aqueles que serão servidos durante coffee breaks.</w:t>
      </w:r>
    </w:p>
    <w:p>
      <w:pPr>
        <w:pStyle w:val="Normal"/>
        <w:jc w:val="both"/>
        <w:rPr>
          <w:rFonts w:ascii="Bookman Old Style" w:hAnsi="Bookman Old Style" w:cs="Bookman Old Style"/>
          <w:sz w:val="24"/>
          <w:szCs w:val="24"/>
        </w:rPr>
      </w:pPr>
      <w:r>
        <w:rPr>
          <w:rFonts w:cs="Bookman Old Style" w:ascii="Bookman Old Style" w:hAnsi="Bookman Old Style"/>
          <w:b/>
          <w:sz w:val="24"/>
          <w:szCs w:val="24"/>
        </w:rPr>
        <w:t>Atendimento a Pedidos Específicos:</w:t>
      </w:r>
      <w:r>
        <w:rPr>
          <w:rFonts w:cs="Bookman Old Style" w:ascii="Bookman Old Style" w:hAnsi="Bookman Old Style"/>
          <w:sz w:val="24"/>
          <w:szCs w:val="24"/>
        </w:rPr>
        <w:t xml:space="preserve"> O contratado deve estar disposto e capacitado a atender a pedidos especiais ou personalizados das Secretarias, como a preparação de menus temáticos, a inclusão de produtos sazonais ou a adaptação de alimentos de acordo com as necessidades do evento.</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A aquisição dos itens será de forma parcelada no decorrer da vigência contratual, de forma a atender aos programas e eventos onde haverá a necessidade de servir lanche ou coffee break, podendo incluso ser de forma diária, de forma a garantir que os produtos sejam servidos com boa qualidade, frescos e em pouco tempo após sua fabricação e colheita. A licitação será por item, não divisíveis.</w:t>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Variedade e Adequação:</w:t>
      </w:r>
      <w:r>
        <w:rPr>
          <w:rFonts w:cs="Arial" w:ascii="Bookman Old Style" w:hAnsi="Bookman Old Style"/>
          <w:color w:val="000000"/>
          <w:sz w:val="24"/>
          <w:szCs w:val="24"/>
        </w:rPr>
        <w:t xml:space="preserve"> Pretende-se oferecer uma variedade de opções alimentares que sejam adequadas às diferentes preferências e restrições alimentares dos participantes, garantindo assim que todos possam desfrutar dos alimentos oferecidos durante os event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Satisfação dos Participantes:</w:t>
      </w:r>
      <w:r>
        <w:rPr>
          <w:rFonts w:cs="Arial" w:ascii="Bookman Old Style" w:hAnsi="Bookman Old Style"/>
          <w:color w:val="000000"/>
          <w:sz w:val="24"/>
          <w:szCs w:val="24"/>
        </w:rPr>
        <w:t xml:space="preserve"> O objetivo é proporcionar uma experiência gastronômica satisfatória aos participantes dos eventos, contribuindo para sua satisfação e bem-estar durante a realização das atividades programadas pelas Secretarias municipai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Redução de Desperdícios:</w:t>
      </w:r>
      <w:r>
        <w:rPr>
          <w:rFonts w:cs="Arial" w:ascii="Bookman Old Style" w:hAnsi="Bookman Old Style"/>
          <w:color w:val="000000"/>
          <w:sz w:val="24"/>
          <w:szCs w:val="24"/>
        </w:rPr>
        <w:t xml:space="preserve"> Pretende-se minimizar os desperdícios de alimentos através de uma gestão adequada do estoque e da oferta de produtos frescos em quantidades adequadas para a demanda de cada evento, contribuindo para a sustentabilidade e o uso eficiente dos recursos públic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Custo-Benefício:</w:t>
      </w:r>
      <w:r>
        <w:rPr>
          <w:rFonts w:cs="Arial" w:ascii="Bookman Old Style" w:hAnsi="Bookman Old Style"/>
          <w:color w:val="000000"/>
          <w:sz w:val="24"/>
          <w:szCs w:val="24"/>
        </w:rPr>
        <w:t xml:space="preserve"> O objetivo é garantir uma relação custo-benefício favorável na contratação dos serviços de fornecimento de alimentos, buscando opções que ofereçam qualidade e variedade a preços competitivos, otimizando assim o uso dos recursos disponívei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 xml:space="preserve">Estabelecer critérios claros de aceitação dos produtos, especificando os padrões de qualidade que devem ser atendidos para cada item alimentício. Isso inclui aspectos como data de validade, condições de armazenamento, embalagem adequada e conformidade com as especificações técnicas estabelecidas. </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 xml:space="preserve">Solicitar ao fornecedor cópias de suas certificações e licenças, como registro no órgão de vigilância sanitária. </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Verificar as garantias oferecidas pelo fornecedor em relação à qualidade e conformidade dos produtos entregues. Exigir de que o contrato estabeleça claramente os procedimentos e responsabilidades em caso de produtos defeituosos ou não conformes, incluindo políticas de devolução e substituição.</w:t>
      </w:r>
    </w:p>
    <w:p>
      <w:pPr>
        <w:pStyle w:val="Normal"/>
        <w:autoSpaceDE w:val="false"/>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Não há contratação Correlatas ou interdependentes à este objeto.</w:t>
      </w:r>
    </w:p>
    <w:p>
      <w:pPr>
        <w:pStyle w:val="Normal"/>
        <w:spacing w:lineRule="auto" w:line="240" w:before="0" w:after="0"/>
        <w:jc w:val="both"/>
        <w:rPr>
          <w:rFonts w:ascii="Bookman Old Style" w:hAnsi="Bookman Old Style" w:cs="Arial"/>
          <w:bCs/>
          <w:color w:val="000000"/>
          <w:sz w:val="24"/>
          <w:szCs w:val="24"/>
        </w:rPr>
      </w:pPr>
      <w:r>
        <w:rPr>
          <w:rFonts w:cs="Arial" w:ascii="Bookman Old Style" w:hAnsi="Bookman Old Style"/>
          <w:b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Não foram constatados nos estudos realizados, nenhum impacto ao meio ambiente advindos da pretendida contratação além daqueles já regulamentados e fiscalizados por órgãos de controle existente no país, uma vez que os fornecedores, sejam todos adequados às normas vigentes. Sendo que também a contratada por processo será responsável por quaisquer danos a terceiros ou ao meio ambiente que esta vier a causar.</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b/>
          <w:sz w:val="24"/>
          <w:szCs w:val="24"/>
        </w:rPr>
        <w:t>Qualidade e Variedade:</w:t>
      </w:r>
      <w:r>
        <w:rPr>
          <w:rFonts w:cs="Arial" w:ascii="Bookman Old Style" w:hAnsi="Bookman Old Style"/>
          <w:sz w:val="24"/>
          <w:szCs w:val="24"/>
        </w:rPr>
        <w:t xml:space="preserve"> A contratação desses serviços proporcionará acesso a produtos alimentícios de alta qualidade e uma ampla variedade de opções, garantindo que os eventos sejam enriquecidos por uma oferta diversificada e saborosa.</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b/>
          <w:sz w:val="24"/>
          <w:szCs w:val="24"/>
        </w:rPr>
        <w:t>Satisfação dos Participantes:</w:t>
      </w:r>
      <w:r>
        <w:rPr>
          <w:rFonts w:cs="Arial" w:ascii="Bookman Old Style" w:hAnsi="Bookman Old Style"/>
          <w:sz w:val="24"/>
          <w:szCs w:val="24"/>
        </w:rPr>
        <w:t xml:space="preserve"> Ao investir em alimentos de qualidade e variedade, podemos garantir a satisfação dos participantes dos eventos promovidos pelas Secretarias, proporcionando uma experiência gastronômica positiva e memorável.</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sz w:val="24"/>
          <w:szCs w:val="24"/>
        </w:rPr>
        <w:t>Diante da necessidade de haver esta disponibilidade de alimentos diversos para atender às demandas da Secretaria de assistência social, justifica-se a instauração deste processo licitatório. Tal medida visa garantir a continuidade das atividades administrativas e operacionais regulares dos setores, além de assegurar a manutenção dos serviços públicos em padrões satisfatórios para o funcionamento eficiente, contínuo e econômico.</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t>Ione Paida Vieira, matrícula 137822.</w:t>
      </w:r>
    </w:p>
    <w:p>
      <w:pPr>
        <w:pStyle w:val="Normal"/>
        <w:spacing w:lineRule="auto" w:line="240" w:before="0" w:after="0"/>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09 de maio de 2024</w:t>
      </w:r>
    </w:p>
    <w:p>
      <w:pPr>
        <w:pStyle w:val="Normal"/>
        <w:spacing w:lineRule="auto" w:line="24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t>_____________________________________________________</w:t>
      </w:r>
    </w:p>
    <w:p>
      <w:pPr>
        <w:pStyle w:val="Normal"/>
        <w:spacing w:lineRule="auto" w:line="240" w:before="0" w:after="0"/>
        <w:jc w:val="center"/>
        <w:rPr>
          <w:rFonts w:ascii="Bookman Old Style" w:hAnsi="Bookman Old Style" w:cs="Calibri"/>
          <w:sz w:val="24"/>
          <w:szCs w:val="24"/>
        </w:rPr>
      </w:pPr>
      <w:r>
        <w:rPr>
          <w:rFonts w:cs="Arial" w:ascii="Bookman Old Style" w:hAnsi="Bookman Old Style"/>
          <w:sz w:val="24"/>
          <w:szCs w:val="24"/>
        </w:rPr>
        <w:t>Ione Paida Vieira, matrícula 137822</w:t>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t>Aprovado por:</w:t>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roline Horn</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Secretária de Assistencia Social</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center"/>
        <w:rPr>
          <w:rFonts w:ascii="Bookman Old Style" w:hAnsi="Bookman Old Style" w:cs="Calibri"/>
          <w:bCs/>
          <w:sz w:val="24"/>
          <w:szCs w:val="24"/>
        </w:rPr>
      </w:pPr>
      <w:r>
        <w:rPr>
          <w:rFonts w:cs="Calibri" w:ascii="Bookman Old Style" w:hAnsi="Bookman Old Style"/>
          <w:bCs/>
          <w:sz w:val="24"/>
          <w:szCs w:val="24"/>
        </w:rPr>
      </w:r>
    </w:p>
    <w:p>
      <w:pPr>
        <w:pStyle w:val="Normal"/>
        <w:spacing w:lineRule="auto" w:line="240" w:before="0" w:after="0"/>
        <w:jc w:val="center"/>
        <w:rPr/>
      </w:pPr>
      <w:r>
        <w:rPr>
          <w:rFonts w:cs="Calibri" w:ascii="Bookman Old Style" w:hAnsi="Bookman Old Style"/>
          <w:bCs/>
          <w:sz w:val="24"/>
          <w:szCs w:val="24"/>
        </w:rPr>
        <w:br/>
        <w:t>___________________________________________________</w:t>
        <w:br/>
      </w:r>
      <w:r>
        <w:rPr>
          <w:rFonts w:cs="Calibri" w:ascii="Bookman Old Style" w:hAnsi="Bookman Old Style"/>
          <w:b/>
          <w:bCs/>
          <w:sz w:val="24"/>
          <w:szCs w:val="24"/>
        </w:rPr>
        <w:t xml:space="preserve">Rudimar Marafon </w:t>
      </w:r>
    </w:p>
    <w:p>
      <w:pPr>
        <w:pStyle w:val="Normal"/>
        <w:spacing w:lineRule="auto" w:line="240" w:before="0" w:after="0"/>
        <w:jc w:val="center"/>
        <w:rPr>
          <w:rFonts w:ascii="Arial Nova Cond Light;Arial Nova Cond Light" w:hAnsi="Arial Nova Cond Light;Arial Nova Cond Light" w:cs="Arial Nova Cond Light;Arial Nova Cond Light"/>
          <w:sz w:val="24"/>
          <w:szCs w:val="24"/>
        </w:rPr>
      </w:pPr>
      <w:r>
        <w:rPr>
          <w:rFonts w:cs="Calibri" w:ascii="Arial Nova Cond Light;Arial Nova Cond Light" w:hAnsi="Arial Nova Cond Light;Arial Nova Cond Light"/>
          <w:bCs/>
          <w:sz w:val="24"/>
          <w:szCs w:val="24"/>
        </w:rPr>
        <w:t xml:space="preserve">Secretário de Administração Fazenda e Planejamento </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Flavia Cortes Garcia</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Fundo Municipal de Saúde</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na Eliza Tauchert</w:t>
      </w:r>
    </w:p>
    <w:p>
      <w:pPr>
        <w:pStyle w:val="Normal"/>
        <w:spacing w:lineRule="auto" w:line="240" w:before="0" w:after="0"/>
        <w:jc w:val="center"/>
        <w:rPr/>
      </w:pPr>
      <w:r>
        <w:rPr>
          <w:rFonts w:cs="Arial" w:ascii="Bookman Old Style" w:hAnsi="Bookman Old Style"/>
          <w:sz w:val="24"/>
          <w:szCs w:val="24"/>
        </w:rPr>
        <w:t>Secretária de Educação</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ial@pmcordi.sc.gov.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54:00Z</dcterms:created>
  <dc:creator>User</dc:creator>
  <dc:description/>
  <cp:keywords/>
  <dc:language>en-US</dc:language>
  <cp:lastModifiedBy>Windows</cp:lastModifiedBy>
  <dcterms:modified xsi:type="dcterms:W3CDTF">2024-05-20T10:44:00Z</dcterms:modified>
  <cp:revision>71</cp:revision>
  <dc:subject/>
  <dc:title/>
</cp:coreProperties>
</file>