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Registro de Preços para aquisição de gêneros alimentícios destinados à composição de lanches e Coffee Breaks em eventos promovidos por todas as Secretarias do Município de Cordilheira Alta, SC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Calibri" w:ascii="Bookman Old Style" w:hAnsi="Bookman Old Style"/>
          <w:bCs/>
          <w:sz w:val="24"/>
          <w:szCs w:val="24"/>
        </w:rPr>
        <w:t>Ione Paida Vieir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Calibri" w:ascii="Bookman Old Style" w:hAnsi="Bookman Old Style"/>
          <w:bCs/>
          <w:sz w:val="24"/>
          <w:szCs w:val="24"/>
        </w:rPr>
        <w:t>Assessora de Proteção socia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x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918" w:type="dxa"/>
        <w:jc w:val="left"/>
        <w:tblInd w:w="-5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686"/>
        <w:gridCol w:w="232"/>
        <w:gridCol w:w="335"/>
        <w:gridCol w:w="709"/>
        <w:gridCol w:w="851"/>
        <w:gridCol w:w="992"/>
        <w:gridCol w:w="850"/>
        <w:gridCol w:w="851"/>
        <w:gridCol w:w="992"/>
        <w:gridCol w:w="1134"/>
        <w:gridCol w:w="709"/>
        <w:gridCol w:w="996"/>
      </w:tblGrid>
      <w:tr>
        <w:trPr>
          <w:trHeight w:val="215" w:hRule="atLeast"/>
        </w:trPr>
        <w:tc>
          <w:tcPr>
            <w:tcW w:w="24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8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 xml:space="preserve">DESCRIÇÃO </w:t>
              <w:br/>
              <w:t>DO OBJETO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LICITAÇÕES</w:t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Bookman Old Style"/>
                <w:sz w:val="16"/>
                <w:szCs w:val="16"/>
              </w:rPr>
            </w:pPr>
            <w:r>
              <w:rPr>
                <w:rFonts w:eastAsia="Times New Roman"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1328" w:hRule="atLeast"/>
        </w:trPr>
        <w:tc>
          <w:tcPr>
            <w:tcW w:w="24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8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10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CHIEZA E LUZ PANIFICADORA </w:t>
              <w:br/>
              <w:t>LTDA- ME</w:t>
            </w:r>
          </w:p>
          <w:p>
            <w:pPr>
              <w:pStyle w:val="Normal"/>
              <w:ind w:right="4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br/>
              <w:t xml:space="preserve">LIMA </w:t>
              <w:br/>
              <w:t>DISTRIBUIDORA</w:t>
            </w:r>
          </w:p>
          <w:p>
            <w:pPr>
              <w:pStyle w:val="Normal"/>
              <w:spacing w:before="0" w:after="160"/>
              <w:ind w:right="4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SABOR E ARTE COMÉRCIO DE DOCES E SALGADOS LTDA</w:t>
            </w:r>
          </w:p>
          <w:p>
            <w:pPr>
              <w:pStyle w:val="Normal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 xml:space="preserve">SANTA MARTA SUPERMERCADO 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" w:hanging="1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SIPEZA FOODS LTDA </w:t>
            </w:r>
          </w:p>
          <w:p>
            <w:pPr>
              <w:pStyle w:val="Normal"/>
              <w:spacing w:before="0" w:after="0"/>
              <w:ind w:left="-5" w:hanging="1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br/>
              <w:t xml:space="preserve">SUPERMERCADO </w:t>
              <w:br/>
              <w:t>COSER</w:t>
            </w:r>
          </w:p>
          <w:p>
            <w:pPr>
              <w:pStyle w:val="Normal"/>
              <w:spacing w:before="0" w:after="0"/>
              <w:ind w:left="-5" w:hanging="1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24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8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10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1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PREÇO MÉDIO</w:t>
            </w:r>
          </w:p>
        </w:tc>
      </w:tr>
      <w:tr>
        <w:trPr>
          <w:trHeight w:val="248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10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5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Preço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Preç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Preço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Preço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7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Item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15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Descriçã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Unida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QT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2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Valor Unitá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Valor 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37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Valor Unitár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2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Valor 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2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Valor Unitá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37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Valor 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Valor Unitário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37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Valor Total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BOLACHA TIPO CASEIRA (NATA, MILHO, MANTEIGA, TRADICIONAL) PACOTE COM 1 KG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.6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42,9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71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4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.6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40,9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638,66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GROSTOLI FOFINHO COM AÇUCAR AO REDOR 1 KG CADA PACOTE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4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32,9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.2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3.8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36,9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3.696,66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UCA RECHEADA (DOCE DE LEITE, LIMÃO) UND COM MINIMO TAMANHO MÍNIMO 30x4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.8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10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0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25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2.5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7,8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783,33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UCA SIMPLES UND COM NO MÍNIMO PESO MÉDIO 30x4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6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2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8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4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573,33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BOLO RECHEADO SABORES (QUATRO LEITES, DOIS AMORES, FRUTAS, MARTA ROCHA)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8.33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55,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.50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58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9.86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54,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9.231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BOLO SIMPLES COM COBERTURA SABORES DIVERSOS (MILHO, CENOURA, CHOCOLATE, ABACAXI) COM NO MÍNIMO 1 KG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5.1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45,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7.34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34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5.44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37,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5.968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PÃO DE QUEIJO TAMANHO FESTA COM UNIDADE E PESO ENTRE 25x40 GRAMA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8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3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5.6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26,6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5.20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MINI PIZZA COM SABORES DIVERSOS (CALABRESA, FRANGO, MILHO, QUEIJO) TAMANHO 35x40 GRAMA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4.8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8.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68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8.16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59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7.12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MINI SONHO PESO NÃO INFERIOR A 40 GRAMAS PASSADO NO AÇÚCAR COM RECHEIO (DOCE DE LEITE, GOIABADA, CREME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4.8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9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.78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65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7.8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48,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5.796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PÃO FRANCÊS APROXIMADAMENTE ENTRE 40x50 GRAMA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4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.78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11,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Calibri" w:ascii="Bookman Old Style" w:hAnsi="Bookman Old Style"/>
                <w:sz w:val="16"/>
                <w:szCs w:val="16"/>
              </w:rPr>
              <w:t>1.42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8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2.16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4,9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792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PÃO FATIADO PACOTE COM 900 GRAMAS </w:t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(TRADICIONA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P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.08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15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Calibri" w:ascii="Bookman Old Style" w:hAnsi="Bookman Old Style"/>
                <w:sz w:val="16"/>
                <w:szCs w:val="16"/>
              </w:rPr>
              <w:t>1.86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7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2.04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3,8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66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MINI PASTEL ASSADO COM RECHEIO (CARNE, FRANGO, PRESUNTO E QUEIJO) COM GRAMAGEM DE NO MÍNIMO 25x30 GRAMA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8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17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1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4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6.8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55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8.60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PASTEL BOLHA TAMANHO FESTA / FRITO(FRANGO, CARNE, PRESUNTO E QUEIJO) COM APROXIMADAMENTE25x30 GRAMA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4.4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15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8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4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6.8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36,6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6.40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MINI RISOLIS TAMANHO FESTA / FRITO(FRANGO, CARNE, PRESUNTO E QUEIJO) COM APROXIMADAMENTE 25x30 GRAMAS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4.4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8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4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6.8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36,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/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6.40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ESFIRRA TAMANHO FESTA (FRANGO, CARNE, PRESUNTO E QUEIJO) COM APROXIMADAMENTE 25x30 GRAMA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8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17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1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4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6.8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55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8.60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BOLO SALGADO SABOR DIVERSOS COM1 KG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.8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39,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Calibri" w:ascii="Bookman Old Style" w:hAnsi="Bookman Old Style"/>
                <w:sz w:val="16"/>
                <w:szCs w:val="16"/>
              </w:rPr>
              <w:t>3.9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38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3.8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38,6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3.863,33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PALITO SALGADO COM PACOTE DE 1 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35,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.5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4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4.0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35,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3.53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BAURU TAMANHO FESTA SABORES (FRANGO, PRESUNTO E QUEIJO) COM APROXIMADAMENTE 100x120 GRAMA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6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7.8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Calibri" w:ascii="Bookman Old Style" w:hAnsi="Bookman Old Style"/>
                <w:sz w:val="16"/>
                <w:szCs w:val="16"/>
              </w:rPr>
              <w:t>9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65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7.800,00 </w:t>
            </w:r>
          </w:p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68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8.20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BOLINHA DE QUEIJO COM APROXIMADAMNETE 20x25 GRAMA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4.4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8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4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6.8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36,6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6.400.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COXINHA TAMANHO FESTA (FRANGO, PRESUNTO E QUEIJO) COM APROXIMADAMENTE 20x25 GRAMA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4.4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8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4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6.8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36,6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6.40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EMPADA TAMANHO FESTA COM SABORES DIVERSOS COM APROXIMADAMENTE 20x25 GRAMA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30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4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4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6.8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96,6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23.60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-283" w:hanging="425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DOCINHOS VARIADOS (BEIJINHO, CASADINHO, BRIGADEIRO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4.4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17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1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6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9.2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51,6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8.20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CROQUETE SABORES DIVERSOS COM APROXIMADAMENTE 30x50 GRAMA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4.400,00</w:t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>18.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3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 xml:space="preserve">15.600,00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33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6.00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POLPA DE FRUTA -ABACAXI-MORANGO-UVA-MARACUJA 100% NATURAL SEM ADIÇÃO DE AÇÚCAR, PRODUTO NÃO FERMENTADO, OU ADITIVOS DE QUALIDADE NATUREZA.DEVERÁ SER CONGELADO E TRASPORTADO SOBRE REFRIGERAÇAO, CONSERVADO EM TEMPERATURA -12 a -18Cº. O PRODUTO DEVERÁ TER RENDIMENTO MÍNIMO DE 2 LTS DE SUCO/KG. EMBALAGEM DE 1 KG. COM VALIDADE MÍNIMA DE 6 MESSES APRESENTANDO NA ENTREGA 90% DE VIDA ÚTIL. DEVERÁ ESTÁ ACONDICINADO EM EMBALAGEM APROPRIADA EM SUAS CONDIÇÕES DEVERAM ESTAR DE ACORDO COM A LEGISLAÇAO VIGENTE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.9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,9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8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8.9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9,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9.900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ABACAXI PÉROLA FRUTO COM CARACTERÍSTICAS ÍNTEGRAS E DE PRIMEIRA QUALIDADE.FRESCO, LIMPO, COLORAÇÃO UNIFORME, APRESENTANDO GRAL DE MATURAÇÃO TAL QUE LHE PERMITA SUPORTAR A MANIPULAÇÃO, O TRASPORTE E A COMSEVAÇÃO EM CONDIÇÃO ADEQUADAS PARA O CONSUMO.NÃO DEVE APRENSENTAR QUAISQUER LESÕES DE ORIGEM FISICA MECÂNICA OU BIOLÓGICA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-------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8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077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------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8,9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077,6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BANANA PRATA CARACTERÍSTICA: TAMANHO MÉDIO, DE PRIMEIRA QUALIDADE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8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33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8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34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8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.347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8,9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343,5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MAMÃO FORMOSA FRUTO COM CARACTERÍSTICAS ÍNTEGRAS E DE PRIMEIRA QUALIDA. FRESCO, DEVEZ (POR AMADURECER), LIMPO, COLORAÇÃO UNIFORME, APRESENTANDO GRAL DE MATURAÇÃO TAL QUE LHE PERMITA SUPORTA A MANIPULÇÃO, O TRASPORTE E A CONSERVAÇÕA E AS CONDIÇÕES ADEQUADAS PARA O CONSUMO. NÃO DEVE APRESENTAR NEM UMA LESÕES DE ORIGEM FÍSICA MECÂNICA OU BIOLÓGICA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1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78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64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.762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1,5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731,5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MELANCIA FRUTO COM CARACTERÍSTICAS ÍNTEGRAS E DE PRIMEIRA QUALIDA. FRESCO, DEVEZ (POR AMADURECER), LIMPO, COLORAÇÃO UNIFORME, APRESENTANDO GRAL DE MATURAÇÃO TAL QUE LHE PERMITA SUPORTA A MANIPULÇÃO, O TRASPORTE E A CONSERVAÇÕA E AS CONDIÇÕES ADEQUADAS PARA O CONSUMO. NÃO DEVE APRESENTAR NEM UMA LESÕES DE ORIGEM FÍSICA MECÂNICA OU BIOLÓGICA. COM APROXIMADAMENTE 15 a 30 kg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00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9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68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4,4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758,76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MELÃO AMARELO FRUTO COM CARACTERÍSTICAS ÍNTEGRAS E DE PRIMEIRA QUALIDA. FRESCO, DEVEZ (POR AMADURECER), LIMPO, COLORAÇÃO UNIFORME, APRESENTANDO GRAL DE MATURAÇÃO TAL QUE LHE PERMITA SUPORTA A MANIPULÇÃO, O TRASPORTE E A CONSERVAÇÕA E AS CONDIÇÕES ADEQUADAS PARA O CONSUMO. NÃO DEVE APRESENTAR NEM UMA LESÕES DE ORIGEM FÍSICA MECÂNICA OU BIOLÓGICA. COM APROXIMADAMENTE 2 a 4 kg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18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197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9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.17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9,8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185,2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LARANJA PERA FRUTO COM CARACTERÍSTICAS ÍNTEGRAS E DE PRIMEIRA QUALIDADE. FRESCO, DE VEZ (POR AMADURECER), LIMPO, COLORAÇÃO UNIFORME, APRESENTANDO GRAL DE MATURAÇÃO TAL QUE LHE PERMITA SUPORTA A MANIPULÇÃO, O TRASPORTE E A CONSERVAÇÃO EM CONDIÇÕES ADEQUADAS PARA O CONSUMO. NÃO DEVE APRESENTAR NEM UMA LESÕES DE ORIGEM FÍSICA MECÂNICA OU BIOLÓGICA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6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6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838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84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7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879,6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  <w:lang w:eastAsia="pt-BR"/>
              </w:rPr>
              <w:t>MANGA PALMER MADURA, COLORAÇAO AMARELO VERMELHADO, TAMANHO MÉDIO, SEM PONTOS ESCUROS SEM AMASSADOS, PROPRIEDADE ORGANOLÉPTICAS CARACTERÍSTICAS PARA O CONSUMO DA SEMANA DA ENTREGA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14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4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798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9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.17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1,4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369,6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MORANGO FRUTA DA ÉPOCA PREFERENCIALMENTE ORGÂNICO. CARACTERÍSTICAS TÉCNICAS: DEVE APRESENTAR AS CATACTERÍSTICAS DE QUALIDADE, BEM DEFINIDAS, BEM FORMADAS, LIVRE DE DANOS MECÂNICOS, FISIOLÓGICOS, PRAGAS, DOENÇAS E SUJIDADES. ESTAR EM PERFEITAS CONDIÇÕES DE MATURAÇÃO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8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06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4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797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8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.078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0,9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314,8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  <w:lang w:eastAsia="pt-BR"/>
              </w:rPr>
              <w:t>MAÇA GALA FRUTO COM CARACTERÍSTICAS ÍNTEGRAS E DE PRIMEIRA QUALIDADE. FRESCO, DEVEZ (POR AMADURECER), LIMPO, COLORAÇÃO UNIFORME, APRESENTANDO GRAL DE MATURAÇÃO TAL QUE LHE PERMITA SUPORTA A MANIPULÇÃO, O TRASPORTE E A CONSERVAÇÕA E AS CONDIÇÕES ADEQUADAS PARA O CONSUMO. NÃO DEVE APRESENTAR NEM UMA LESÕES DE ORIGEM FÍSICA MECÂNICA OU BIOLÓGICA. FRUTO DEVE TER APROXIMADAMENTE 100 a 115 GRAMA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90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197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2.01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4,2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705,2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PINHÃO PREFERENCIALMENTE ORGÂNICO. FRESCO, INATURA, NÃO BROTADOS, SEM SUJIDADES OU PARASITA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------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74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------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0,9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274,5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ALFACE AMERICANA PREFERENCIALMENTE ORGANICA. CARACTERISTICAS; DE PRIMEIRA QUALIDADE, FOLHAS FIRMES, ÍNTEGRAS ADEQUADAS PARA O CONSUMO, COM TODAS AS PARTES COMSTÍVEIS APROVEITÁVEIS.NÃO DEVERAM ESTAR DANIFICADOS, POR LESOES QUE AFETAM SUA PARENCIA E SUA UTILIZAÇÃO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37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37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5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49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5,6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41,41</w:t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CENOURA; PREFERENCIALMENTE ORGANICA.E SEM FOLHAS. CARACTERISTICAS; DEVE APRESENTAR AS CARACTERISTICAS DE QUALIDADE, BEM DEFINIDAS, BEM FORMADAS, LIVRES DE DANOS E PRAGAS, ESTAR EM PREFEITO ESTADO DE CONSERVAÇÃO E MATURAÇÃO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6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7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49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6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74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7,9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99,50</w:t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TOMATE SALADETE; FRUTO COM CARACTERÍSTICAS ÍNTEGRAS E DE PRIMEIRA QUALIDADE. FRESCO, DEVEZ (POR AMADURECER), LIMPO, COLORAÇÃO UNIFORME, APRESENTANDO GRAL DE MATURAÇÃO TAL QUE LHE PERMITA SUPORTA A MANIPULÇÃO, O TRASPORTE E A CONSERVAÇÕA E AS CONDIÇÕES ADEQUADAS PARA O CONSUMO. NÃO DEVE APRESENTAR NEM UMA LESÕES DE ORIGEM FÍSICA MECÂNICA OU BIOLÓGICA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1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76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648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76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1,1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724,31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CEBOLA BRANCA FRUTO COM CARACTERÍSTICAS ÍNTEGRAS E DE PRIMEIRA QUALIDADE. FRESCO, , LIMPO, COLORAÇÃO UNIFORME, QUE LHE PERMITA SUPORTA A MANIPULÇÃO, O TRASPORTE E A CONSERVAÇÕA E AS CONDIÇÕES ADEQUADAS PARA O CONSUMO. NÃO DEVE APRESENTAR NEM UMA LESÕES DE ORIGEM FÍSICA MECÂNICA OU BIOLÓGICA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7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29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2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374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1,9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358,63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KIWI; FRUTA DA ÉPOCA PREFERENCIALMENTE ORGÂNICO. CARACTERÍSTICAS TÉCNICAS: DEVE APRESENTAR AS CATACTERÍSTICAS DE QUALIDADE, BEM DEFINIDAS, BEM FORMADAS, LIVRE DE DANOS MECÂNICOS, FISIOLÓGICOS, PRAGAS, DOENÇAS E SUJIDADES. ESTAR EM PERFEITAS CONDIÇÕES DE MATURAÇÃO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9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99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4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.4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9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.99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24,9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2.495,33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LEITE UHT INTEGRAL CAIXA 12 UNIDADES COM VALIDADE COM NO MÍNIMO 120 DIA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AIX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6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.9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9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8.89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5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8.08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59,7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8.958,00</w:t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BEBIDA LÁCTEA COM POLPA DE FRUTAS GARRAFA COM 830 ML (MORANGO, COCO, FRUTAS VERMELHAS) COM VALIDADE DE 120 DIA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6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03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8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273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.012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7,3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107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QUEIJO MUSSARELA FATIADO EMBALAGEM COM 400g COM VALIDADE DE ATE 60 DIA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68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1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.704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8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.526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3,5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2.304,63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MANTEIGA COM SAL REFRIGERADA EMBALAGEM COM 200 GRAMA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7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4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448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4,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423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CREME DE LEITE HOMOGENIZADO CAIXA COM 27 UNIDADES DE 200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AIX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7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.154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96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938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2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2,59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11,4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2.228,4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PRESUNTO FATIADO COZIDO EMBALAGEMS DE 400g COM VALIDADE DE ATE 60 DIA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8,90</w:t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51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8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453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8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.511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8,7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492,6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SORVETE SABORES DIVERSOS POTE DE 2 LT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2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7.72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---------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--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4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8.05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43,8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7.888,5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 xml:space="preserve">LEITE  SEMI DESNATADO CAIXA 12 UNIDADES COM VALIDADE DE ATE 120 DIA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AIX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9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.191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9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.19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59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4.191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59,8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4.191,6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SALSICHA EMBALAGEM COM 500g COM VALIDADE ATÉ 120 DIA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27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4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48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2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.24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3,3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335,66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CARNE BOVINA MOIDA RESFRIADA SEM CONGELAMENTO DE 1º QUALIDADE COM NO MAXIMO 4% DE GORDURA ISENTA DE CARTILAGEM E OS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8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.29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6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.15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2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2.14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27,4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2.196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PEITO DE FRANGO ASSAMI CARNE FRME EM BOM ESTADO DE CONGELAMENTO COM DATA DE VALIDADE NO MÍNIMO 90 DIAS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9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99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7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79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9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1.99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9,2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1.929,0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BOMBOM OURO BRANCO EMBALAGEM DE 1 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9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.59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5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.358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5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3.594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58,5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3.515,6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BOMBOM SONHO DE VALSA EMBALAGEM DE 1 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9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.59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5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.358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5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2" w:right="253" w:hanging="0"/>
              <w:rPr>
                <w:rFonts w:ascii="Bookman Old Style" w:hAnsi="Bookman Old Style" w:eastAsia="Arial" w:cs="Calibri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sz w:val="16"/>
                <w:szCs w:val="16"/>
              </w:rPr>
              <w:t>3.594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58,5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3.515,60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10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47" w:right="-13" w:hanging="0"/>
              <w:jc w:val="right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b/>
                <w:sz w:val="24"/>
                <w:szCs w:val="24"/>
              </w:rPr>
              <w:t>Valor Total R$ 295.179,0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A estimativa do custo máximo ficara aproximadamente em </w:t>
      </w:r>
      <w:r>
        <w:rPr>
          <w:rFonts w:cs="Calibri" w:ascii="Bookman Old Style" w:hAnsi="Bookman Old Style"/>
          <w:b/>
          <w:sz w:val="24"/>
          <w:szCs w:val="24"/>
        </w:rPr>
        <w:t>R$ 295.179,01</w:t>
      </w:r>
      <w:r>
        <w:rPr>
          <w:rFonts w:cs="Calibri" w:ascii="Bookman Old Style" w:hAnsi="Bookman Old Style"/>
          <w:sz w:val="24"/>
          <w:szCs w:val="24"/>
        </w:rPr>
        <w:t xml:space="preserve"> (Duzentos e noventa e cinco mil, cento e setenta nove reais com um centavo), para um período de 12 meses (sendo considerado este valor acaso houver necessidade de aquisição de todos os itens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240" w:after="0"/>
        <w:jc w:val="both"/>
        <w:rPr/>
      </w:pPr>
      <w:r>
        <w:rPr>
          <w:rFonts w:cs="Calibri" w:ascii="Bookman Old Style" w:hAnsi="Bookman Old Style"/>
          <w:sz w:val="24"/>
          <w:szCs w:val="24"/>
        </w:rPr>
        <w:t>(  ) Nesta pesquisa não foram coletados orçamentos diretamente com fornecedores.</w:t>
      </w:r>
    </w:p>
    <w:p>
      <w:pPr>
        <w:pStyle w:val="Normal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( </w:t>
      </w:r>
      <w:r>
        <w:rPr>
          <w:rFonts w:cs="Calibri" w:ascii="Bookman Old Style" w:hAnsi="Bookman Old Style"/>
          <w:b/>
          <w:sz w:val="24"/>
          <w:szCs w:val="24"/>
        </w:rPr>
        <w:t>X</w:t>
      </w:r>
      <w:r>
        <w:rPr>
          <w:rFonts w:cs="Calibri" w:ascii="Bookman Old Style" w:hAnsi="Bookman Old Style"/>
          <w:sz w:val="24"/>
          <w:szCs w:val="24"/>
        </w:rPr>
        <w:t xml:space="preserve"> ) Foram coletados orçamentos com os seguintes fornecedores: </w:t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sz w:val="24"/>
          <w:szCs w:val="24"/>
        </w:rPr>
        <w:t xml:space="preserve">CHIEZA E LUZ PANIFICADORA LTDA- ME, SABOR E ARTE COMÉRCIO DE DOCES E SALGADOS LTDA e </w:t>
      </w:r>
      <w:r>
        <w:rPr>
          <w:rFonts w:eastAsia="Arial" w:cs="Calibri" w:ascii="Bookman Old Style" w:hAnsi="Bookman Old Style"/>
          <w:sz w:val="24"/>
          <w:szCs w:val="24"/>
        </w:rPr>
        <w:t>SPEZIA FOODS LTDA,</w:t>
      </w:r>
      <w:r>
        <w:rPr>
          <w:rFonts w:cs="Calibri" w:ascii="Bookman Old Style" w:hAnsi="Bookman Old Style"/>
          <w:sz w:val="24"/>
          <w:szCs w:val="24"/>
        </w:rPr>
        <w:t xml:space="preserve"> SUPERMERCADO SANTA MARTA, SUPERMERCADO COSER, e a escolha desses fornecedores se deu em razão de serem comércios locais, onde a própria lei determina que a escolha por comércio local pode ser uma forma de escolha, seus preços serem os praticados pelo mercado, entrega de panificados, frutas e verduras serem frescos e de qualidade, haja vista que o transporte não é um dos agravantes, ainda em relação ao transporte, as referidas empresas podem entregar sempre que solicitadas por serem próximas à Secretaria e locais de encontros dos usuários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Calibri" w:ascii="Bookman Old Style" w:hAnsi="Bookman Old Style"/>
          <w:bCs/>
          <w:sz w:val="24"/>
          <w:szCs w:val="24"/>
        </w:rPr>
        <w:t>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9 de maio de 202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" w:cs="Calibri" w:ascii="Bookman Old Style" w:hAnsi="Bookman Old Style"/>
          <w:bCs/>
          <w:sz w:val="24"/>
          <w:szCs w:val="24"/>
        </w:rPr>
        <w:t>Ione Paida Vieira</w:t>
        <w:br/>
      </w:r>
      <w:r>
        <w:rPr>
          <w:rFonts w:eastAsia="Arial" w:cs="Calibri" w:ascii="Bookman Old Style" w:hAnsi="Bookman Old Style"/>
          <w:sz w:val="24"/>
          <w:szCs w:val="24"/>
        </w:rPr>
        <w:t>Assessora de Proteção Social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Arial" w:cs="Bookman Old Style"/>
          <w:b/>
          <w:b/>
          <w:sz w:val="24"/>
          <w:szCs w:val="24"/>
        </w:rPr>
      </w:pPr>
      <w:r>
        <w:rPr>
          <w:rFonts w:eastAsia="Arial"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provado por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br/>
        <w:t>___________________________________________________</w:t>
        <w:br/>
      </w:r>
      <w:r>
        <w:rPr>
          <w:rFonts w:cs="Calibri" w:ascii="Square721 BT" w:hAnsi="Square721 BT"/>
          <w:bCs/>
          <w:sz w:val="26"/>
          <w:szCs w:val="26"/>
        </w:rPr>
        <w:t xml:space="preserve">Rudimar Marafon 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Calibri" w:ascii="Arial Nova Cond Light" w:hAnsi="Arial Nova Cond Light"/>
          <w:bCs/>
          <w:sz w:val="24"/>
          <w:szCs w:val="24"/>
        </w:rPr>
        <w:t xml:space="preserve">Secretário de Administração Fazenda e Planejamento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quare721 BT"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abealhoChar">
    <w:name w:val="Cabeçalh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  <w:kern w:val="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Rudimar Marafon</cp:lastModifiedBy>
  <dcterms:modified xsi:type="dcterms:W3CDTF">2024-05-10T15:38:00Z</dcterms:modified>
  <cp:revision>57</cp:revision>
  <dc:subject/>
  <dc:title/>
</cp:coreProperties>
</file>