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b/>
          <w:b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Órgão: </w:t>
      </w:r>
      <w:r>
        <w:rPr>
          <w:rFonts w:cs="Calibri" w:ascii="Bookman Old Style" w:hAnsi="Bookman Old Style"/>
          <w:bCs/>
          <w:sz w:val="24"/>
          <w:szCs w:val="24"/>
        </w:rPr>
        <w:t>Município de Cordilheira Alta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bCs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Setor: </w:t>
      </w:r>
      <w:r>
        <w:rPr>
          <w:rFonts w:cs="Calibri" w:ascii="Bookman Old Style" w:hAnsi="Bookman Old Style"/>
          <w:sz w:val="24"/>
          <w:szCs w:val="24"/>
        </w:rPr>
        <w:t>Diversas Secretarias e Fundo Municipal de Saúde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b/>
          <w:b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Responsável: </w:t>
      </w:r>
      <w:r>
        <w:rPr>
          <w:rFonts w:cs="Calibri" w:ascii="Bookman Old Style" w:hAnsi="Bookman Old Style"/>
          <w:sz w:val="24"/>
          <w:szCs w:val="24"/>
        </w:rPr>
        <w:t>Ione Vieira</w:t>
      </w:r>
      <w:r>
        <w:rPr>
          <w:rFonts w:cs="Calibri" w:ascii="Bookman Old Style" w:hAnsi="Bookman Old Style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E-mail: </w:t>
      </w:r>
      <w:hyperlink r:id="rId2">
        <w:r>
          <w:rPr>
            <w:rStyle w:val="InternetLink"/>
            <w:rFonts w:cs="Calibri"/>
            <w:b/>
            <w:sz w:val="24"/>
            <w:szCs w:val="24"/>
          </w:rPr>
          <w:t>rioneramos@gmail.com</w:t>
        </w:r>
      </w:hyperlink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b/>
          <w:b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  <w:t>DOCUMENTO DE FORMALIZAÇÃO DE DEMANDA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  <w:t>I – OBJETO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cs="Segoe UI"/>
          <w:color w:val="0D0D0D"/>
          <w:sz w:val="24"/>
          <w:szCs w:val="24"/>
          <w:shd w:fill="FFFFFF" w:val="clear"/>
        </w:rPr>
      </w:pPr>
      <w:r>
        <w:rPr>
          <w:rFonts w:cs="Segoe UI" w:ascii="Bookman Old Style" w:hAnsi="Bookman Old Style"/>
          <w:color w:val="0D0D0D"/>
          <w:sz w:val="24"/>
          <w:szCs w:val="24"/>
          <w:shd w:fill="FFFFFF" w:val="clear"/>
        </w:rPr>
        <w:t xml:space="preserve">Registro de Preços para aquisição de gêneros alimentícios destinados à composição de lanches e Coffee Breaks em eventos promovidos por todas as Secretarias do Município de Cordilheira Alta, SC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color w:val="0D0D0D"/>
          <w:sz w:val="24"/>
          <w:szCs w:val="24"/>
          <w:shd w:fill="FFFFFF" w:val="clear"/>
          <w:lang w:eastAsia="ar-SA"/>
        </w:rPr>
      </w:pPr>
      <w:r>
        <w:rPr>
          <w:rFonts w:eastAsia="Times New Roman" w:cs="Arial" w:ascii="Bookman Old Style" w:hAnsi="Bookman Old Style"/>
          <w:color w:val="0D0D0D"/>
          <w:sz w:val="24"/>
          <w:szCs w:val="24"/>
          <w:shd w:fill="FFFFFF" w:val="clear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  <w:t>II – JUSTIFICATIVA DA CONTRATAÇÃO, INFORMANDO SE O OBJETO JÁ FOI CONTRATADO ANTERIORMEN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  <w:lang w:eastAsia="ar-SA"/>
        </w:rPr>
        <w:t xml:space="preserve">O Objeto dessa licitação foi contratado no ano anterior pelo processo 51/2023 pregão eletrônico 18/2023. </w:t>
      </w:r>
      <w:r>
        <w:rPr>
          <w:rFonts w:cs="Segoe UI" w:ascii="Bookman Old Style" w:hAnsi="Bookman Old Style"/>
          <w:color w:val="0D0D0D"/>
          <w:sz w:val="24"/>
          <w:szCs w:val="24"/>
          <w:shd w:fill="FFFFFF" w:val="clear"/>
        </w:rPr>
        <w:t>Ao estabelecer parcerias com fornecedores qualificados e obter condições comerciais vantajosas, permite uma gestão mais eficiente dos recursos públicos, além de garantir a disponibilidade dos produtos necessários conforme a demanda, evitando gastos desnecessários e reduzindo o tempo e esforço administrativo envolvido em processos de aquisição individualizados; também lanches e coffee breaks bem planejados e preparados podem facilitar a interação entre participantes, promovendo o networking e a troca de experiências e conhecimentos, elementos fundamentais para o sucesso e o enriquecimento dos eventos promovidos pelas diversas secretarias do município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Bookman Old Style" w:cs="Bookman Old Style" w:ascii="Bookman Old Style" w:hAnsi="Bookman Old Style"/>
          <w:sz w:val="24"/>
          <w:szCs w:val="24"/>
          <w:lang w:eastAsia="ar-SA"/>
        </w:rPr>
        <w:t xml:space="preserve">  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  <w:t>III – QUANTIDADE A SER CONTRATADA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tbl>
      <w:tblPr>
        <w:tblW w:w="10918" w:type="dxa"/>
        <w:jc w:val="left"/>
        <w:tblInd w:w="-5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0"/>
        <w:gridCol w:w="5196"/>
        <w:gridCol w:w="715"/>
        <w:gridCol w:w="1032"/>
        <w:gridCol w:w="2185"/>
      </w:tblGrid>
      <w:tr>
        <w:trPr>
          <w:trHeight w:val="215" w:hRule="atLeast"/>
        </w:trPr>
        <w:tc>
          <w:tcPr>
            <w:tcW w:w="770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ind w:left="578" w:hanging="0"/>
              <w:jc w:val="center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 xml:space="preserve">DESCRIÇÃO </w:t>
              <w:br/>
              <w:t>DO OBJETO</w:t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1328" w:hRule="atLeast"/>
        </w:trPr>
        <w:tc>
          <w:tcPr>
            <w:tcW w:w="77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578" w:hanging="0"/>
              <w:jc w:val="center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</w:r>
          </w:p>
        </w:tc>
        <w:tc>
          <w:tcPr>
            <w:tcW w:w="321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77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578" w:hanging="0"/>
              <w:jc w:val="center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</w:r>
          </w:p>
        </w:tc>
        <w:tc>
          <w:tcPr>
            <w:tcW w:w="321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174" w:hRule="atLeast"/>
        </w:trPr>
        <w:tc>
          <w:tcPr>
            <w:tcW w:w="17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</w:r>
          </w:p>
        </w:tc>
        <w:tc>
          <w:tcPr>
            <w:tcW w:w="591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</w:r>
          </w:p>
        </w:tc>
        <w:tc>
          <w:tcPr>
            <w:tcW w:w="32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130" w:hRule="atLeast"/>
        </w:trPr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ind w:left="77" w:hanging="0"/>
              <w:jc w:val="center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Item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ind w:left="115" w:hanging="0"/>
              <w:jc w:val="center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Descrição</w:t>
            </w:r>
          </w:p>
        </w:tc>
        <w:tc>
          <w:tcPr>
            <w:tcW w:w="1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ind w:left="5" w:hanging="0"/>
              <w:jc w:val="center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Unidade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ind w:left="5" w:hanging="0"/>
              <w:jc w:val="center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QTD</w:t>
            </w:r>
          </w:p>
        </w:tc>
      </w:tr>
      <w:tr>
        <w:trPr>
          <w:trHeight w:val="130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0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BOLACHA TIPO CASEIRA (NATA, MILHO, MANTEIGA, TRADICIONAL) PACOTE COM 1 KG.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KG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40</w:t>
            </w:r>
          </w:p>
        </w:tc>
      </w:tr>
      <w:tr>
        <w:trPr>
          <w:trHeight w:val="130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02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GROSTOLI FOFINHO COM AÇUCAR AO REDOR 1 KG CADA PACOTE.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KG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00</w:t>
            </w:r>
          </w:p>
        </w:tc>
      </w:tr>
      <w:tr>
        <w:trPr>
          <w:trHeight w:val="130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03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CUCA RECHEADA (DOCE DE LEITE, LIMÃO) UND COM MINIMO TAMANHO MÍNIMO 30x40.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UND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00</w:t>
            </w:r>
          </w:p>
        </w:tc>
      </w:tr>
      <w:tr>
        <w:trPr>
          <w:trHeight w:val="130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04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CUCA SIMPLES UND COM NO MÍNIMO PESO MÉDIO 30x40.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UND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40</w:t>
            </w:r>
          </w:p>
        </w:tc>
      </w:tr>
      <w:tr>
        <w:trPr>
          <w:trHeight w:val="130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05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BOLO RECHEADO SABORES (QUATRO LEITES, DOIS AMORES, FRUTAS, MARTA ROCHA).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KG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70</w:t>
            </w:r>
          </w:p>
        </w:tc>
      </w:tr>
      <w:tr>
        <w:trPr>
          <w:trHeight w:val="130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06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 xml:space="preserve">BOLO SIMPLES COM COBERTURA SABORES DIVERSOS (MILHO, CENOURA, CHOCOLATE, ABACAXI) COM NO MÍNIMO 1 KG 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KG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60</w:t>
            </w:r>
          </w:p>
        </w:tc>
      </w:tr>
      <w:tr>
        <w:trPr>
          <w:trHeight w:val="130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07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 xml:space="preserve">PÃO DE QUEIJO TAMANHO FESTA COM UNIDADE E PESO ENTRE 25x40 GRAMAS 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CENTO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20</w:t>
            </w:r>
          </w:p>
        </w:tc>
      </w:tr>
      <w:tr>
        <w:trPr>
          <w:trHeight w:val="130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08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 xml:space="preserve">MINI PIZZA COM SABORES DIVERSOS (CALABRESA, FRANGO, MILHO, QUEIJO) TAMANHO 35x40 GRAMAS 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KG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20</w:t>
            </w:r>
          </w:p>
        </w:tc>
      </w:tr>
      <w:tr>
        <w:trPr>
          <w:trHeight w:val="130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09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MINI SONHO PESO NÃO INFERIOR A 40 GRAMAS PASSADO NO AÇÚCAR COM RECHEIO (DOCE DE LEITE, GOIABADA, CREME)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KG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20</w:t>
            </w:r>
          </w:p>
        </w:tc>
      </w:tr>
      <w:tr>
        <w:trPr>
          <w:trHeight w:val="130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0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 xml:space="preserve">PÃO FRANCÊS APROXIMADAMENTE ENTRE 40x50 GRAMAS 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KG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20</w:t>
            </w:r>
          </w:p>
        </w:tc>
      </w:tr>
      <w:tr>
        <w:trPr>
          <w:trHeight w:val="130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 xml:space="preserve">PÃO FATIADO PACOTE COM 900 GRAMAS </w:t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(TRADICIONAL)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PCT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20</w:t>
            </w:r>
          </w:p>
        </w:tc>
      </w:tr>
      <w:tr>
        <w:trPr>
          <w:trHeight w:val="130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2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Calibri" w:ascii="Bookman Old Style" w:hAnsi="Bookman Old Style"/>
                <w:sz w:val="16"/>
                <w:szCs w:val="16"/>
              </w:rPr>
              <w:t xml:space="preserve">MINI PASTEL ASSADO COM RECHEIO (CARNE, FRANGO, PRESUNTO E QUEIJO) COM GRAMAGEM DE NO MÍNIMO 25x30 GRAMAS 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CENTO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20</w:t>
            </w:r>
          </w:p>
        </w:tc>
      </w:tr>
      <w:tr>
        <w:trPr>
          <w:trHeight w:val="130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3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 xml:space="preserve">PASTEL BOLHA TAMANHO FESTA / FRITO(FRANGO, CARNE, PRESUNTO E QUEIJO) COM APROXIMADAMENTE25x30 GRAMAS 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CENTO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20</w:t>
            </w:r>
          </w:p>
        </w:tc>
      </w:tr>
      <w:tr>
        <w:trPr>
          <w:trHeight w:val="130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4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 xml:space="preserve">MINI RISOLIS TAMANHO FESTA / FRITO(FRANGO, CARNE, PRESUNTO E QUEIJO) COM APROXIMADAMENTE 25x30 GRAMAS  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CENTO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20</w:t>
            </w:r>
          </w:p>
        </w:tc>
      </w:tr>
      <w:tr>
        <w:trPr>
          <w:trHeight w:val="130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5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 xml:space="preserve">ESFIRRA TAMANHO FESTA (FRANGO, CARNE, PRESUNTO E QUEIJO) COM APROXIMADAMENTE 25x30 GRAMAS 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CENTO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20</w:t>
            </w:r>
          </w:p>
        </w:tc>
      </w:tr>
      <w:tr>
        <w:trPr>
          <w:trHeight w:val="130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6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 xml:space="preserve">BOLO SALGADO SABOR DIVERSOS COM1 KG 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KG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00</w:t>
            </w:r>
          </w:p>
        </w:tc>
      </w:tr>
      <w:tr>
        <w:trPr>
          <w:trHeight w:val="130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7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PALITO SALGADO COM PACOTE DE 1 KG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KG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00</w:t>
            </w:r>
          </w:p>
        </w:tc>
      </w:tr>
      <w:tr>
        <w:trPr>
          <w:trHeight w:val="130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8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 xml:space="preserve">BAURU TAMANHO FESTA SABORES (FRANGO, PRESUNTO E QUEIJO) COM APROXIMADAMENTE 100x120 GRAMAS 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KG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20</w:t>
            </w:r>
          </w:p>
        </w:tc>
      </w:tr>
      <w:tr>
        <w:trPr>
          <w:trHeight w:val="130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9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 xml:space="preserve">BOLINHA DE QUEIJO COM APROXIMADAMNETE 20x25 GRAMAS 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CENTO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20</w:t>
            </w:r>
          </w:p>
        </w:tc>
      </w:tr>
      <w:tr>
        <w:trPr>
          <w:trHeight w:val="130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20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 xml:space="preserve">COXINHA TAMANHO FESTA (FRANGO, PRESUNTO E QUEIJO) COM APROXIMADAMENTE 20x25 GRAMAS 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CENTO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20</w:t>
            </w:r>
          </w:p>
        </w:tc>
      </w:tr>
      <w:tr>
        <w:trPr>
          <w:trHeight w:val="130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2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 xml:space="preserve">EMPADA TAMANHO FESTA COM SABORES DIVERSOS COM APROXIMADAMENTE 20x25 GRAMAS 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CENTO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20</w:t>
            </w:r>
          </w:p>
        </w:tc>
      </w:tr>
      <w:tr>
        <w:trPr>
          <w:trHeight w:val="130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ind w:left="-283" w:hanging="425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22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DOCINHOS VARIADOS (BEIJINHO, CASADINHO, BRIGADEIRO)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CENTO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20</w:t>
            </w:r>
          </w:p>
        </w:tc>
      </w:tr>
      <w:tr>
        <w:trPr>
          <w:trHeight w:val="130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23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 xml:space="preserve">CROQUETE SABORES DIVERSOS COM APROXIMADAMENTE 30x50 GRAMAS 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CENTO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20</w:t>
            </w:r>
          </w:p>
        </w:tc>
      </w:tr>
      <w:tr>
        <w:trPr>
          <w:trHeight w:val="130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24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uto" w:line="240" w:before="0" w:after="120"/>
              <w:rPr>
                <w:rFonts w:ascii="Bookman Old Style" w:hAnsi="Bookman Old Style" w:eastAsia="Arial" w:cs="Arial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POLPA DE FRUTA -ABACAXI-MORANGO-UVA-MARACUJA 100% NATURAL SEM ADIÇÃO DE AÇÚCAR, PRODUTO NÃO FERMENTADO, OU ADITIVOS DE QUALIDADE NATUREZA.DEVERÁ SER CONGELADO E TRASPORTADO SOBRE REFRIGERAÇAO, CONSERVADO EM TEMPERATURA -12 a -18Cº. O PRODUTO DEVERÁ TER RENDIMENTO MÍNIMO DE 2 LTS DE SUCO/KG. EMBALAGEM DE 1 KG. COM VALIDADE MÍNIMA DE 6 MESSES APRESENTANDO NA ENTREGA 90% DE VIDA ÚTIL. DEVERÁ ESTÁ ACONDICINADO EM EMBALAGEM APROPRIADA EM SUAS CONDIÇÕES DEVERAM ESTAR DE ACORDO COM A LEGISLAÇAO VIGENTE.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eastAsia="Arial" w:cs="Calibri"/>
                <w:color w:val="000000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KG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.000</w:t>
            </w:r>
          </w:p>
        </w:tc>
      </w:tr>
      <w:tr>
        <w:trPr>
          <w:trHeight w:val="130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25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ABACAXI PÉROLA FRUTO COM CARACTERÍSTICAS ÍNTEGRAS E DE PRIMEIRA QUALIDADE.FRESCO, LIMPO, COLORAÇÃO UNIFORME, APRESENTANDO GRAL DE MATURAÇÃO TAL QUE LHE PERMITA SUPORTAR A MANIPULAÇÃO, O TRASPORTE E A COMSEVAÇÃO EM CONDIÇÃO ADEQUADAS PARA O CONSUMO.NÃO DEVE APRENSENTAR QUAISQUER LESÕES DE ORIGEM FISICA MECÂNICA OU BIOLÓGICA.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UND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20</w:t>
            </w:r>
          </w:p>
        </w:tc>
      </w:tr>
      <w:tr>
        <w:trPr>
          <w:trHeight w:val="130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26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uto" w:line="240" w:before="0" w:after="120"/>
              <w:rPr>
                <w:rFonts w:ascii="Bookman Old Style" w:hAnsi="Bookman Old Style" w:eastAsia="Arial" w:cs="Arial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BANANA PRATA CARACTERÍSTICA: TAMANHO MÉDIO, DE PRIMEIRA QUALIDADE.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eastAsia="Arial" w:cs="Calibri"/>
                <w:color w:val="000000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KG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50</w:t>
            </w:r>
          </w:p>
        </w:tc>
      </w:tr>
      <w:tr>
        <w:trPr>
          <w:trHeight w:val="130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27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MAMÃO FORMOSA FRUTO COM CARACTERÍSTICAS ÍNTEGRAS E DE PRIMEIRA QUALIDA. FRESCO, DEVEZ (POR AMADURECER), LIMPO, COLORAÇÃO UNIFORME, APRESENTANDO GRAL DE MATURAÇÃO TAL QUE LHE PERMITA SUPORTA A MANIPULÇÃO, O TRASPORTE E A CONSERVAÇÕA E AS CONDIÇÕES ADEQUADAS PARA O CONSUMO. NÃO DEVE APRESENTAR NEM UMA LESÕES DE ORIGEM FÍSICA MECÂNICA OU BIOLÓGICA.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KG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50</w:t>
            </w:r>
          </w:p>
        </w:tc>
      </w:tr>
      <w:tr>
        <w:trPr>
          <w:trHeight w:val="130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28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MELANCIA FRUTO COM CARACTERÍSTICAS ÍNTEGRAS E DE PRIMEIRA QUALIDA. FRESCO, DEVEZ (POR AMADURECER), LIMPO, COLORAÇÃO UNIFORME, APRESENTANDO GRAL DE MATURAÇÃO TAL QUE LHE PERMITA SUPORTA A MANIPULÇÃO, O TRASPORTE E A CONSERVAÇÕA E AS CONDIÇÕES ADEQUADAS PARA O CONSUMO. NÃO DEVE APRESENTAR NEM UMA LESÕES DE ORIGEM FÍSICA MECÂNICA OU BIOLÓGICA. COM APROXIMADAMENTE 15 a 30 kg.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UND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70</w:t>
            </w:r>
          </w:p>
        </w:tc>
      </w:tr>
      <w:tr>
        <w:trPr>
          <w:trHeight w:val="130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29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MELÃO AMARELO FRUTO COM CARACTERÍSTICAS ÍNTEGRAS E DE PRIMEIRA QUALIDA. FRESCO, DEVEZ (POR AMADURECER), LIMPO, COLORAÇÃO UNIFORME, APRESENTANDO GRAL DE MATURAÇÃO TAL QUE LHE PERMITA SUPORTA A MANIPULÇÃO, O TRASPORTE E A CONSERVAÇÕA E AS CONDIÇÕES ADEQUADAS PARA O CONSUMO. NÃO DEVE APRESENTAR NEM UMA LESÕES DE ORIGEM FÍSICA MECÂNICA OU BIOLÓGICA. COM APROXIMADAMENTE 2 a 4 kg.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KG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20</w:t>
            </w:r>
          </w:p>
        </w:tc>
      </w:tr>
      <w:tr>
        <w:trPr>
          <w:trHeight w:val="130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30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LARANJA PERA FRUTO COM CARACTERÍSTICAS ÍNTEGRAS E DE PRIMEIRA QUALIDADE. FRESCO, DE VEZ (POR AMADURECER), LIMPO, COLORAÇÃO UNIFORME, APRESENTANDO GRAL DE MATURAÇÃO TAL QUE LHE PERMITA SUPORTA A MANIPULÇÃO, O TRASPORTE E A CONSERVAÇÃO EM CONDIÇÕES ADEQUADAS PARA O CONSUMO. NÃO DEVE APRESENTAR NEM UMA LESÕES DE ORIGEM FÍSICA MECÂNICA OU BIOLÓGICA.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KG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20</w:t>
            </w:r>
          </w:p>
        </w:tc>
      </w:tr>
      <w:tr>
        <w:trPr>
          <w:trHeight w:val="130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3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  <w:lang w:eastAsia="pt-BR"/>
              </w:rPr>
              <w:t>MANGA PALMER MADURA, COLORAÇAO AMARELO VERMELHADO, TAMANHO MÉDIO, SEM PONTOS ESCUROS SEM AMASSADOS, PROPRIEDADE ORGANOLÉPTICAS CARACTERÍSTICAS PARA O CONSUMO DA SEMANA DA ENTREGA.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KG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20</w:t>
            </w:r>
          </w:p>
        </w:tc>
      </w:tr>
      <w:tr>
        <w:trPr>
          <w:trHeight w:val="130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32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MORANGO FRUTA DA ÉPOCA PREFERENCIALMENTE ORGÂNICO. CARACTERÍSTICAS TÉCNICAS: DEVE APRESENTAR AS CATACTERÍSTICAS DE QUALIDADE, BEM DEFINIDAS, BEM FORMADAS, LIVRE DE DANOS MECÂNICOS, FISIOLÓGICOS, PRAGAS, DOENÇAS E SUJIDADES. ESTAR EM PERFEITAS CONDIÇÕES DE MATURAÇÃO.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KG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20</w:t>
            </w:r>
          </w:p>
        </w:tc>
      </w:tr>
      <w:tr>
        <w:trPr>
          <w:trHeight w:val="130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33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  <w:lang w:eastAsia="pt-BR"/>
              </w:rPr>
              <w:t>MAÇA GALA FRUTO COM CARACTERÍSTICAS ÍNTEGRAS E DE PRIMEIRA QUALIDADE. FRESCO, DEVEZ (POR AMADURECER), LIMPO, COLORAÇÃO UNIFORME, APRESENTANDO GRAL DE MATURAÇÃO TAL QUE LHE PERMITA SUPORTA A MANIPULÇÃO, O TRASPORTE E A CONSERVAÇÕA E AS CONDIÇÕES ADEQUADAS PARA O CONSUMO. NÃO DEVE APRESENTAR NEM UMA LESÕES DE ORIGEM FÍSICA MECÂNICA OU BIOLÓGICA. FRUTO DEVE TER APROXIMADAMENTE 100 a 115 GRAMAS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KG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20</w:t>
            </w:r>
          </w:p>
        </w:tc>
      </w:tr>
      <w:tr>
        <w:trPr>
          <w:trHeight w:val="130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34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PINHÃO PREFERENCIALMENTE ORGÂNICO. FRESCO, INATURA, NÃO BROTADOS, SEM SUJIDADES OU PARASITAS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KG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25</w:t>
            </w:r>
          </w:p>
        </w:tc>
      </w:tr>
      <w:tr>
        <w:trPr>
          <w:trHeight w:val="130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35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uto" w:line="240" w:before="0" w:after="120"/>
              <w:rPr>
                <w:rFonts w:ascii="Bookman Old Style" w:hAnsi="Bookman Old Style" w:eastAsia="Arial" w:cs="Arial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ALFACE AMERICANA PREFERENCIALMENTE ORGANICA. CARACTERISTICAS; DE PRIMEIRA QUALIDADE, FOLHAS FIRMES, ÍNTEGRAS ADEQUADAS PARA O CONSUMO, COM TODAS AS PARTES COMSTÍVEIS APROVEITÁVEIS.NÃO DEVERAM ESTAR DANIFICADOS, POR LESOES QUE AFETAM SUA PARENCIA E SUA UTILIZAÇÃO.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eastAsia="Arial" w:cs="Calibri"/>
                <w:color w:val="000000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UND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25</w:t>
            </w:r>
          </w:p>
        </w:tc>
      </w:tr>
      <w:tr>
        <w:trPr>
          <w:trHeight w:val="130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36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uto" w:line="240" w:before="0" w:after="120"/>
              <w:rPr>
                <w:rFonts w:ascii="Bookman Old Style" w:hAnsi="Bookman Old Style" w:eastAsia="Arial" w:cs="Arial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CENOURA; PREFERENCIALMENTE ORGANICA.E SEM FOLHAS. CARACTERISTICAS; DEVE APRESENTAR AS CARACTERISTICAS DE QUALIDADE, BEM DEFINIDAS, BEM FORMADAS, LIVRES DE DANOS E PRAGAS, ESTAR EM PREFEITO ESTADO DE CONSERVAÇÃO E MATURAÇÃO.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eastAsia="Arial" w:cs="Calibri"/>
                <w:color w:val="000000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KG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25</w:t>
            </w:r>
          </w:p>
        </w:tc>
      </w:tr>
      <w:tr>
        <w:trPr>
          <w:trHeight w:val="130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37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uto" w:line="240" w:before="0" w:after="120"/>
              <w:rPr>
                <w:rFonts w:ascii="Bookman Old Style" w:hAnsi="Bookman Old Style" w:eastAsia="Arial" w:cs="Arial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TOMATE SALADETE; FRUTO COM CARACTERÍSTICAS ÍNTEGRAS E DE PRIMEIRA QUALIDADE. FRESCO, DEVEZ (POR AMADURECER), LIMPO, COLORAÇÃO UNIFORME, APRESENTANDO GRAL DE MATURAÇÃO TAL QUE LHE PERMITA SUPORTA A MANIPULÇÃO, O TRASPORTE E A CONSERVAÇÕA E AS CONDIÇÕES ADEQUADAS PARA O CONSUMO. NÃO DEVE APRESENTAR NEM UMA LESÕES DE ORIGEM FÍSICA MECÂNICA OU BIOLÓGICA.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eastAsia="Arial" w:cs="Calibri"/>
                <w:color w:val="000000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KG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65</w:t>
            </w:r>
          </w:p>
        </w:tc>
      </w:tr>
      <w:tr>
        <w:trPr>
          <w:trHeight w:val="130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38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uto" w:line="240" w:before="0" w:after="120"/>
              <w:rPr>
                <w:rFonts w:ascii="Bookman Old Style" w:hAnsi="Bookman Old Style" w:eastAsia="Arial" w:cs="Arial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CEBOLA BRANCA FRUTO COM CARACTERÍSTICAS ÍNTEGRAS E DE PRIMEIRA QUALIDADE. FRESCO, , LIMPO, COLORAÇÃO UNIFORME, QUE LHE PERMITA SUPORTA A MANIPULÇÃO, O TRASPORTE E A CONSERVAÇÕA E AS CONDIÇÕES ADEQUADAS PARA O CONSUMO. NÃO DEVE APRESENTAR NEM UMA LESÕES DE ORIGEM FÍSICA MECÂNICA OU BIOLÓGICA.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eastAsia="Arial" w:cs="Calibri"/>
                <w:color w:val="000000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KG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30</w:t>
            </w:r>
          </w:p>
        </w:tc>
      </w:tr>
      <w:tr>
        <w:trPr>
          <w:trHeight w:val="130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39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  <w:t>KIWI; FRUTA DA ÉPOCA PREFERENCIALMENTE ORGÂNICO. CARACTERÍSTICAS TÉCNICAS: DEVE APRESENTAR AS CATACTERÍSTICAS DE QUALIDADE, BEM DEFINIDAS, BEM FORMADAS, LIVRE DE DANOS MECÂNICOS, FISIOLÓGICOS, PRAGAS, DOENÇAS E SUJIDADES. ESTAR EM PERFEITAS CONDIÇÕES DE MATURAÇÃO.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KG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00</w:t>
            </w:r>
          </w:p>
        </w:tc>
      </w:tr>
      <w:tr>
        <w:trPr>
          <w:trHeight w:val="130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40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uto" w:line="240" w:before="0" w:after="120"/>
              <w:rPr>
                <w:rFonts w:ascii="Bookman Old Style" w:hAnsi="Bookman Old Style" w:eastAsia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eastAsia="Times New Roman" w:cs="Arial" w:ascii="Bookman Old Style" w:hAnsi="Bookman Old Style"/>
                <w:sz w:val="16"/>
                <w:szCs w:val="16"/>
              </w:rPr>
              <w:t>LEITE UHT INTEGRAL CAIXA 12 UNIDADES COM VALIDADE COM NO MÍNIMO 120 DIAS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eastAsia="Arial" w:cs="Calibri"/>
                <w:color w:val="000000"/>
                <w:sz w:val="16"/>
                <w:szCs w:val="16"/>
                <w:highlight w:val="yellow"/>
              </w:rPr>
            </w:pPr>
            <w:r>
              <w:rPr>
                <w:rFonts w:eastAsia="Arial" w:cs="Calibri" w:ascii="Bookman Old Style" w:hAnsi="Bookman Old Style"/>
                <w:color w:val="000000"/>
                <w:sz w:val="16"/>
                <w:szCs w:val="16"/>
                <w:highlight w:val="yellow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CAIXA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50</w:t>
            </w:r>
          </w:p>
        </w:tc>
      </w:tr>
      <w:tr>
        <w:trPr>
          <w:trHeight w:val="130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4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uto" w:line="240" w:before="0" w:after="120"/>
              <w:rPr>
                <w:rFonts w:ascii="Bookman Old Style" w:hAnsi="Bookman Old Style" w:eastAsia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eastAsia="Times New Roman" w:cs="Arial" w:ascii="Bookman Old Style" w:hAnsi="Bookman Old Style"/>
                <w:sz w:val="16"/>
                <w:szCs w:val="16"/>
              </w:rPr>
              <w:t>BEBIDA LÁCTEA COM POLPA DE FRUTAS GARRAFA COM 830 ML (MORANGO, COCO, FRUTAS VERMELHAS) COM VALIDADE DE 120 DIAS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UND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50</w:t>
            </w:r>
          </w:p>
        </w:tc>
      </w:tr>
      <w:tr>
        <w:trPr>
          <w:trHeight w:val="130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42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uto" w:line="240" w:before="0" w:after="120"/>
              <w:rPr>
                <w:rFonts w:ascii="Bookman Old Style" w:hAnsi="Bookman Old Style" w:eastAsia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eastAsia="Times New Roman" w:cs="Arial" w:ascii="Bookman Old Style" w:hAnsi="Bookman Old Style"/>
                <w:sz w:val="16"/>
                <w:szCs w:val="16"/>
              </w:rPr>
              <w:t>QUEIJO MUSSARELA FATIADO EMBALAGEM COM 400g COM VALIDADE DE ATE 60 DIAS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eastAsia="Arial" w:cs="Calibri"/>
                <w:color w:val="000000"/>
                <w:sz w:val="16"/>
                <w:szCs w:val="16"/>
                <w:highlight w:val="yellow"/>
              </w:rPr>
            </w:pPr>
            <w:r>
              <w:rPr>
                <w:rFonts w:eastAsia="Arial" w:cs="Calibri" w:ascii="Bookman Old Style" w:hAnsi="Bookman Old Style"/>
                <w:color w:val="000000"/>
                <w:sz w:val="16"/>
                <w:szCs w:val="16"/>
                <w:highlight w:val="yellow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UND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70</w:t>
            </w:r>
          </w:p>
        </w:tc>
      </w:tr>
      <w:tr>
        <w:trPr>
          <w:trHeight w:val="130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43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uto" w:line="240" w:before="0" w:after="120"/>
              <w:rPr>
                <w:rFonts w:ascii="Bookman Old Style" w:hAnsi="Bookman Old Style" w:eastAsia="Arial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Bookman Old Style" w:hAnsi="Bookman Old Style"/>
                <w:sz w:val="16"/>
                <w:szCs w:val="16"/>
              </w:rPr>
              <w:t>MANTEIGA COM SAL REFRIGERADA EMBALAGEM COM 200 GRAMAS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UND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30</w:t>
            </w:r>
          </w:p>
        </w:tc>
      </w:tr>
      <w:tr>
        <w:trPr>
          <w:trHeight w:val="130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44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uto" w:line="240" w:before="0" w:after="120"/>
              <w:rPr>
                <w:rFonts w:ascii="Bookman Old Style" w:hAnsi="Bookman Old Style" w:eastAsia="Arial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Bookman Old Style" w:hAnsi="Bookman Old Style"/>
                <w:sz w:val="16"/>
                <w:szCs w:val="16"/>
              </w:rPr>
              <w:t>CREME DE LEITE HOMOGENIZADO CAIXA COM 27 UNIDADES DE 200g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eastAsia="Arial" w:cs="Calibri"/>
                <w:color w:val="000000"/>
                <w:sz w:val="16"/>
                <w:szCs w:val="16"/>
              </w:rPr>
            </w:pPr>
            <w:r>
              <w:rPr>
                <w:rFonts w:eastAsia="Arial" w:cs="Calibri" w:ascii="Bookman Old Style" w:hAnsi="Bookman Old Style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CAIXA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20</w:t>
            </w:r>
          </w:p>
        </w:tc>
      </w:tr>
      <w:tr>
        <w:trPr>
          <w:trHeight w:val="130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45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uto" w:line="240" w:before="0" w:after="120"/>
              <w:rPr>
                <w:rFonts w:ascii="Bookman Old Style" w:hAnsi="Bookman Old Style" w:eastAsia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eastAsia="Times New Roman" w:cs="Arial" w:ascii="Bookman Old Style" w:hAnsi="Bookman Old Style"/>
                <w:sz w:val="16"/>
                <w:szCs w:val="16"/>
              </w:rPr>
              <w:t>PRESUNTO FATIADO COZIDO EMBALAGEMS DE 400g COM VALIDADE DE ATE 60 DIAS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eastAsia="Arial" w:cs="Calibri"/>
                <w:color w:val="000000"/>
                <w:sz w:val="16"/>
                <w:szCs w:val="16"/>
                <w:highlight w:val="yellow"/>
              </w:rPr>
            </w:pPr>
            <w:r>
              <w:rPr>
                <w:rFonts w:eastAsia="Arial" w:cs="Calibri" w:ascii="Bookman Old Style" w:hAnsi="Bookman Old Style"/>
                <w:color w:val="000000"/>
                <w:sz w:val="16"/>
                <w:szCs w:val="16"/>
                <w:highlight w:val="yellow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UND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70</w:t>
            </w:r>
          </w:p>
        </w:tc>
      </w:tr>
      <w:tr>
        <w:trPr>
          <w:trHeight w:val="130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46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uto" w:line="240" w:before="0" w:after="120"/>
              <w:rPr>
                <w:rFonts w:ascii="Bookman Old Style" w:hAnsi="Bookman Old Style" w:eastAsia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eastAsia="Times New Roman" w:cs="Arial" w:ascii="Bookman Old Style" w:hAnsi="Bookman Old Style"/>
                <w:sz w:val="16"/>
                <w:szCs w:val="16"/>
              </w:rPr>
              <w:t>SORVETE SABORES DIVERSOS POTE DE 2 LTS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UND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80</w:t>
            </w:r>
          </w:p>
        </w:tc>
      </w:tr>
      <w:tr>
        <w:trPr>
          <w:trHeight w:val="130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47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Arial"/>
                <w:sz w:val="16"/>
                <w:szCs w:val="16"/>
                <w:highlight w:val="yellow"/>
              </w:rPr>
            </w:pPr>
            <w:r>
              <w:rPr>
                <w:rFonts w:eastAsia="Times New Roman" w:cs="Arial" w:ascii="Bookman Old Style" w:hAnsi="Bookman Old Style"/>
                <w:sz w:val="16"/>
                <w:szCs w:val="16"/>
              </w:rPr>
              <w:t xml:space="preserve">LEITE  SEMI DESNATADO CAIXA 12 UNIDADES COM VALIDADE DE ATE 120 DIAS 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CAIXA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70</w:t>
            </w:r>
          </w:p>
        </w:tc>
      </w:tr>
      <w:tr>
        <w:trPr>
          <w:trHeight w:val="130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48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uto" w:line="240" w:before="0" w:after="120"/>
              <w:rPr>
                <w:rFonts w:ascii="Bookman Old Style" w:hAnsi="Bookman Old Style" w:eastAsia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eastAsia="Times New Roman" w:cs="Arial" w:ascii="Bookman Old Style" w:hAnsi="Bookman Old Style"/>
                <w:sz w:val="16"/>
                <w:szCs w:val="16"/>
              </w:rPr>
              <w:t>SALSICHA EMBALAGEM COM 500g COM VALIDADE ATÉ 120 DIAS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UND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00</w:t>
            </w:r>
          </w:p>
        </w:tc>
      </w:tr>
      <w:tr>
        <w:trPr>
          <w:trHeight w:val="130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49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uto" w:line="240" w:before="0" w:after="120"/>
              <w:rPr>
                <w:rFonts w:ascii="Bookman Old Style" w:hAnsi="Bookman Old Style" w:eastAsia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eastAsia="Times New Roman" w:cs="Arial" w:ascii="Bookman Old Style" w:hAnsi="Bookman Old Style"/>
                <w:sz w:val="16"/>
                <w:szCs w:val="16"/>
              </w:rPr>
              <w:t>CARNE BOVINA MOIDA RESFRIADA SEM CONGELAMENTO DE 1º QUALIDADE COM NO MAXIMO 4% DE GORDURA ISENTA DE CARTILAGEM E OSSO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eastAsia="Arial" w:cs="Calibri"/>
                <w:color w:val="000000"/>
                <w:sz w:val="16"/>
                <w:szCs w:val="16"/>
                <w:highlight w:val="yellow"/>
              </w:rPr>
            </w:pPr>
            <w:r>
              <w:rPr>
                <w:rFonts w:eastAsia="Arial" w:cs="Calibri" w:ascii="Bookman Old Style" w:hAnsi="Bookman Old Style"/>
                <w:color w:val="000000"/>
                <w:sz w:val="16"/>
                <w:szCs w:val="16"/>
                <w:highlight w:val="yellow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KG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80</w:t>
            </w:r>
          </w:p>
        </w:tc>
      </w:tr>
      <w:tr>
        <w:trPr>
          <w:trHeight w:val="130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50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uto" w:line="240" w:before="0" w:after="120"/>
              <w:rPr>
                <w:rFonts w:ascii="Bookman Old Style" w:hAnsi="Bookman Old Style" w:eastAsia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eastAsia="Times New Roman" w:cs="Arial" w:ascii="Bookman Old Style" w:hAnsi="Bookman Old Style"/>
                <w:sz w:val="16"/>
                <w:szCs w:val="16"/>
              </w:rPr>
              <w:t>PEITO DE FRANGO ASSAMI CARNE FRME EM BOM ESTADO DE CONGELAMENTO COM DATA DE VALIDADE NO MÍNIMO 90 DIAS.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eastAsia="Arial" w:cs="Calibri"/>
                <w:color w:val="000000"/>
                <w:sz w:val="16"/>
                <w:szCs w:val="16"/>
                <w:highlight w:val="yellow"/>
              </w:rPr>
            </w:pPr>
            <w:r>
              <w:rPr>
                <w:rFonts w:eastAsia="Arial" w:cs="Calibri" w:ascii="Bookman Old Style" w:hAnsi="Bookman Old Style"/>
                <w:color w:val="000000"/>
                <w:sz w:val="16"/>
                <w:szCs w:val="16"/>
                <w:highlight w:val="yellow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KG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100</w:t>
            </w:r>
          </w:p>
        </w:tc>
      </w:tr>
      <w:tr>
        <w:trPr>
          <w:trHeight w:val="130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5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uto" w:line="240" w:before="0" w:after="120"/>
              <w:rPr>
                <w:rFonts w:ascii="Bookman Old Style" w:hAnsi="Bookman Old Style" w:eastAsia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eastAsia="Times New Roman" w:cs="Arial" w:ascii="Bookman Old Style" w:hAnsi="Bookman Old Style"/>
                <w:sz w:val="16"/>
                <w:szCs w:val="16"/>
              </w:rPr>
              <w:t>BOMBOM OURO BRANCO EMBALAGEM DE 1 KG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KG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60</w:t>
            </w:r>
          </w:p>
        </w:tc>
      </w:tr>
      <w:tr>
        <w:trPr>
          <w:trHeight w:val="130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52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uto" w:line="240" w:before="0" w:after="120"/>
              <w:rPr>
                <w:rFonts w:ascii="Bookman Old Style" w:hAnsi="Bookman Old Style" w:eastAsia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eastAsia="Times New Roman" w:cs="Arial" w:ascii="Bookman Old Style" w:hAnsi="Bookman Old Style"/>
                <w:sz w:val="16"/>
                <w:szCs w:val="16"/>
              </w:rPr>
              <w:t>BOMBOM SONHO DE VALSA EMBALAGEM DE 1 KG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KG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Bookman Old Style" w:hAnsi="Bookman Old Style" w:cs="Calibri"/>
                <w:sz w:val="16"/>
                <w:szCs w:val="16"/>
              </w:rPr>
            </w:pPr>
            <w:r>
              <w:rPr>
                <w:rFonts w:cs="Calibri" w:ascii="Bookman Old Style" w:hAnsi="Bookman Old Style"/>
                <w:sz w:val="16"/>
                <w:szCs w:val="16"/>
              </w:rPr>
              <w:t>6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040" w:leader="none"/>
        </w:tabs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  <w:t>IV – VALOR ESTIMADO</w:t>
        <w:tab/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Calibri"/>
          <w:sz w:val="24"/>
          <w:szCs w:val="24"/>
        </w:rPr>
      </w:pPr>
      <w:r>
        <w:rPr>
          <w:rFonts w:cs="Calibri" w:ascii="Bookman Old Style" w:hAnsi="Bookman Old Style"/>
          <w:color w:val="000000"/>
          <w:sz w:val="24"/>
          <w:szCs w:val="24"/>
        </w:rPr>
        <w:t>A estimativa de valor será realizada mediante constatação de acordo com a cotação dos itens, levando em consideração o gasto no ano de 2023, com os acréscimos decorrentes do aumento de usuários novos ano de 2024.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Calibri"/>
          <w:sz w:val="24"/>
          <w:szCs w:val="24"/>
        </w:rPr>
      </w:pPr>
      <w:bookmarkStart w:id="0" w:name="_Hlk166045746"/>
      <w:bookmarkEnd w:id="0"/>
      <w:r>
        <w:rPr>
          <w:rFonts w:cs="Calibri" w:ascii="Bookman Old Style" w:hAnsi="Bookman Old Style"/>
          <w:sz w:val="24"/>
          <w:szCs w:val="24"/>
        </w:rPr>
        <w:t xml:space="preserve">A estimativa do custo é de aproximadamente em </w:t>
      </w:r>
      <w:r>
        <w:rPr>
          <w:rFonts w:cs="Calibri" w:ascii="Bookman Old Style" w:hAnsi="Bookman Old Style"/>
          <w:b/>
          <w:sz w:val="24"/>
          <w:szCs w:val="24"/>
        </w:rPr>
        <w:t>R$ 300.000,00</w:t>
      </w:r>
      <w:r>
        <w:rPr>
          <w:rFonts w:cs="Calibri" w:ascii="Bookman Old Style" w:hAnsi="Bookman Old Style"/>
          <w:sz w:val="24"/>
          <w:szCs w:val="24"/>
        </w:rPr>
        <w:t xml:space="preserve"> (trezentos mil reais), para um período de 12 meses (sendo considerado este valor acaso houver necessidade de aquisição de todos os itens).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Calibri"/>
          <w:b/>
          <w:b/>
          <w:bCs/>
          <w:sz w:val="24"/>
          <w:szCs w:val="24"/>
        </w:rPr>
      </w:pPr>
      <w:bookmarkStart w:id="1" w:name="_Hlk166045746"/>
      <w:bookmarkEnd w:id="1"/>
      <w:r>
        <w:rPr>
          <w:rFonts w:cs="Calibri" w:ascii="Bookman Old Style" w:hAnsi="Bookman Old Style"/>
          <w:sz w:val="24"/>
          <w:szCs w:val="24"/>
        </w:rPr>
        <w:t>Se tratando de registro de preços, onde somente é contratada a quantidade necessária o valor estimado poderá sofrer uma redução considerável, visto que o valor ainda poderá ser baixado nos lances dos interessados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Arial"/>
          <w:b/>
          <w:b/>
          <w:bCs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040" w:leader="none"/>
        </w:tabs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  <w:t>V – DATA PRETENDIDA PARA EXECUÇÃO DO OBJETO, COM JUSTIFICATIVA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b/>
          <w:b/>
          <w:sz w:val="24"/>
          <w:szCs w:val="24"/>
          <w:lang w:eastAsia="ar-SA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sz w:val="24"/>
          <w:szCs w:val="24"/>
        </w:rPr>
      </w:pPr>
      <w:r>
        <w:rPr>
          <w:rFonts w:eastAsia="Times New Roman" w:cs="Calibri" w:ascii="Bookman Old Style" w:hAnsi="Bookman Old Style"/>
          <w:sz w:val="24"/>
          <w:szCs w:val="24"/>
        </w:rPr>
        <w:t>A execução do objeto será subsequente à homologação do processo licitatório, uma vez que algumas secretarias possuem programas permanentes que serão atendidos já estão em funcionamento.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VI – VINCULAÇÃO OU DEPENDÊNCIA DO OBJETO COM CONTRATAÇÕES CORRELATAS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  <w:lang w:eastAsia="ar-SA"/>
        </w:rPr>
        <w:t xml:space="preserve">Não existem outras licitações Correlatas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Bookman Old Style" w:hAnsi="Bookman Old Style" w:cs="Arial"/>
          <w:b/>
          <w:b/>
          <w:bCs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  <w:t>VII – RESPONSÁVEIS PELAS INFORMAÇÕES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Cordilheira Alta/SC, 09 de maio de 2024</w:t>
      </w:r>
    </w:p>
    <w:p>
      <w:pPr>
        <w:pStyle w:val="Normal"/>
        <w:spacing w:lineRule="auto" w:line="240" w:before="0" w:after="0"/>
        <w:rPr>
          <w:rFonts w:ascii="Bookman Old Style" w:hAnsi="Bookman Old Style" w:cs="Calibri"/>
          <w:color w:val="000000"/>
          <w:sz w:val="24"/>
          <w:szCs w:val="24"/>
        </w:rPr>
      </w:pPr>
      <w:r>
        <w:rPr>
          <w:rFonts w:cs="Calibri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Calibri"/>
          <w:sz w:val="24"/>
          <w:szCs w:val="24"/>
        </w:rPr>
      </w:pPr>
      <w:r>
        <w:rPr>
          <w:rFonts w:cs="Calibri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Calibri"/>
          <w:sz w:val="24"/>
          <w:szCs w:val="24"/>
        </w:rPr>
      </w:pPr>
      <w:r>
        <w:rPr>
          <w:rFonts w:cs="Calibri" w:ascii="Bookman Old Style" w:hAnsi="Bookman Old Style"/>
          <w:sz w:val="24"/>
          <w:szCs w:val="24"/>
        </w:rPr>
        <w:t>Ione Paida Vieira, matrícula 137822</w:t>
      </w:r>
    </w:p>
    <w:p>
      <w:pPr>
        <w:pStyle w:val="Normal"/>
        <w:spacing w:lineRule="auto" w:line="240" w:before="0" w:after="0"/>
        <w:rPr>
          <w:rFonts w:ascii="Bookman Old Style" w:hAnsi="Bookman Old Style" w:cs="Calibri"/>
          <w:bCs/>
          <w:sz w:val="24"/>
          <w:szCs w:val="24"/>
        </w:rPr>
      </w:pPr>
      <w:r>
        <w:rPr>
          <w:rFonts w:cs="Calibri" w:ascii="Bookman Old Style" w:hAnsi="Bookman Old Style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Calibri"/>
          <w:bCs/>
          <w:sz w:val="24"/>
          <w:szCs w:val="24"/>
        </w:rPr>
      </w:pPr>
      <w:r>
        <w:rPr>
          <w:rFonts w:cs="Calibri" w:ascii="Bookman Old Style" w:hAnsi="Bookman Old Style"/>
          <w:bCs/>
          <w:sz w:val="24"/>
          <w:szCs w:val="24"/>
        </w:rPr>
        <w:t>Aprovado por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Calibri"/>
          <w:bCs/>
          <w:sz w:val="24"/>
          <w:szCs w:val="24"/>
        </w:rPr>
      </w:pPr>
      <w:r>
        <w:rPr>
          <w:rFonts w:cs="Calibri" w:ascii="Bookman Old Style" w:hAnsi="Bookman Old Style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Calibri"/>
          <w:bCs/>
          <w:sz w:val="24"/>
          <w:szCs w:val="24"/>
        </w:rPr>
      </w:pPr>
      <w:r>
        <w:rPr>
          <w:rFonts w:cs="Calibri" w:ascii="Bookman Old Style" w:hAnsi="Bookman Old Style"/>
          <w:bCs/>
          <w:sz w:val="24"/>
          <w:szCs w:val="24"/>
        </w:rPr>
        <w:br/>
        <w:t>___________________________________________________</w:t>
        <w:br/>
      </w:r>
      <w:r>
        <w:rPr>
          <w:rFonts w:cs="Calibri" w:ascii="Square721 BT;Calibri" w:hAnsi="Square721 BT;Calibri"/>
          <w:bCs/>
          <w:sz w:val="26"/>
          <w:szCs w:val="26"/>
        </w:rPr>
        <w:t xml:space="preserve">Rudimar Marafon </w:t>
      </w:r>
    </w:p>
    <w:p>
      <w:pPr>
        <w:pStyle w:val="Normal"/>
        <w:spacing w:lineRule="auto" w:line="240" w:before="0" w:after="0"/>
        <w:jc w:val="center"/>
        <w:rPr>
          <w:rFonts w:ascii="Arial Nova Cond Light;Arial Nova Cond Light" w:hAnsi="Arial Nova Cond Light;Arial Nova Cond Light" w:cs="Calibri"/>
          <w:bCs/>
          <w:sz w:val="24"/>
          <w:szCs w:val="24"/>
        </w:rPr>
      </w:pPr>
      <w:r>
        <w:rPr>
          <w:rFonts w:cs="Calibri" w:ascii="Arial Nova Cond Light;Arial Nova Cond Light" w:hAnsi="Arial Nova Cond Light;Arial Nova Cond Light"/>
          <w:bCs/>
          <w:sz w:val="24"/>
          <w:szCs w:val="24"/>
        </w:rPr>
        <w:t xml:space="preserve">Secretário de Administração Fazenda e Planejamento </w:t>
      </w:r>
    </w:p>
    <w:sectPr>
      <w:footerReference w:type="default" r:id="rId3"/>
      <w:type w:val="nextPage"/>
      <w:pgSz w:w="11906" w:h="16838"/>
      <w:pgMar w:left="1134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Square721 BT">
    <w:altName w:val="Calibri"/>
    <w:charset w:val="00"/>
    <w:family w:val="swiss"/>
    <w:pitch w:val="variable"/>
  </w:font>
  <w:font w:name="Arial Nova Cond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RodapChar">
    <w:name w:val="Rodapé Char"/>
    <w:qFormat/>
    <w:rPr>
      <w:rFonts w:eastAsia="Times New Roman" w:cs="Times New Roman"/>
      <w:kern w:val="0"/>
    </w:rPr>
  </w:style>
  <w:style w:type="character" w:styleId="InternetLink">
    <w:name w:val="Hyperlink"/>
    <w:rPr>
      <w:color w:val="0563C1"/>
      <w:u w:val="single"/>
    </w:rPr>
  </w:style>
  <w:style w:type="character" w:styleId="CabealhoChar">
    <w:name w:val="Cabeçalho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>
      <w:rFonts w:eastAsia="Times New Roman" w:cs="Times New Roman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ioneramos@gmail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16:23:00Z</dcterms:created>
  <dc:creator>User</dc:creator>
  <dc:description/>
  <cp:keywords/>
  <dc:language>en-US</dc:language>
  <cp:lastModifiedBy>Windows</cp:lastModifiedBy>
  <dcterms:modified xsi:type="dcterms:W3CDTF">2024-05-20T10:51:00Z</dcterms:modified>
  <cp:revision>46</cp:revision>
  <dc:subject/>
  <dc:title/>
</cp:coreProperties>
</file>