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OBJETO</w:t>
      </w:r>
    </w:p>
    <w:p>
      <w:pPr>
        <w:pStyle w:val="Normal"/>
        <w:keepNext w:val="true"/>
        <w:keepLines/>
        <w:pBdr/>
        <w:spacing w:lineRule="auto" w:line="276" w:before="0" w:after="120"/>
        <w:jc w:val="both"/>
        <w:rPr>
          <w:rFonts w:ascii="Bookman Old Style" w:hAnsi="Bookman Old Style" w:cs="Arial"/>
          <w:b/>
          <w:b/>
          <w:bCs/>
          <w:color w:val="000000"/>
          <w:shd w:fill="FFFFFF" w:val="clear"/>
        </w:rPr>
      </w:pPr>
      <w:r>
        <w:rPr>
          <w:rFonts w:cs="Arial" w:ascii="Bookman Old Style" w:hAnsi="Bookman Old Style"/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Cs/>
          <w:color w:val="000000"/>
          <w:sz w:val="24"/>
          <w:szCs w:val="23"/>
          <w:shd w:fill="FFFFFF" w:val="clear"/>
        </w:rPr>
        <w:t>REGISTRO DE PREÇOS PARA CONTRATAÇÃO DE EMPRESA HABILITADA AO FORNECIMENTO DE PRODUTOS QUÍMICOS A SEREM UTILIZADOS NAS ESTAÇÕES DE TRATAMENTO DE ÁGUA DO MUNICÍPI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ome: Elisandra Maria Engle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argo: Responsável Técnic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 X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(  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( 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esquisa de preços, realizada no mês de março de 2024, foram por </w:t>
      </w:r>
      <w:r>
        <w:rPr>
          <w:rFonts w:cs="Arial" w:ascii="Bookman Old Style" w:hAnsi="Bookman Old Style"/>
          <w:color w:val="000000"/>
        </w:rPr>
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, como demonstrativos de termos de homologação em anexo.</w:t>
      </w:r>
      <w:r>
        <w:rPr>
          <w:rFonts w:cs="Bookman Old Style" w:ascii="Bookman Old Style" w:hAnsi="Bookman Old Style"/>
        </w:rPr>
        <w:t xml:space="preserve"> A exceção mediante orçamento a itens diretamente com o fornecedor, se deu por não haver na pesquisa de preço o produto solicitado conforme exigência nas especificações do produto, realizado então,  pesquisas pela internet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567"/>
        <w:gridCol w:w="708"/>
        <w:gridCol w:w="1985"/>
        <w:gridCol w:w="1134"/>
        <w:gridCol w:w="1417"/>
        <w:gridCol w:w="1134"/>
        <w:gridCol w:w="1134"/>
        <w:gridCol w:w="1134"/>
      </w:tblGrid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m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n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Qua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C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arâmet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Empres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Valor 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Valor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enor preço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Hipoclorito de sódio a 10/1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Termo de homologação PE – 014/SISAM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ulticloro indústria química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2.9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2.960,00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Hipoclorito de sódio a 10/1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Termo de homologação PE – 164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KF Soluções ambientais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6.76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Hipoclorito de sódio a 10/1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Termo de homologação – Registro de preço eletrônico – 17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ecisão tratamento de água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4.4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Policloreto de alumínio (PAC) 1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Termo de homologação PE – 014/SISAM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jesam saneamento ambiental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0.6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0.660,0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Policloreto de alumínio (PAC) 1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4"/>
                <w:szCs w:val="16"/>
              </w:rPr>
              <w:t xml:space="preserve">    </w:t>
            </w:r>
            <w:r>
              <w:rPr>
                <w:rFonts w:cs="Bookman Old Style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CSM Produtos quím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4.4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Policloreto de alumínio (PAC) 1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GZ Produtos quím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8.58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Ácido fluossilícico (Flúor) 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Termo de homologação PE – 17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Belgiquímica produtos químicos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.24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.240,00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Ácido fluossilícico (Flúor) 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Termo de homologação PE – 91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GR Indústria e comércio de produtos químicos S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/>
                <w:sz w:val="14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4"/>
                <w:szCs w:val="16"/>
              </w:rPr>
              <w:t xml:space="preserve">      </w:t>
            </w:r>
            <w:r>
              <w:rPr>
                <w:rFonts w:cs="Arial" w:ascii="Bookman Old Style" w:hAnsi="Bookman Old Style"/>
                <w:sz w:val="14"/>
                <w:szCs w:val="16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.51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dutos químicos para tratamento de água – Ácido fluossilícico (Flúor) 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Termo de homologação Dispensa eletrô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asil Indústria e Comércio de produtos químicos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/>
                <w:sz w:val="14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4"/>
                <w:szCs w:val="16"/>
              </w:rPr>
              <w:t xml:space="preserve">    </w:t>
            </w:r>
            <w:r>
              <w:rPr>
                <w:rFonts w:cs="Arial" w:ascii="Bookman Old Style" w:hAnsi="Bookman Old Style"/>
                <w:sz w:val="14"/>
                <w:szCs w:val="16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.35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Soda em escamas 98/99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BSC Química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/>
                <w:sz w:val="14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4"/>
                <w:szCs w:val="16"/>
              </w:rPr>
              <w:t xml:space="preserve">     </w:t>
            </w:r>
            <w:r>
              <w:rPr>
                <w:rFonts w:cs="Arial" w:ascii="Bookman Old Style" w:hAnsi="Bookman Old Style"/>
                <w:sz w:val="14"/>
                <w:szCs w:val="16"/>
              </w:rPr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/>
                <w:sz w:val="14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4"/>
                <w:szCs w:val="16"/>
              </w:rPr>
              <w:t xml:space="preserve">  </w:t>
            </w:r>
            <w:r>
              <w:rPr>
                <w:rFonts w:cs="Arial" w:ascii="Bookman Old Style" w:hAnsi="Bookman Old Style"/>
                <w:sz w:val="14"/>
                <w:szCs w:val="16"/>
              </w:rPr>
              <w:t>64.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4.000,00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Soda em escamas 98/99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 xml:space="preserve">CSM Produtos químico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11.5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Soda em escamas 98/99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ê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GZ Produtos quím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8.5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 X ) Foram coletados orçamentos com os seguintes fornecedores: BSC Química LTDA, CSM Produtos químicos e GZ Química LTDA e a escolha desses fornecedores com pesquisas pela internet e sua disponibilidade para entrega pela empresa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ordilheira Alta/SC, 06 de maio de 2024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Francismar Martins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ecretário da Água e Saneamento Básic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134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Cambria" w:hAnsi="Cambria" w:eastAsia="Cambria" w:cs="Cambria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kern w:val="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26:00Z</dcterms:created>
  <dc:creator>User</dc:creator>
  <dc:description/>
  <cp:keywords/>
  <dc:language>en-US</dc:language>
  <cp:lastModifiedBy>Rudimar Marafon</cp:lastModifiedBy>
  <dcterms:modified xsi:type="dcterms:W3CDTF">2024-05-08T10:48:00Z</dcterms:modified>
  <cp:revision>30</cp:revision>
  <dc:subject/>
  <dc:title/>
</cp:coreProperties>
</file>