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eastAsia="Times New Roman" w:cs="Calibri" w:ascii="Bookman Old Style" w:hAnsi="Bookman Old Style"/>
          <w:bCs/>
          <w:sz w:val="20"/>
          <w:szCs w:val="20"/>
        </w:rPr>
        <w:t>MUNICÍPIO DE CORDILHEIRA ALTA / SC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eastAsia="Times New Roman" w:cs="Calibri" w:ascii="Bookman Old Style" w:hAnsi="Bookman Old Style"/>
          <w:bCs/>
          <w:sz w:val="20"/>
          <w:szCs w:val="20"/>
        </w:rPr>
        <w:t>SECRETARIA DE ADMINISTRAÇÃO, SECRETARIA DE INFRAESTRU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Huedsley Groth Nun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obras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before="0" w:after="160"/>
        <w:contextualSpacing/>
        <w:jc w:val="both"/>
        <w:rPr/>
      </w:pPr>
      <w:bookmarkStart w:id="0" w:name="_Hlk163831643"/>
      <w:bookmarkEnd w:id="0"/>
      <w:r>
        <w:rPr>
          <w:rFonts w:cs="Calibri"/>
        </w:rPr>
        <w:t xml:space="preserve">O objeto da presente licitação é o </w:t>
      </w:r>
      <w:r>
        <w:rPr>
          <w:rFonts w:cs="Calibri"/>
          <w:b/>
        </w:rPr>
        <w:t xml:space="preserve">REGISTRO DE PREÇOS PARA CONTRATAÇÃO </w:t>
      </w:r>
      <w:r>
        <w:rPr>
          <w:rFonts w:cs="Calibri"/>
          <w:b/>
          <w:szCs w:val="24"/>
        </w:rPr>
        <w:t>DE EMPRESA ESPECIALIZADA EM SERVIÇOS GERAIS PARA LIMPEZA E HIGIENIZAÇÃO DE EDIFICAÇÕES PÚBLICAS PARA ATENDER AS NECESSIDADES DAS SECRETARIAS DO MUNICÍPIO DE CORDILHEIRA ALTA/SC,</w:t>
      </w:r>
      <w:r>
        <w:rPr>
          <w:rFonts w:cs="Calibri"/>
          <w:bCs/>
        </w:rPr>
        <w:t xml:space="preserve"> conforme condições, termos e exigências estabelecidas neste instrument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  <w:bookmarkStart w:id="1" w:name="_Hlk163831643"/>
      <w:bookmarkStart w:id="2" w:name="_Hlk163831643"/>
      <w:bookmarkEnd w:id="2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t-BR"/>
        </w:rPr>
      </w:pPr>
      <w:r>
        <w:rPr>
          <w:rFonts w:eastAsia="Times New Roman" w:cs="Calibri"/>
          <w:bCs/>
          <w:color w:val="000000"/>
          <w:lang w:eastAsia="pt-BR"/>
        </w:rPr>
        <w:t xml:space="preserve">Tais serviços são de natureza contínua e essenciais para a manutenção das condições de higiene e usabilidade de espaços físicos de edificações públicas. Qualquer interrupção comprometeria a prestação do serviço público, afetando o bem-estar, saúde e segurança dos servidores e munícipes que transitam pelas instalações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t-BR"/>
        </w:rPr>
      </w:pPr>
      <w:r>
        <w:rPr>
          <w:rFonts w:eastAsia="Times New Roman" w:cs="Calibri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color w:val="000000"/>
          <w:lang w:eastAsia="pt-BR"/>
        </w:rPr>
        <w:t xml:space="preserve">A forma de execução indireta justifica-se em razão da indisponibilidade de servidor a ser contratado, levando em consideração a grande rotatividade de servidores na vaga de serviço gerais na Sede Administrativa e em outras secretarias do município, onde se esgotaram as vagas remanescente do último processo seletivo, sendo realizadas também chamadas públicas, </w:t>
      </w:r>
      <w:r>
        <w:rPr>
          <w:rFonts w:cs="Calibri"/>
          <w:bCs/>
          <w:color w:val="000000"/>
        </w:rPr>
        <w:t>a qual também se esgotaram os candidatos inscritos, restando ainda vagas em aberto</w:t>
      </w:r>
      <w:r>
        <w:rPr>
          <w:rFonts w:eastAsia="Times New Roman" w:cs="Calibri"/>
          <w:bCs/>
          <w:color w:val="000000"/>
          <w:lang w:eastAsia="pt-B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t-BR"/>
        </w:rPr>
      </w:pPr>
      <w:r>
        <w:rPr>
          <w:rFonts w:eastAsia="Times New Roman" w:cs="Calibri"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t-BR"/>
        </w:rPr>
      </w:pPr>
      <w:r>
        <w:rPr>
          <w:rFonts w:eastAsia="Times New Roman" w:cs="Calibri"/>
          <w:bCs/>
          <w:color w:val="000000"/>
          <w:lang w:eastAsia="pt-BR"/>
        </w:rPr>
        <w:t xml:space="preserve">Sendo assim, a essencialidade e interesse público justifica-se na continuidade da prestação do serviço público, que estaria seriamente comprometido na ausência da prestação do serviço objeto da presente contrataçã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t-BR"/>
        </w:rPr>
      </w:pPr>
      <w:r>
        <w:rPr>
          <w:rFonts w:eastAsia="Times New Roman" w:cs="Calibri"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libri"/>
          <w:bCs/>
          <w:color w:val="000000"/>
          <w:lang w:eastAsia="pt-BR"/>
        </w:rPr>
        <w:t>Este objeto não foi contratado desta forma nos últimos anos, pois há cargo no quadro de vagas, e as mesmas eram preenchidas por meio de concurso, processo seletivo e chamada pública. Porém, nos últimos anos, há poucos candidatos, os mesmos permanecem por pouco tempo e um número significativo desiste no momento da chamada para assumir vaga, gerando longos períodos sem a prestação de serviço por este carg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Até 5 (cinco) postos de trabalho com 40h semanais, totalizando 200 horas mensais de Serviço Terceirizado de Limpeza Geral e Higiene, com serviço prestado de segunda-feira a sexta-feira, das 7:30 as 17:00 horas, com intervalo de 1:30 horas para almoço, sendo que o serviço deverá ser prestado na secretaria e edificação onde a necessidade for apresentada, podendo ser na sede do município, bairros ou distrito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74"/>
        <w:gridCol w:w="443"/>
        <w:gridCol w:w="984"/>
        <w:gridCol w:w="850"/>
        <w:gridCol w:w="992"/>
        <w:gridCol w:w="993"/>
        <w:gridCol w:w="850"/>
        <w:gridCol w:w="711"/>
        <w:gridCol w:w="811"/>
        <w:gridCol w:w="611"/>
        <w:gridCol w:w="667"/>
      </w:tblGrid>
      <w:tr>
        <w:trPr/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3" w:name="_Hlk164156353"/>
            <w:bookmarkEnd w:id="3"/>
            <w:r>
              <w:rPr>
                <w:sz w:val="18"/>
                <w:szCs w:val="18"/>
              </w:rPr>
              <w:t>ITE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IFICAÇÃO</w:t>
            </w:r>
          </w:p>
        </w:tc>
        <w:tc>
          <w:tcPr>
            <w:tcW w:w="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NT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AÇÃ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O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SA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 UNITÁRI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DIA VALORES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LIAÇÃO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 DA AVALIAÇÃO</w:t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ÉDIA/MEDIAN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 UNT.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 TOTAL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4" w:name="_Hlk164321991"/>
            <w:bookmarkEnd w:id="4"/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Contratação de empresa especializada para prestação de Serviço Terceirizado de Limpeza Geral e Higiene para atender a Sede Administrativa da Prefeitura Municipal, com 1 (um) postos de 40h semanais, totalizando 200 horas mensais, com serviço prestado de segunda-feira a sexta-feira, das 7:30 as 17:00 horas, com intervalo de 1:30 para almoço. Auxiliar de limpeza e conservação deve ser alfabetizada. A contratada deve custear o transporte do auxiliar de limpeza. A contratada deve fornecer uniforme completo padrão da empresa, substituindo sempre que necessário. A contratada deve manter os funcionários devidamente treinados conforme a exigências da função e de seu ambiente de trabalho.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do auxiliar de limpeza e conservação deve receber insalubridade, por conta da contratada</w:t>
            </w:r>
            <w:r>
              <w:rPr>
                <w:rFonts w:cs="Arial" w:ascii="Arial" w:hAnsi="Arial"/>
                <w:bCs/>
                <w:sz w:val="14"/>
                <w:szCs w:val="14"/>
              </w:rPr>
              <w:t>. A contratada deve fornecer EPI’s necessários para execução da atividade propos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Calibri"/>
                <w:bCs/>
                <w:color w:val="000000"/>
                <w:sz w:val="14"/>
                <w:szCs w:val="14"/>
                <w:lang w:eastAsia="pt-BR"/>
              </w:rPr>
            </w:pPr>
            <w:r>
              <w:rPr>
                <w:rFonts w:cs="Calibri" w:ascii="Arial" w:hAnsi="Arial"/>
                <w:bCs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ÊS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ARA MUNICIPAL DE EMBUGUACU -S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ÃO ELETRONICO</w:t>
              <w:br/>
              <w:t>: N° 07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 ADMINISTRATIVO:  N° 36/20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INTERNE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EIRA PRESTADORA DE SERVIÇ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J 48.374/0001-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9,00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8,68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9,00</w:t>
            </w:r>
          </w:p>
        </w:tc>
        <w:tc>
          <w:tcPr>
            <w:tcW w:w="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68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 DE SÃO PEDRO DE ALCATARA – 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ÃO ELETRONICO: N° 07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 ADMINISTRATIVO: N° 07/20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INTERNE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V SERVICOS TERCERIZADOS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J 28.919.145/0001-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9,00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STITUTO FEDERAL CATARINENSE – CAMPUS CONCÓRDIA -S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GÃO ELETRÔNICO N° 64/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RATO N° 95/20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INTERNE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ENK ADMINISTRAÇÃO E SERVICOS LT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PJ 79.283.065/0001-4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8,04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>As estimativas do valor para contratação do iten, foram estabelecidas mediante pesquisa com contratações semelhantes feitas por outras instituições públicas, conforme documentos em anex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>A estimativa do custo máximo ficará aproximadamente em R$ 42.468,00 (quarenta e dois mil, quatrocentos e sessenta e oito reais) para cada profissional por um período de 12 meses, e até R$ 212.340,00 (duzentos e doze mil, trezentos e quarenta reais), caso forem contratados 5 (cinco) profissionais pelo período total de 12 (doze) meses.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</w:rPr>
        <w:t>Se tratando de registro de preços, onde somente é contratada a quantidade necessária o valor estimado poderá sofrer uma redução considerável, visto que o valor ainda poderá ser baixado nos lances dos interessad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Calibri"/>
        </w:rPr>
        <w:t>A contratação poderá ser efetuada logo após a formalização e assinatura do contrato, conforme demanda da secretaria solicitant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ão a vínculos com outros processos licitatório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uedsley Groth Nunes – Gerente de Infraestrutu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Cordilheira Alta/SC, 22 de abril de 2024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Huedsley Groth Nune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Gerente de infraestrutur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7:37:00Z</dcterms:created>
  <dc:creator>User</dc:creator>
  <dc:description/>
  <cp:keywords/>
  <dc:language>en-US</dc:language>
  <cp:lastModifiedBy>Windows</cp:lastModifiedBy>
  <dcterms:modified xsi:type="dcterms:W3CDTF">2024-05-02T12:09:00Z</dcterms:modified>
  <cp:revision>13</cp:revision>
  <dc:subject/>
  <dc:title/>
</cp:coreProperties>
</file>