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 w:ascii="Bookman Old Style" w:hAnsi="Bookman Old Style"/>
        </w:rPr>
        <w:t xml:space="preserve">O objeto da presente é o </w:t>
      </w:r>
      <w:r>
        <w:rPr>
          <w:rFonts w:cs="Calibri"/>
          <w:b/>
        </w:rPr>
        <w:t xml:space="preserve">REGISTRO DE PREÇOS PARA CONTRATAÇÃO </w:t>
      </w:r>
      <w:r>
        <w:rPr>
          <w:rFonts w:cs="Calibri"/>
          <w:b/>
          <w:szCs w:val="24"/>
        </w:rPr>
        <w:t>DE EMPRESA ESPECIALIZADA EM SERVIÇOS GERAIS PARA LIMPEZA E HIGIENIZAÇÃO DE EDIFICAÇÕES PÚBLICAS PARA ATENDER AS NECESSIDADES DAS SECRETARIAS DO MUNICÍPIO DE CORDILHEIRA ALTA/SC</w:t>
      </w:r>
      <w:r>
        <w:rPr>
          <w:rFonts w:cs="Calibri" w:ascii="Bookman Old Style" w:hAnsi="Bookman Old Style"/>
          <w:b/>
          <w:szCs w:val="24"/>
        </w:rPr>
        <w:t>,</w:t>
      </w:r>
      <w:r>
        <w:rPr>
          <w:rFonts w:cs="Calibri" w:ascii="Bookman Old Style" w:hAnsi="Bookman Old Style"/>
          <w:szCs w:val="24"/>
        </w:rPr>
        <w:t xml:space="preserve"> </w:t>
      </w:r>
      <w:r>
        <w:rPr>
          <w:rFonts w:cs="Calibri" w:ascii="Bookman Old Style" w:hAnsi="Bookman Old Style"/>
          <w:bCs/>
        </w:rPr>
        <w:t>nos termos da tabela abaixo, conforme condições e exigências estabelecidas neste instrument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Huedsley Groth Nune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Gerente de infraestrutur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mo de homologação pregão eletrônico n° 64/2023, Instituto Federal Catarinense – Campus Concórdia - S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a homologação processo eletrônico N° 07/2024, do Município de São Pedro de Alcântara – S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a homologação processo eletrônico N° 07/2023, do Município de Embu-Guaçu – SP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esquisa de preços, realizada no mês de abril de 2024, se deu mediante a coleta de valores nos sites de outros órgãos públicos, diretamente com fornecedores, nos termos do art. 16 do Decreto Municipal n. 141/2023, e considerou como parâmetro a descrição do objeto e os quantitativos que a Administração pretende contratar. Utilizou-se a mediana, por dois preços apresentarem valores semelhantes e outro apresentar valor consideravelmente superio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xemplo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74"/>
        <w:gridCol w:w="443"/>
        <w:gridCol w:w="984"/>
        <w:gridCol w:w="850"/>
        <w:gridCol w:w="992"/>
        <w:gridCol w:w="993"/>
        <w:gridCol w:w="850"/>
        <w:gridCol w:w="711"/>
        <w:gridCol w:w="811"/>
        <w:gridCol w:w="611"/>
        <w:gridCol w:w="667"/>
      </w:tblGrid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FICAÇÃO</w:t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NT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AÇÃ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O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SA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UNITÁRI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DIA VALORES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LIAÇÃO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 DA AVALIAÇÃO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DIA/</w:t>
            </w:r>
            <w:r>
              <w:rPr>
                <w:kern w:val="0"/>
                <w:sz w:val="18"/>
                <w:szCs w:val="18"/>
              </w:rPr>
              <w:t>MEDIAN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UNT.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TOTAL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Contratação de empresa especializada para prestação de Serviço Terceirizado de Limpeza Geral e Higiene para atender a Sede Administrativa da Prefeitura Municipal, com 1 (um) postos de 40h semanais, totalizando 200 horas mensais, com serviço prestado de segunda-feira a sexta-feira, das 7:30 as 17:00 horas, com intervalo de 1:30 para almoço. Auxiliar de limpeza e conservação deve ser alfabetizada. A contratada deve custear o transporte do auxiliar de limpeza. A contratada deve fornecer uniforme completo padrão da empresa, substituindo sempre que necessário. A contratada deve manter os funcionários devidamente treinados conforme a exigências da função e de seu ambiente de trabalho.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do auxiliar de limpeza e conservação deve receber insalubridade, por conta da contratada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A contratada deve fornecer EPI’s necessários para execução da atividade propos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bCs/>
                <w:color w:val="000000"/>
                <w:sz w:val="14"/>
                <w:szCs w:val="14"/>
                <w:lang w:eastAsia="pt-BR"/>
              </w:rPr>
            </w:pPr>
            <w:r>
              <w:rPr>
                <w:rFonts w:cs="Calibri" w:ascii="Arial" w:hAnsi="Arial"/>
                <w:bCs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ARA MUNICIPAL DE EMBUGUACU -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ÃO ELETRONICO</w:t>
              <w:br/>
              <w:t>: N° 07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 ADMINISTRATIVO:  N° 36/2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 PRESTADORA DE SERVIÇ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48.374/0001-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9,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8,6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,00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68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 DE SÃO PEDRO DE ALCATARA – 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ÃO ELETRONICO: N° 07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 ADMINISTRATIVO: N° 07/20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V SERVICOS TERCERIZADOS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28.919.145/0001-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9,00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ITUTO FEDERAL CATARINENSE – CAMPUS CONCÓRDIA -S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GÃO ELETRÔNICO N° 64/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RATO N° 95/2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ENK ADMINISTRAÇÃO E SERVICOS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79.283.065/0001-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8,04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) Foram coletados orçamentos com os seguintes fornecedores: _______________, e a escolha desses fornecedores se deu em razão de _________________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9 de abril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Huedsley Groth Nune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Gerente de infraestrutura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7:39:00Z</dcterms:created>
  <dc:creator>User</dc:creator>
  <dc:description/>
  <cp:keywords/>
  <dc:language>en-US</dc:language>
  <cp:lastModifiedBy>Rudimar Marafon</cp:lastModifiedBy>
  <dcterms:modified xsi:type="dcterms:W3CDTF">2024-04-29T13:17:00Z</dcterms:modified>
  <cp:revision>6</cp:revision>
  <dc:subject/>
  <dc:title/>
</cp:coreProperties>
</file>