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ntidade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Órgão:</w:t>
      </w:r>
      <w:r>
        <w:rPr>
          <w:rFonts w:cs="Calibri" w:ascii="Bookman Old Style" w:hAnsi="Bookman Old Style"/>
          <w:bCs/>
          <w:sz w:val="24"/>
          <w:szCs w:val="24"/>
        </w:rPr>
        <w:t xml:space="preserve"> Secretaria Municipal de Agricultura </w:t>
      </w:r>
    </w:p>
    <w:p>
      <w:pPr>
        <w:pStyle w:val="Normal"/>
        <w:spacing w:lineRule="auto" w:line="240" w:before="0" w:after="24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Responsável:</w:t>
      </w:r>
      <w:r>
        <w:rPr>
          <w:rFonts w:cs="Calibri" w:ascii="Bookman Old Style" w:hAnsi="Bookman Old Style"/>
          <w:bCs/>
          <w:sz w:val="24"/>
          <w:szCs w:val="24"/>
        </w:rPr>
        <w:t xml:space="preserve"> Katia Rosy Grando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katiagrando@yahoo.com.br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2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Aquisição de materiais e vacinas necessárias para a realização de testes/exames de brucelose e tuberculose, visando atender as necessidades da Secretaria de Agricultura do Município de Cordilheira Alta/SC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A Secretaria de Agricultura realiza anualmente a contratação deste objeto, uma vez que se trata de programa imprescindível e já consolidado em âmbito municipal.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A brucelose é uma doença de grande impacto na produção animal e na saúde pública, sendo essencial a continuidade dos programas de controle e erradicação da doença.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A tuberculina é um componente fundamental nos testes diagnósticos utilizados para identificar animais infectados, permitindo a tomada de medidas preventivas e de controle eficazes.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Desse modo, a aquisição dos itens relacionados tem por objetivo atender as necessidades do setor para o período de 01 (um ano) e serão utilizados no atendimento a Portaria SAR nº 44, de 16/12/2020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outlineLvl w:val="2"/>
        <w:rPr/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 xml:space="preserve">   </w:t>
      </w:r>
      <w:r>
        <w:rPr/>
        <w:t>III – QUANTIDADE A SER CONTRATAD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675"/>
        <w:gridCol w:w="2228"/>
        <w:gridCol w:w="1394"/>
        <w:gridCol w:w="1751"/>
      </w:tblGrid>
      <w:tr>
        <w:trPr>
          <w:trHeight w:val="101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TEM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ESPECIFICAÇÕES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ORMA DE APRESENTAÇÃ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QUANT. TOTAL LICITAD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QUANT. MINIMA DE AQUISIÇÃO</w:t>
            </w:r>
          </w:p>
        </w:tc>
      </w:tr>
      <w:tr>
        <w:trPr>
          <w:trHeight w:val="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uberculina PPD (Derivado proteico Purificado) bovina, frasco de vidro contendo 5ml, correspondente a 50 doses, o produto deve ser licenciado /registrado no Ministério da Agricultura Pecuária e Abastecimento - MAPA e deve apresentar a numeração do lote/partida, data de fabricação e data de vencimento visíveis no frasco do referido produto, deve ser entregue e mantida na temperatura de 2ºC e 8ºC e não pode ser congelada, o produto devera possuir validade de no mínimo 09 (nove) meses a contar da data de entrega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FRASCO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</w:tc>
      </w:tr>
      <w:tr>
        <w:trPr>
          <w:trHeight w:val="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uberculina PPD (Derivado proteico Purificado) aviária, frasco de vidro contendo 5ml, correspondente a 50 doses, o produto deve ser licenciado /registrado no Ministério da Agricultura Pecuária e Abastecimento - MAPA e deve apresentar a numeração do lote/partida, data de fabricação e data de vencimento visíveis no frasco do referido produto, deve ser entregue e mantida na temperatura de 2ºC e 8ºC e não pode ser congelada, o produto devera possuir validade de no mínimo 09 (nove) meses a contar da data de entrega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RASCO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</w:tc>
      </w:tr>
      <w:tr>
        <w:trPr>
          <w:trHeight w:val="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Kit de seringas multidoses, com duas unidades: seringa automática para aplicação de tuberculina intradérmica, capacidade de 2ml e dose fixa de 0,1 ml, tudo de vidro, empunhadura tipo aberta, utiliza agulha hipodérmica 4x8. Cada seringa ejeta dois tipos de tuberculina (Aviária e Bovina)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I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Tubo siliconizado, plástico transparente para coleta de sangue a vácuo com ativador de coágulo (Capacidade mínima 8 a 10 ml) Rack c/100 unidades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N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</w:tr>
      <w:tr>
        <w:trPr>
          <w:trHeight w:val="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parelho para tricotomia bivolt, possibilidade de uso sem fio, bateria recarregável e com carregador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N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Luva de procedimento de latéx, tamanho G – caixas com 100 unidades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24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Valor estimado: R$ 7.000,00 (sete mil reais)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24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A presente solicitação tem como base a necessidade de garantir a disponibilidade oportuna da tuberculina e outros materiais para os programas de controle e erradicação da brucelose e tuberculose  animal no Município. 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Considerando a importância do insumo para a realização dos testes diagnósticos e o cumprimento dos cronogramas de monitoramento estabelecidos pelas autoridades sanitárias competentes, é essencial que a entrega da tuberculina inicie imediatamente após celebração do contrato, e perdure durante o tempo da contratação, sempre que se necessite atender às demandas exist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Não existem outras licitações correlat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24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2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tia Rosy Grando, Veterinária, lotada na Secretaria Municipal de Agricultura.</w:t>
      </w:r>
    </w:p>
    <w:p>
      <w:pPr>
        <w:pStyle w:val="Normal"/>
        <w:spacing w:lineRule="auto" w:line="240" w:before="0" w:after="24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2 de maio de 2024.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Katia Rosy Grando</w:t>
      </w:r>
      <w:r>
        <w:rPr>
          <w:rFonts w:cs="Calibri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Veterinária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dcterms:modified xsi:type="dcterms:W3CDTF">2024-05-15T17:10:00Z</dcterms:modified>
  <cp:revision>64</cp:revision>
  <dc:subject/>
  <dc:title/>
</cp:coreProperties>
</file>