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ntidade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Órgão:</w:t>
      </w:r>
      <w:r>
        <w:rPr>
          <w:rFonts w:cs="Calibri" w:ascii="Bookman Old Style" w:hAnsi="Bookman Old Style"/>
          <w:bCs/>
          <w:sz w:val="24"/>
          <w:szCs w:val="24"/>
        </w:rPr>
        <w:t xml:space="preserve"> Secretaria de Agricultura, Indústria e Comércio</w:t>
      </w:r>
      <w:r>
        <w:rPr>
          <w:rFonts w:cs="Calibri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40"/>
        <w:rPr/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Claucimar Mateus Obtezne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secretariadaagricultura@pmcordi.sc.gov.br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quisição de materiais para coleta de amostras para exames de Brucelose. A brucelose é uma doença infecciosa causada pela bactéria Brucella spp., que afeta principalmente bovinos, bubalinos, suínos, caprinos e ovinos, podendo ser transmitida ao homem. Além dos prejuízos econômicos pela redução da produtividade animal, a brucelose também representa um risco à saúde pública, especialmente para aqueles que têm contato direto com animais infectados ou os seus produtos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quisição de tuberculina para exames de tuberculose. A tuberculose bovina é uma doença causada por Mycobacterium bovis que afeta, principalmente, bovinos e búfalos. Ela se torna crônica nos animais e é transmissível para o homem. Nos bovinos, a doença causa lesões em diversos órgãos e tecidos, como pulmões, fígado, baço e até nas carcaças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iante disso, a Secretaria Municipal de Agricultura necessita adquirir tuberculina e materiais como seringas e outros para dar continuidade aos programas de controle e erradicação da brucelose e tuberculose animal no Município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Importância da tuberculina nos programas de controle</w:t>
      </w:r>
      <w:r>
        <w:rPr>
          <w:rFonts w:cs="Bookman Old Style" w:ascii="Bookman Old Style" w:hAnsi="Bookman Old Style"/>
          <w:sz w:val="24"/>
          <w:szCs w:val="24"/>
        </w:rPr>
        <w:t>: a tuberculina é um insumo essencial nos programas de controle da tuberculose, sendo utilizada nos testes diagnósticos para identificar animais infectados pela doença. Esses testes são fundamentais para monitorar a prevalência da tuberculose na população animal, identificar focos de infecção e adotar medidas preventivas para evitar a disseminação da doenç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Benefícios da contratação:</w:t>
      </w:r>
      <w:r>
        <w:rPr>
          <w:rFonts w:cs="Bookman Old Style" w:ascii="Bookman Old Style" w:hAnsi="Bookman Old Style"/>
          <w:sz w:val="24"/>
          <w:szCs w:val="24"/>
        </w:rPr>
        <w:t xml:space="preserve"> o principal benefício é o monitoramento efetivo da brucelose e tuberculose. A aquisição de tuberculina e demais materiais permitirá a realização regular de testes diagnósticos nos rebanhos do Município, possibilitando o monitoramento efetivo da prevalência da tuberculose e a identificação precoce de animais infectados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Controle e erradicação da doença:</w:t>
      </w:r>
      <w:r>
        <w:rPr>
          <w:rFonts w:cs="Bookman Old Style" w:ascii="Bookman Old Style" w:hAnsi="Bookman Old Style"/>
          <w:sz w:val="24"/>
          <w:szCs w:val="24"/>
        </w:rPr>
        <w:t xml:space="preserve"> com os resultados dos testes diagnósticos, será possível adotar medidas de controle e erradicação da brucelose, como a identificação e isolamento de animais infectados, vacinação e implementação de boas práticas de manejo sanitário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 xml:space="preserve">Proteção da saúde pública: </w:t>
      </w:r>
      <w:r>
        <w:rPr>
          <w:rFonts w:cs="Bookman Old Style" w:ascii="Bookman Old Style" w:hAnsi="Bookman Old Style"/>
          <w:sz w:val="24"/>
          <w:szCs w:val="24"/>
        </w:rPr>
        <w:t>o controle da brucelose e tuberculose animal também contribui para proteger a saúde pública, reduzindo o risco de transmissão da doença aos seres humanos por meio do consumo de produtos de origem animal contamin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á duas alternativas possíveis para controlar e erradicar a brucelose e tuberculose no Município, sendo: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1 – execução indireta: contratar empresa terceirizada para fazer o monitoramento do rebanho do município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 – execução direta: adquirir os equipamentos e materiais necessários para que o próprio município, por meio da Secretaria de Agricultura, realize o monitoramento do rebanho do município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Pelo fato de o Município contar com profissional médico veterinário em seus quadros e considerando que esse controle já vem sendo feito desde os anos anteriores, de maneira que esse profissional possui o pleno conhecimento dos rebanhos e produtores existentes, verifica-se que a melhor alternativa é continuar fazendo de forma direta o controle da doenç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A solução proposta consiste na aquisição de tuberculina para uso nos programas de controle e erradicação da tuberculose animal, coordenados pela Secretaria de Agricultura de Cordilheira Alta/SC. A tuberculina será utilizada em testes diagnósticos realizados em animais, visando identificar e monitorar a prevalência da tuberculose no Município e adotar medidas preventivas e de controle adequadas. E a aquisição de materiais é necessária para a coleta de amostras necessárias para os exames de brucelose.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Busca-s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Garantia de Qualidade e Eficácia: A tuberculina fornecida deve atender aos padrões de qualidade e eficácia estabelecidos pelas autoridades sanitárias competentes. O fornecedor deve garantir a conformidade do produto com as normas técnicas aplicáveis e oferecer suporte técnico em caso de dúvidas ou problemas relacionados ao uso do produ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Disponibilidade de Assistência Técnica: O fornecedor selecionado deve disponibilizar assistência técnica especializada para auxiliar a Secretaria de Agricultura na correta utilização da tuberculina, bem como na resolução de eventuais questões técnicas ou operacionais que possam surgir durante o período de utilização do produ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Manutenção Preventiva e Corretiva: Caso a tuberculina seja fornecida em equipamentos ou sistemas específicos, o fornecedor deve oferecer serviços de manutenção preventiva e corretiva para garantir o funcionamento adequado desses equipamentos ao longo do tempo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demais, torna-se necessária a formação de registro de preços, uma vez que a Secretaria de Agricultura não tem como precisar desde já a quantidade necessária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Segoe UI"/>
          <w:sz w:val="24"/>
          <w:szCs w:val="24"/>
          <w:lang w:eastAsia="pt-BR"/>
        </w:rPr>
      </w:pPr>
      <w:r>
        <w:rPr>
          <w:rFonts w:cs="Arial" w:ascii="Bookman Old Style" w:hAnsi="Bookman Old Style"/>
          <w:sz w:val="24"/>
          <w:szCs w:val="24"/>
        </w:rPr>
        <w:t>Além disso, não se justifica a participação de</w:t>
      </w:r>
      <w:r>
        <w:rPr>
          <w:rFonts w:cs="Segoe UI" w:ascii="Bookman Old Style" w:hAnsi="Bookman Old Style"/>
          <w:color w:val="FF0000"/>
          <w:sz w:val="24"/>
          <w:szCs w:val="24"/>
        </w:rPr>
        <w:t xml:space="preserve"> </w:t>
      </w:r>
      <w:r>
        <w:rPr>
          <w:rFonts w:cs="Segoe UI" w:ascii="Bookman Old Style" w:hAnsi="Bookman Old Style"/>
          <w:sz w:val="24"/>
          <w:szCs w:val="24"/>
        </w:rPr>
        <w:t xml:space="preserve">consórcios, pois no caso não se faz presente a premissa da complexidade do objeto. Também não está presente o grande vulto da contratação, bem como há ausência de riscos financeiro consideráveis. Se não bastasse, </w:t>
      </w:r>
      <w:bookmarkStart w:id="0" w:name="_Hlk165547963"/>
      <w:r>
        <w:rPr>
          <w:rFonts w:cs="Segoe UI" w:ascii="Bookman Old Style" w:hAnsi="Bookman Old Style"/>
          <w:sz w:val="24"/>
          <w:szCs w:val="24"/>
        </w:rPr>
        <w:t>em virtude de o objeto ser passível de ser executado por diversas empresas individualmente, a disputa estará preservada</w:t>
      </w:r>
      <w:bookmarkEnd w:id="0"/>
      <w:r>
        <w:rPr>
          <w:rFonts w:cs="Segoe UI" w:ascii="Bookman Old Style" w:hAnsi="Bookman Old Style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  <w:t xml:space="preserve">As quantidades solicitadas pela Secretaria Municipal de Agricultura estão ajustadas às necessidades atuais, considerando o provável aumento da demanda de realização de exames, pelo aumento do rebanho bovino, além do cumprimento da portaria SAR nº 44, de 16/12/2020, dentre outros atendimentos (compras e venda de bovinos, saneamento de focos de doenças), tendo como objetivo oferecer serviços que atendam a necessidade dos produtores, com eficiência, eficácia e efetividade. 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  <w:t>As quantidades foram estimadas baseadas nas demandas dos exercícios 2021, 2022 e 2023, com certa margem, pelo provável aumento da necessidade.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/>
        <w:t xml:space="preserve">Segue abaixo o quantitativo de cada item deste estudo: </w:t>
      </w:r>
    </w:p>
    <w:tbl>
      <w:tblPr>
        <w:tblW w:w="87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359"/>
        <w:gridCol w:w="2060"/>
        <w:gridCol w:w="1133"/>
        <w:gridCol w:w="788"/>
        <w:gridCol w:w="789"/>
        <w:gridCol w:w="76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E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SPECIFICAÇÕES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 DE APRESENTAÇ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O 20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O 20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O 20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O 20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berculina PPD (Derivado Proteico Purificado) Bovina, frasco de vidro contendo 5ml, correspondente a 50 dos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SC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berculina PPD (Derivado Proteico Purificado) Aviária, frasco de vidro contendo 5ml, correspondente a 50 dos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SC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it de Seringas multidoses com duas unidades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nga automática para aplicações de tuberculina intradérmica, capacidade de 2ml e dose fixa de 0,1ml, tudo de vidro, empunhadura tipo aberta, utiliza agulha hipodérmica 4x8. Cada seringa ejeta dois tipos de tuberculina (aviária e bovin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bo para coleta de sangue a vácuo com ativador de coágulo (capacidade mínima 8ml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parelho para tricotomia (aparador de pelos) elétrico, lâminas em aço inox, bivolt, possibilidade de uso sem fio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uva de procedimento de látex, tamanho G – caixas com 100 unidades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lo fato de não haver Plano de Contratação Anual do Município, fica dispensada essa exigê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estimativa total é de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R$ 7.000,00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 (sete mil reais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Qualidade do Produto: A tuberculina fornecida deve ser de alta qualidade e atender aos padrões de pureza e eficácia estabelecidos pelas autoridades sanitárias competentes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formidade com Normas Técnicas: O produto deve estar em conformidade com as normas técnicas e regulamentações aplicáveis para insumos utilizados em testes diagnósticos de brucelose animal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ficácia nos Testes Diagnósticos: A tuberculina deve ser eficaz nos testes diagnósticos de brucelose e tuberculose, garantindo resultados precisos e confiáveis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abilidade do Produto: É importante que a tuberculina seja estável durante o armazenamento e transporte, garantindo sua eficácia ao longo do tempo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balagem Adequada: O produto deve ser fornecido em embalagens adequadas, que protejam contra contaminação e danos durante o transporte e armazenamento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tens como seringas, tubos e outros devem ser de boa qualid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objeto será dividido em sete itens, conforme tabela elaborada no item 4 deste estudo, possibilitando maior concorrência entre os licitantes, sem comprometer a eficiênc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Redução da Prevalência da Brucelose: A realização regular de testes diagnósticos utilizando a tuberculina permitirá identificar animais infectados com brucelose de forma precoce, possibilitando a implementação de medidas de controle e erradicação da doença. Com isso, espera-se reduzir a prevalência da brucelose na região atendida pelos programas de controle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Proteção da Saúde Animal e Pública: O controle efetivo da brucelose contribuirá para proteger a saúde dos rebanhos e dos consumidores de produtos de origem animal, reduzindo o risco de transmissão da doença entre animais e para os seres human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Melhoria da Qualidade e Produtividade dos Rebanhos: A identificação e remoção de animais infectados com brucelose ajudará a manter a sanidade dos rebanhos, prevenindo perdas econômicas associadas à queda na produtividade e à necessidade de descarte de animais doente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Conformidade com Normas e Regulamentações: A utilização da tuberculina de acordo com as normas e regulamentações sanitárias vigentes garantirá a conformidade dos programas de controle da brucelose, atendendo aos requisitos estabelecidos pelas autoridades competente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Fortalecimento da Capacidade de Controle Sanitário: A implementação eficaz dos programas de controle da brucelose, apoiados pela utilização adequada da tuberculina, contribuirá para o fortalecimento da capacidade de controle sanitário na região, promovendo uma maior segurança alimentar e saúde públ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se apl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á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24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No contexto da aquisição de tuberculina pela Secretaria de Agricultura, os impactos ambientais diretos podem ser mínimos, pois o produto é usado principalmente para testes diagnósticos em animais e não é diretamente aplicado no meio ambiente. No entanto, é importante considerar os seguintes aspectos: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Embalagem e Descarte: A embalagem da tuberculina deve ser tratada adequadamente para evitar impactos ambientais negativos. Recomenda-se a adoção de embalagens que minimizem o uso de materiais não recicláveis e que possam ser descartadas de forma responsável, seguindo as regulamentações locais de gestão de resídu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Transporte Seguro: Durante o transporte da tuberculina, medidas devem ser tomadas para garantir que não haja vazamentos ou derramamentos que possam contaminar o meio ambiente. Isso inclui o uso de embalagens adequadas e o cumprimento das regulamentações de transporte de produtos químic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Uso Responsável: É essencial que a tuberculina seja utilizada de acordo com as instruções fornecidas pelo fabricante e pelas autoridades de saúde animal. Isso inclui a administração adequada da substância e a minimização de qualquer desperdício ou contaminação aciden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m base nas considerações feitas durante todo o processo de análise e avaliação, aporta-se posicionamento conclusivo para a aquisição da  tuberculina e demais itens correlatos, uma vez que isso é fundamental para a continuidade dos programas de controle da tuberculose e brucelose animal no Município, de maneira a contribuir para a proteção da saúde dos rebanhos e para a segurança alimentar da popul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Rudimar Marafon, Secretário de Administração, Fazenda e Planejamento.</w:t>
      </w:r>
    </w:p>
    <w:p>
      <w:pPr>
        <w:pStyle w:val="Normal"/>
        <w:spacing w:lineRule="auto" w:line="240" w:before="0" w:after="24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6 de maio de 2024.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___________________________________________________</w:t>
        <w:br/>
        <w:t xml:space="preserve">Rudimar Marafon 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 xml:space="preserve">Secretário de Administração Fazenda e Planejamento 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provado por: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 w:ascii="Bookman Old Style" w:hAnsi="Bookman Old Style"/>
          <w:bCs/>
          <w:sz w:val="24"/>
          <w:szCs w:val="24"/>
        </w:rPr>
        <w:t>Claucimar Mateus Obetzne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Secretário de Agricultura, Indústria e Comércio</w:t>
      </w:r>
    </w:p>
    <w:p>
      <w:pPr>
        <w:pStyle w:val="Normal"/>
        <w:spacing w:lineRule="auto" w:line="240" w:before="0" w:after="24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Windows</cp:lastModifiedBy>
  <dcterms:modified xsi:type="dcterms:W3CDTF">2024-05-15T16:55:00Z</dcterms:modified>
  <cp:revision>69</cp:revision>
  <dc:subject/>
  <dc:title/>
</cp:coreProperties>
</file>