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24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2"/>
        <w:rPr>
          <w:rFonts w:ascii="Bookman Old Style" w:hAnsi="Bookman Old Style" w:cs="Segoe UI"/>
          <w:color w:val="0D0D0D"/>
          <w:kern w:val="0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Materiais e vacinas necessárias para a realização de testes/exames de brucelose e tuberculose, visando atender as necessidades do setor da Secretaria de Agricultura do município de Cordilheira Alta/S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spacing w:lineRule="auto" w:line="240" w:before="0" w:after="240"/>
        <w:rPr/>
      </w:pPr>
      <w:r>
        <w:rPr>
          <w:rFonts w:cs="Bookman Old Style" w:ascii="Bookman Old Style" w:hAnsi="Bookman Old Style"/>
          <w:sz w:val="24"/>
          <w:szCs w:val="24"/>
        </w:rPr>
        <w:t xml:space="preserve">Nome: </w:t>
      </w:r>
      <w:r>
        <w:rPr>
          <w:rFonts w:cs="Calibri" w:ascii="Bookman Old Style" w:hAnsi="Bookman Old Style"/>
          <w:sz w:val="24"/>
          <w:szCs w:val="24"/>
        </w:rPr>
        <w:t>Claucimar Mateus Obtezne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rgo: Secretário Municipal de Agricul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/>
        <w:t>FONTES CONSULTADAS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, com os correspondentes documentos comprobatórios, constam nos documentos anex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)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definição da metodologia a ser empregada no processo de elaboração de pesquisa de preços se encontra nitidamente dentro do espaço de escolha discricionária da administração (Acórdão 4952/2012 do TCU). Nesse sentido, a metodologia escolhida para todos os itens deste certame é a “média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Obs.: pesquisas de preços realizadas no mês de maio</w:t>
      </w:r>
      <w:r>
        <w:rPr/>
        <w:t xml:space="preserve"> de 2024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284"/>
        <w:gridCol w:w="1125"/>
        <w:gridCol w:w="1209"/>
        <w:gridCol w:w="1435"/>
        <w:gridCol w:w="920"/>
        <w:gridCol w:w="1260"/>
      </w:tblGrid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Descrição dos itens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Cotações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Parâmetros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Entidades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Referência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Valor unitári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Média</w:t>
            </w:r>
          </w:p>
        </w:tc>
      </w:tr>
      <w:tr>
        <w:trPr>
          <w:trHeight w:val="229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 xml:space="preserve">Tuberculina PPD (Derivado proteico Purificado) </w:t>
            </w: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bovina</w:t>
            </w: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, frasco de vidro contendo 5ml, correspondente a 50 doses, o produto deve ser licenciado /registrado no Ministério da Agricultura Pecuária e Abastecimento - MAPA e deve apresentar a numeração do lote/partida, data de fabricação e data de vencimento visíveis no frasco do referido produto, deve ser entregue e mantida na temperatura de 2ºC e 8ºC e não pode ser congelada, o produto devera possuir validade de no mínimo 09 (nove) meses a contar da data de entrega.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ntratações feitas pela Administração Pública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nte públic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Celso Ramo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Dispensa Eletrônica 13/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2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49,90</w:t>
            </w:r>
          </w:p>
        </w:tc>
      </w:tr>
      <w:tr>
        <w:trPr>
          <w:trHeight w:val="159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Rio do Cedro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Dispensa de licitação 53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0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220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Jardinópoli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Presencial 38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20,7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2268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 xml:space="preserve">Tuberculina PPD (Derivado proteico Purificado) </w:t>
            </w: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aviária</w:t>
            </w: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, frasco de vidro contendo 5ml, correspondente a 50 doses, o produto deve ser licenciado /registrado no Ministério da Agricultura Pecuária e Abastecimento - MAPA e deve apresentar a numeração do lote/partida, data de fabricação e data de vencimento visíveis no frasco do referido produto, deve ser entregue e mantida na temperatura de 2ºC e 8ºC e não pode ser congelada, o produto devera possuir validade de no mínimo 09 (nove) meses a contar da data de entrega.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ntratações feitas pela Administração Pública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nte públic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Jardinópoli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ocesso administrativo 126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20,7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51,57</w:t>
            </w:r>
          </w:p>
        </w:tc>
      </w:tr>
      <w:tr>
        <w:trPr>
          <w:trHeight w:val="168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Rio do Cedro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Dispensa de licitação 53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0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96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Celso Ramo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Dispensa Eletrônica 13/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25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968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Kit de seringas multidoses, com duas unidades: seringa automática para aplicação de tuberculina intradérmica, capacidade de 2ml e dose fixa de 0,1 ml, tudo de vidro, empunhadura tipo aberta, utiliza agulha hipodérmica 4x8. Cada seringa ejeta dois tipos de tuberculina (Aviária e Bovina).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ntratações feitas pela Administração Pública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nte públic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Campos Novo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onico 06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80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451,48</w:t>
            </w:r>
          </w:p>
        </w:tc>
      </w:tr>
      <w:tr>
        <w:trPr>
          <w:trHeight w:val="157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Ibiam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Dispensa de licitação 49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95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78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Apiun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ônico 41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604,4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788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Tubo para coleta de sangue a vácuo com ativador de coágulo (Capacidade mínima 8 a 10 ml) Rack c/100 unidades.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ntratações feitas pela Administração Pública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nte públic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ipio de Ibiam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onico 38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31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25,33</w:t>
            </w:r>
          </w:p>
        </w:tc>
      </w:tr>
      <w:tr>
        <w:trPr>
          <w:trHeight w:val="122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Caçador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onico 3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1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47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ipio de Leoberto Leal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ocesso licitatório ano 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35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476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Aparelho para tricotomia (tosquia) bivolt, possibilidade de uso sem fio, bateria recarregável e com carregador.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ntratações feitas pela Administração Pública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nte públic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ipio de Ibiam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onico 38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143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741,27</w:t>
            </w:r>
          </w:p>
        </w:tc>
      </w:tr>
      <w:tr>
        <w:trPr>
          <w:trHeight w:val="147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Campos Novo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onico 06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35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74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Apiun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ônico 41/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721,8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74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Luva de procedimento de latéx, tamanho G – caixas com 100 unidades.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ntratações feitas pela Administração Pública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nte públic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Guarani de Goiás GO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onico 01/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4,7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3,95</w:t>
            </w:r>
          </w:p>
        </w:tc>
      </w:tr>
      <w:tr>
        <w:trPr>
          <w:trHeight w:val="120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Vitorino PR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ônico 5/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32,3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118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nsórcio Ciruspar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regão Eletrônico 03/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4,7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alor total estimado para a contratação: R$ 6.676,54 (seis mil, seiscentos e setenta e seis reais e cinquenta e quatro centavo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( x</w:t>
      </w:r>
      <w:r>
        <w:rPr>
          <w:rFonts w:cs="Bookman Old Style" w:ascii="Bookman Old Style" w:hAnsi="Bookman Old Style"/>
          <w:sz w:val="24"/>
          <w:szCs w:val="24"/>
        </w:rPr>
        <w:t xml:space="preserve">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) Foram coletados orçamentos com os seguintes fornecedores: _______________, e a escolha desses fornecedores se deu em razão d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spacing w:lineRule="auto" w:line="240" w:before="0" w:after="24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4 de maio de 2024.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Claucimar Mateus Obtezne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ário de Agricultura</w:t>
      </w:r>
    </w:p>
    <w:p>
      <w:pPr>
        <w:pStyle w:val="Normal"/>
        <w:spacing w:lineRule="auto" w:line="240" w:before="0" w:after="24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jc w:val="right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User</cp:lastModifiedBy>
  <dcterms:modified xsi:type="dcterms:W3CDTF">2024-05-15T16:59:00Z</dcterms:modified>
  <cp:revision>30</cp:revision>
  <dc:subject/>
  <dc:title/>
</cp:coreProperties>
</file>