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UNDO MUNICIPAL DE SAUDE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05.2024 FMS - PROCESSO Nº 01.2024 FMS– PREGÃO ELETRÔNICO Nº 01/2024 FMS. 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TRATAÇÃO DE EMPRESA ESPECIALIZADA para LOCAÇÃO DE LICENÇA DE DIREITO DE USO DE SISTEMA WEB DE GESTÃO PÚBLICA, INCLUINDO 0 SERVIÇO DE IMPLANTAÇÃO, MIGRAÇÃO DE DADOS, HOSPEDAGEM, MANUTENÇÕES, ATUALIZAÇÕES, TREINAMENTO E SUPORTE TÉCNICO PARA A SECRETARIA DE SAÚDE DO MUNICÍPIO DE CORDILHEIRA ALTA SC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: IDS DESENVOLVIMENTO DE SOFTWARE E ASSESSORIA LTDA, CNPJ n. 05.982.200/0001-00. Valor do Contrato: R$ 108.000,00 (Cento e oito mil reais). Vigência: Até 06 de maio 2024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16 de maio de 2024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Signatários Flavia Cortes Garcia e Mauri Cesar Dengo</w:t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2-29T07:18:00Z</cp:lastPrinted>
  <dcterms:modified xsi:type="dcterms:W3CDTF">2024-05-16T17:16:00Z</dcterms:modified>
  <cp:revision>19</cp:revision>
  <dc:subject/>
  <dc:title>ESTADO DE SANTA CATARINA</dc:title>
</cp:coreProperties>
</file>