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representado pela Autoridade Competente Sr. Rudimar Marafon torna público a todos os interessados, a autorização/homologaçã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4.133/2021, Art 75, inciso III alínea a)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6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02/2024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sz w:val="22"/>
          <w:szCs w:val="22"/>
        </w:rPr>
        <w:t>a locação e instalação de equipamento contador de público para II EXPOCORDI, a ocorrer nos dias 04 a 07 de abril de 2024, no Município de Cordilheira Alta Cordilheira Alta/SC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Contratada:</w:t>
      </w:r>
      <w:r>
        <w:rPr>
          <w:rFonts w:cs="Times New Roman"/>
          <w:bCs/>
        </w:rPr>
        <w:t xml:space="preserve"> Oestecom Soluções em Informática Ltda – EPP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CNPJ: </w:t>
      </w:r>
      <w:r>
        <w:rPr>
          <w:rFonts w:cs="Times New Roman"/>
        </w:rPr>
        <w:t>06.025.299/0001-15</w:t>
      </w:r>
    </w:p>
    <w:p>
      <w:pPr>
        <w:pStyle w:val="Normal"/>
        <w:spacing w:lineRule="auto" w:line="240" w:before="0" w:after="120"/>
        <w:rPr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VALOR: </w:t>
      </w:r>
      <w:r>
        <w:rPr>
          <w:sz w:val="24"/>
          <w:szCs w:val="24"/>
        </w:rPr>
        <w:t>R$7.100,00 (sete mil e cem reais)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5 de março de 2024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Autoridade Competent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4-03-25T14:13:00Z</dcterms:modified>
  <cp:revision>160</cp:revision>
  <dc:subject/>
  <dc:title/>
</cp:coreProperties>
</file>