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bookmarkStart w:id="0" w:name="_Hlk160455842"/>
      <w:bookmarkEnd w:id="0"/>
      <w:r>
        <w:rPr>
          <w:rFonts w:eastAsia="Times New Roman" w:cs="Arial" w:ascii="Bookman Old Style" w:hAnsi="Bookman Old Style"/>
          <w:sz w:val="24"/>
          <w:szCs w:val="24"/>
          <w:lang w:eastAsia="ar-SA"/>
        </w:rPr>
        <w:t>Contratação de empresa para confecção e instalação de conjunto contendo 02 (duas) traves com redes e quatro bandeirolas para escanteio, para campo de futebol com padrão e tamanho oficial FIF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  <w:bookmarkStart w:id="1" w:name="_Hlk160455842"/>
      <w:bookmarkStart w:id="2" w:name="_Hlk160455842"/>
      <w:bookmarkEnd w:id="2"/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bCs/>
          <w:sz w:val="24"/>
          <w:szCs w:val="24"/>
        </w:rPr>
        <w:t>Valdemar Martins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bCs/>
          <w:sz w:val="24"/>
          <w:szCs w:val="24"/>
        </w:rPr>
        <w:t>Engenheiro Civi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x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março de 2024 se deu mediante a coleta de valores diretamente com fornecedores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drawing>
          <wp:inline distT="0" distB="0" distL="0" distR="0">
            <wp:extent cx="6118860" cy="20732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x ) Foram coletados orçamentos com os seguintes fornecedores: Getell Engenharia e Construções Ltda, SSA Construções Metálica Ltda e MAP Construtora</w:t>
      </w:r>
      <w:bookmarkStart w:id="3" w:name="_Hlk160528662"/>
      <w:r>
        <w:rPr>
          <w:rFonts w:cs="Bookman Old Style" w:ascii="Bookman Old Style" w:hAnsi="Bookman Old Style"/>
          <w:sz w:val="24"/>
          <w:szCs w:val="24"/>
        </w:rPr>
        <w:t>, e a escolha desses fornecedores se deu em razão de serem empresas que trabalham com esse tipo de material, sendo exequível o objeto contrat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  <w:bookmarkEnd w:id="3"/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4 de març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Laura Muniz da Silva – Gerente de Cultura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6:08:00Z</dcterms:created>
  <dc:creator>User</dc:creator>
  <dc:description/>
  <cp:keywords/>
  <dc:language>en-US</dc:language>
  <cp:lastModifiedBy>Windows</cp:lastModifiedBy>
  <cp:lastPrinted>2024-03-06T13:08:00Z</cp:lastPrinted>
  <dcterms:modified xsi:type="dcterms:W3CDTF">2024-03-06T16:08:00Z</dcterms:modified>
  <cp:revision>2</cp:revision>
  <dc:subject/>
  <dc:title/>
</cp:coreProperties>
</file>