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PROCESSO LICITATÓRIO Nº 12/2024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EDITAL DE PREGÃO ELETRÔNICO Nº 07/2024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RECEBIMENTO DE DECISÃO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Decisão sobre o recurso encaminhado pela empresa </w:t>
      </w:r>
      <w:r>
        <w:rPr>
          <w:rFonts w:cs="Calibri" w:ascii="Bookman Old Style" w:hAnsi="Bookman Old Style"/>
          <w:sz w:val="24"/>
          <w:szCs w:val="24"/>
        </w:rPr>
        <w:t>IDS DESENVOLVIMENTO DE SOFTWARE E ASSESSORIA LTDA e contrarrazões da empresa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Calibri" w:ascii="Bookman Old Style" w:hAnsi="Bookman Old Style"/>
          <w:sz w:val="24"/>
          <w:szCs w:val="24"/>
        </w:rPr>
        <w:t xml:space="preserve">PRECISA GESTÃO EM TECNOLOGIA E SERVIÇOS LTDA </w:t>
      </w:r>
      <w:r>
        <w:rPr>
          <w:rFonts w:cs="Bookman Old Style" w:ascii="Bookman Old Style" w:hAnsi="Bookman Old Style"/>
          <w:sz w:val="24"/>
          <w:szCs w:val="24"/>
        </w:rPr>
        <w:t xml:space="preserve">através do portal eletrônico BLL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>CONTRATAÇÃO DE EMPRESA ESPECIALIZADA EM FORNECIMENTO DE SOFTWARE E SERVIÇOS PARA A GESTÃO PÚBLICA, OBJETIVANDO A IMPLANTAÇÃO, MANUTENÇÃO, SUPORTE E CORREÇÃO DE SISTEMAS INFORMATIZADOS DE GESTÃO PARA A SECRETARIA MUNICIPAL DE ASSISTÊNCIA SOCIAL DO MUNICÍPIO DE CORDILHEIRA ALTA S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a decisão da autoridade superior, dar-se-á seguimento ao processo conform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/SC 21 de março de 2024.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20:14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4-03-21T20:17:00Z</dcterms:modified>
  <cp:revision>3</cp:revision>
  <dc:subject/>
  <dc:title/>
</cp:coreProperties>
</file>