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UNICÍPIO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15.2024 - PROCESSO Nº 06.2024– PREGÃO ELETRÔNICO Nº 04/2024. </w:t>
      </w:r>
    </w:p>
    <w:p>
      <w:pPr>
        <w:pStyle w:val="Textoembloco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CONTRATAÇÃO DE SERVIÇOS DE COMUNICAÇÃO DE DADOS/VOZ PARA IMPLEMENTAÇÃO, OPERAÇÃO E MANUTENÇÃO DE CONEXÃO À REDE MUNDIAL DE COMPUTADORES (INTERNET) VIA FIBRA ÓPTICA, BANDA LARGA PARA AS REPARTIÇÕES PÚBLICAS DO MUNICÍPIO DE CORDILHEIRA ALTA SC.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Contratada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OLLI COMERCIO E SERVIÇOS DE INFORMÁTICA LTDA, CNPJ n. 07.043.874/0001-75. Valor do Contrato: R$ 18.120,00 (Dezoito mil, cento e vinte reais).  Vigência: Ate 05 de março 2025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</w:t>
      </w:r>
      <w:r>
        <w:rPr>
          <w:rFonts w:cs="Calibri" w:ascii="Calibri" w:hAnsi="Calibri"/>
          <w:sz w:val="18"/>
          <w:szCs w:val="18"/>
          <w:highlight w:val="yellow"/>
        </w:rPr>
        <w:t>, 08 de março de 2024</w:t>
      </w:r>
    </w:p>
    <w:p>
      <w:pPr>
        <w:pStyle w:val="Normal"/>
        <w:ind w:left="-181" w:right="136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gnatários Clodoaldo Briancini e Rafael Poll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Computador</cp:lastModifiedBy>
  <cp:lastPrinted>2024-02-29T07:18:00Z</cp:lastPrinted>
  <dcterms:modified xsi:type="dcterms:W3CDTF">2024-03-08T12:18:00Z</dcterms:modified>
  <cp:revision>14</cp:revision>
  <dc:subject/>
  <dc:title>ESTADO DE SANTA CATARINA</dc:title>
</cp:coreProperties>
</file>