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120/2023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68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IMPUGNAÇÃO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PREVEN MED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impugnação encaminhada pela empresa PREVEN MED através do portal eletrônico BLL, do edital cujo objeto é: </w:t>
      </w:r>
      <w:r>
        <w:rPr>
          <w:rFonts w:cs="Bookman Old Style,Bold" w:ascii="Bookman Old Style" w:hAnsi="Bookman Old Style"/>
          <w:b/>
          <w:bCs/>
          <w:sz w:val="24"/>
          <w:szCs w:val="24"/>
        </w:rPr>
        <w:t>CONTRATAÇÃO DE SERVIÇO ESPECIALIZADO EM MEDICINA E SEGURANÇA DO TRABALHO, PARA A ELABORAÇÃO E EXECUÇÃO DOS PROGRAMAS DE AET, PPRA, PPR, LTCAT, PCMSO, PPP, PCA E AVALIAÇÕES CLÍNICAS PARA A EMISSÃO DOS ATESTADOS DE SAÚDE OCUPACIONAL DOS SERVIDORES MUNICIPAIS, QUE TENHA SEUS PROCESSOS ADEQUADOS AS EXIGÊNCIAS DO E-SOCIAL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impugnação encaminhada pela empresa PREVEN MED, e em analise aos autos, decide por encaminhar a impugnação a autoridade superior, para análise técnica 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 02 de janeiro de 2024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5:00Z</dcterms:created>
  <dc:creator>Windows</dc:creator>
  <dc:description/>
  <cp:keywords/>
  <dc:language>en-US</dc:language>
  <cp:lastModifiedBy>Windows</cp:lastModifiedBy>
  <cp:lastPrinted>2023-05-19T16:48:00Z</cp:lastPrinted>
  <dcterms:modified xsi:type="dcterms:W3CDTF">2024-01-04T17:57:00Z</dcterms:modified>
  <cp:revision>3</cp:revision>
  <dc:subject/>
  <dc:title/>
</cp:coreProperties>
</file>