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Fundo Municipal de Saúde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14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3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BJETO: TRANSFERÊNCIA DE RECURSOS FINANCEIROS AO CIS-AMOSC PARA O CUSTEIO DAS DESPESAS COM PESSOAL E ENCARGOS SOCIAIS, RELATIVO AS DESPESAS DE MANUTENÇÃO E DESENVOLVIMENTO DAS ATIVIDADES ADMINISTRATIVAS E DE INVESTIMENTOS DO CONSÓRCIO, ADIMPLEMENTO DOS SERVIÇOS ESPECIALIZADOS EM SAÚDE, DE MÉDIA E ALTA COMPLEXIDADE AMBULATORIAL, A SEREM PRESTADOS AOS MUNÍCIPES DO MUNICÍPIO DE CORDILHEIRA ALTA E, ADIMPLEMENTO REFERENTE AQUISIÇÃO DE MEDICAMENTOS E INSUMOS E CORRELATOS – FARMÁCIA BÁSICA E PSICOTRÓPICOS, TUDO EM CONFORMIDADE COM AS DIRETRIZES DO SUS E NOS TERMOS DO ART. 8º DA LEI Nº 11.107/05.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75, inciso XI da Lei nº 14.133/21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 xml:space="preserve">VALOR TOTAL DO PROCESSO: </w:t>
      </w:r>
      <w:r>
        <w:rPr>
          <w:rFonts w:cs="Calibri" w:ascii="Bookman Old Style" w:hAnsi="Bookman Old Style"/>
          <w:color w:val="000000"/>
          <w:sz w:val="20"/>
          <w:szCs w:val="20"/>
        </w:rPr>
        <w:t>O Município pagará um valor global estimado de R$ 954.625,09 (Novecentos e cento e cinquenta e quatro mil seiscentos e vinte e cinco reais e nove centavos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CONTRATADO: </w:t>
      </w:r>
      <w:r>
        <w:rPr>
          <w:rFonts w:cs="Bookman Old Style" w:ascii="Bookman Old Style" w:hAnsi="Bookman Old Style"/>
          <w:sz w:val="20"/>
          <w:szCs w:val="20"/>
        </w:rPr>
        <w:t>CONSORCIO INTERMUNICIPAL DE SAÚDE DO OESTE DE SANTA CATARINA – CIS-AMOSC: CNPJ: 01.336.261/0001-40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21 de dezemb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IDONIA SALETE CECON MERÍS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Gestora do Fundo Municipal de Saú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1-15T14:08:00Z</cp:lastPrinted>
  <dcterms:modified xsi:type="dcterms:W3CDTF">2023-12-22T11:28:00Z</dcterms:modified>
  <cp:revision>48</cp:revision>
  <dc:subject/>
  <dc:title/>
</cp:coreProperties>
</file>