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, de Cordilheira Alta/SC, à vista o Termo de Dispensa de Licitação n° </w:t>
      </w:r>
      <w:r>
        <w:rPr>
          <w:color w:val="FF0000"/>
          <w:sz w:val="22"/>
          <w:szCs w:val="22"/>
        </w:rPr>
        <w:t>123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30/2023</w:t>
      </w:r>
      <w:r>
        <w:rPr>
          <w:sz w:val="22"/>
          <w:szCs w:val="22"/>
        </w:rPr>
        <w:t xml:space="preserve">, reconhecendo a hipótese Dispensa de licitação, amparado legalmente no artigo 75, inciso XI, da Lei n. º 14.133/21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ÓRCIO </w:t>
        <w:tab/>
        <w:t xml:space="preserve">INTERMUNICIPAL </w:t>
        <w:tab/>
        <w:t>DEGERENCIAMENTO AMBIENTAL - CONSÓRCIO IBERÊ, inscrito no CNPJ: 05.871.732/0001-70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ASSEGURAR A PRESTAÇÃO DE SERVIÇOS ESPECIALIZADOS NAS ÁREAS INERENTES A EXECUÇÃO DOS PROJETOS AMBIENTES EXISTENTES E OS QUE VENHAM A SER DESENVOLVIDOS NO MUNICÍPIO DE CORDILHEIRA ALTA, </w:t>
      </w:r>
      <w:r>
        <w:rPr>
          <w:sz w:val="22"/>
          <w:szCs w:val="22"/>
        </w:rPr>
        <w:t>perfazendo um valor global de R$ 41.000,00 (Quarenta e um mil reais)</w:t>
      </w:r>
      <w:r>
        <w:rPr>
          <w:sz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ordilheira Alta/SC, 21 de dezemb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12-22T11:34:00Z</dcterms:modified>
  <cp:revision>4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