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i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123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30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MUNICÍPIO DE CORDILHEIRA ALT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BJETO: PRESTAÇÃO DE SERVIÇOS ESPECIALIZADOS NAS ÁREAS INERENTES A EXECUÇÃO DOS PROJETOS AMBIENTES EXISTENTES E OS QUE VENHAM A SER DESENVOLVIDOS NO MUNICÍPIO DE CORDILHEIRA ALT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75, inciso XI da Lei nº 14.133/21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 xml:space="preserve">VALOR TOTAL DO PROCESSO: </w:t>
      </w:r>
      <w:r>
        <w:rPr>
          <w:rFonts w:cs="Calibri" w:ascii="Bookman Old Style" w:hAnsi="Bookman Old Style"/>
          <w:color w:val="000000"/>
          <w:sz w:val="20"/>
          <w:szCs w:val="20"/>
        </w:rPr>
        <w:t>O Município pagará um valor global estimado de R$ 41.200,00 (quarenta e um mil e duzentos reais)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CONTRATADO: </w:t>
      </w:r>
      <w:r>
        <w:rPr>
          <w:rFonts w:cs="Bookman Old Style" w:ascii="Bookman Old Style" w:hAnsi="Bookman Old Style"/>
          <w:sz w:val="20"/>
          <w:szCs w:val="20"/>
        </w:rPr>
        <w:t xml:space="preserve">CONSÓRCIO </w:t>
        <w:tab/>
        <w:t>INTERMUNICIPAL DE GERENCIAMENTO AMBIENTAL - CONSÓRCIO IBERÊ CNPJ: 05.871.732/0001-70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21 de dezemb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1-15T14:08:00Z</cp:lastPrinted>
  <dcterms:modified xsi:type="dcterms:W3CDTF">2023-12-22T11:35:00Z</dcterms:modified>
  <cp:revision>48</cp:revision>
  <dc:subject/>
  <dc:title/>
</cp:coreProperties>
</file>