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PROCESSO LICITATÓRIO Nº 97/2023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EDITAL DE PREGÃO ELETRÔNICO Nº 56/2023</w:t>
      </w:r>
    </w:p>
    <w:p>
      <w:pPr>
        <w:pStyle w:val="Normal"/>
        <w:spacing w:lineRule="auto" w:line="240" w:before="0" w:after="160"/>
        <w:ind w:right="-285" w:hanging="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SSUNTO:  RECEBIMENTO DE REQUERIMENTO - ESCLARECIMENTOS - IMPUGNAÇÃO/ DECISÃO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Trata-se de um Requerimento / impugnação/ solicitação de esclarecimentos / encaminhada através do portal eletrônico BLL, do edital cujo objeto é: </w:t>
      </w:r>
      <w:r>
        <w:rPr>
          <w:rFonts w:cs="Bookman Old Style" w:ascii="Bookman Old Style" w:hAnsi="Bookman Old Style"/>
          <w:b/>
          <w:sz w:val="24"/>
          <w:szCs w:val="24"/>
        </w:rPr>
        <w:t>REGISTRO DE PREÇOS PARA AQUISIÇÃO DE FERRAMENTAS, MATERIAIS HIDRÁULICOS, ELÉTRICOS E OUTROS PARA MANUTENÇÃO DO SETOR DE ÁGUA E ESGOTO DO MUNICIPIO DE CORDILHEIRA ALTA/SC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Recebendo esta pregoeira o requerimento encaminhado no site BLL, e em analise aos autos, encaminha à autoridade competente, para análise técnica e decisão sobre o prazo de entrega e sobre as dúvidas referentes aos dos itens 11 a 17 do edital, mencionadas no mesmo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Recebendo está pregoeira o retorno com a justificativa/decisão da autoridade competente conforme documento em anexo, ficarão mantidas integralmente as cláusulas, datas e condições estabelecidas no instrumento inicial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  <w:sz w:val="24"/>
          <w:szCs w:val="24"/>
        </w:rPr>
        <w:t>Cordilheira Alta/SC 12 de setembro de 2023.</w:t>
      </w:r>
    </w:p>
    <w:p>
      <w:pPr>
        <w:pStyle w:val="Normal"/>
        <w:jc w:val="righ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laudia Hahn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egoeira</w:t>
      </w:r>
    </w:p>
    <w:sectPr>
      <w:headerReference w:type="default" r:id="rId2"/>
      <w:type w:val="nextPage"/>
      <w:pgSz w:w="11906" w:h="16838"/>
      <w:pgMar w:left="1701" w:right="141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1525" cy="771525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7" r="-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58152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7:08:00Z</dcterms:created>
  <dc:creator>Windows</dc:creator>
  <dc:description/>
  <cp:keywords/>
  <dc:language>en-US</dc:language>
  <cp:lastModifiedBy>Windows</cp:lastModifiedBy>
  <cp:lastPrinted>2023-06-26T14:44:00Z</cp:lastPrinted>
  <dcterms:modified xsi:type="dcterms:W3CDTF">2023-09-12T17:32:00Z</dcterms:modified>
  <cp:revision>4</cp:revision>
  <dc:subject/>
  <dc:title/>
</cp:coreProperties>
</file>