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8/2023 FMS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2/2023 FMS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08/2023 FMS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FUNDO MUNICIPAL DE SAÚDE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SSOCIAÇÃO ÁGUA PURA DA COMUNIDADE DE FERNANDO MACHAD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564.913/0001-5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iCs/>
          <w:kern w:val="2"/>
        </w:rPr>
        <w:t>AQUISIÇÃO DE COTA DE ÁGUA, PARA FORNECIMENTO DE ÁGUA POTÁVEL À NOVA UNIDADE BÁSICA DE SAÚDE DO DISTRITO FERNANDO MACHADO DO MUNICÍPIO DE CORDILHEIRA ALTA/SC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6/09/2023                         </w:t>
      </w:r>
      <w:r>
        <w:rPr>
          <w:rFonts w:cs="Arial" w:ascii="Arial" w:hAnsi="Arial"/>
          <w:szCs w:val="21"/>
          <w:highlight w:val="yellow"/>
        </w:rPr>
        <w:t>TÉRMINO</w:t>
      </w:r>
      <w:r>
        <w:rPr>
          <w:rFonts w:cs="Arial" w:ascii="Arial" w:hAnsi="Arial"/>
          <w:sz w:val="21"/>
          <w:szCs w:val="21"/>
          <w:highlight w:val="yellow"/>
        </w:rPr>
        <w:t>: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 xml:space="preserve"> 31/12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2 de setem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SIDONIA SALETE CECCON MERÍSIO</w:t>
      </w:r>
    </w:p>
    <w:p>
      <w:pPr>
        <w:pStyle w:val="Normal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Secretária Do Fundo Municipal de Saúd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9-12T18:30:00Z</dcterms:modified>
  <cp:revision>13</cp:revision>
  <dc:subject/>
  <dc:title/>
</cp:coreProperties>
</file>