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4/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r>
        <w:rPr>
          <w:rFonts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1/09/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2/08/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1/09/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pPr>
      <w:r>
        <w:rPr>
          <w:rFonts w:cs="Bookman Old Style" w:ascii="Bookman Old Style" w:hAnsi="Bookman Old Style"/>
          <w:sz w:val="24"/>
          <w:szCs w:val="24"/>
        </w:rPr>
        <w:t xml:space="preserve">2.1 A presente licitação tem por objeto </w:t>
      </w:r>
      <w:r>
        <w:rPr>
          <w:rFonts w:cs="Bookman Old Style,Bold" w:ascii="Bookman Old Style" w:hAnsi="Bookman Old Style"/>
          <w:b/>
          <w:bCs/>
          <w:sz w:val="24"/>
          <w:szCs w:val="24"/>
        </w:rPr>
        <w:t>CONTRATAÇÃO DE EMPRESA ESPECIALIZADA PARA EFETUAR PALESTRAS/SHOW COM MÁGICAS, COM A ABORDAGEM DO TEMA “DIGA NÃO À VIOLÊNCIA SEXUAL INFANTO JUVENIL” PARA AS CRIANÇAS, ADOLESCENTES E PUBLICO EM GERAL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ITEM ofertado deverá corresponder exatamente ao número do item/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ECNICA</w:t>
      </w:r>
    </w:p>
    <w:p>
      <w:pPr>
        <w:pStyle w:val="Default"/>
        <w:jc w:val="both"/>
        <w:rPr>
          <w:rFonts w:ascii="Bookman Old Style" w:hAnsi="Bookman Old Style" w:cs="Bookman Old Style"/>
        </w:rPr>
      </w:pPr>
      <w:r>
        <w:rPr>
          <w:rFonts w:cs="Bookman Old Style" w:ascii="Bookman Old Style" w:hAnsi="Bookman Old Style"/>
        </w:rPr>
        <w:t xml:space="preserve">n) </w:t>
      </w:r>
      <w:r>
        <w:rPr>
          <w:rFonts w:cs="Bookman Old Style" w:ascii="Bookman Old Style" w:hAnsi="Bookman Old Style"/>
          <w:b/>
        </w:rPr>
        <w:t>Apresentar no mínimo 01 (um) atestado/declaração</w:t>
      </w:r>
      <w:r>
        <w:rPr>
          <w:rFonts w:cs="Bookman Old Style" w:ascii="Bookman Old Style" w:hAnsi="Bookman Old Style"/>
        </w:rPr>
        <w:t xml:space="preserve"> fornecido por pessoa jurídica de direito público ou privado, comprovando que a licitante já forneceu satisfatoriamente um objeto/serviço pertinente a esta licitação. O atestado/declaração deverá conter, no mínimo também, o nome da empresa/órgão contratante, número de CNPJ e o nome do responsável pelo mesmo.</w:t>
      </w:r>
    </w:p>
    <w:p>
      <w:pPr>
        <w:pStyle w:val="Default"/>
        <w:jc w:val="both"/>
        <w:rPr>
          <w:rFonts w:ascii="Bookman Old Style" w:hAnsi="Bookman Old Style" w:cs="Bookman Old Style"/>
        </w:rPr>
      </w:pPr>
      <w:r>
        <w:rPr>
          <w:rFonts w:cs="Bookman Old Style" w:ascii="Bookman Old Style" w:hAnsi="Bookman Old Style"/>
        </w:rPr>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ate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before="0" w:after="0"/>
        <w:ind w:right="94" w:hanging="0"/>
        <w:jc w:val="both"/>
        <w:rPr/>
      </w:pPr>
      <w:r>
        <w:rPr>
          <w:rFonts w:cs="Bookman Old Style" w:ascii="Bookman Old Style" w:hAnsi="Bookman Old Style"/>
          <w:sz w:val="24"/>
          <w:szCs w:val="24"/>
        </w:rPr>
        <w:t>16.4.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w:t>
      </w:r>
      <w:r>
        <w:rPr>
          <w:rFonts w:cs="Bookman Old Style" w:ascii="Bookman Old Style" w:hAnsi="Bookman Old Style"/>
          <w:sz w:val="23"/>
          <w:szCs w:val="23"/>
        </w:rPr>
        <w:t xml:space="preserve">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3"/>
          <w:szCs w:val="23"/>
        </w:rPr>
      </w:pPr>
      <w:r>
        <w:rPr>
          <w:rFonts w:eastAsia="Bookman Old Style" w:cs="Bookman Old Style" w:ascii="Bookman Old Style" w:hAnsi="Bookman Old Style"/>
          <w:sz w:val="23"/>
          <w:szCs w:val="23"/>
        </w:rPr>
        <w:t xml:space="preserve"> </w:t>
      </w:r>
    </w:p>
    <w:p>
      <w:pPr>
        <w:pStyle w:val="Normal"/>
        <w:spacing w:lineRule="auto" w:line="240" w:before="0" w:after="160"/>
        <w:contextualSpacing/>
        <w:jc w:val="both"/>
        <w:rPr>
          <w:rFonts w:ascii="Bookman Old Style" w:hAnsi="Bookman Old Style" w:cs="Bookman Old Style"/>
          <w:b/>
          <w:b/>
          <w:sz w:val="23"/>
          <w:szCs w:val="23"/>
        </w:rPr>
      </w:pPr>
      <w:r>
        <w:rPr>
          <w:rFonts w:cs="Bookman Old Style" w:ascii="Bookman Old Style" w:hAnsi="Bookman Old Style"/>
          <w:b/>
          <w:sz w:val="23"/>
          <w:szCs w:val="23"/>
        </w:rPr>
        <w:t xml:space="preserve">19 – DISPOSIÇÕES GERAIS  </w:t>
      </w:r>
    </w:p>
    <w:p>
      <w:pPr>
        <w:pStyle w:val="Normal"/>
        <w:spacing w:lineRule="auto" w:line="240" w:before="0" w:after="160"/>
        <w:contextualSpacing/>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3"/>
          <w:szCs w:val="23"/>
        </w:rPr>
      </w:pPr>
      <w:r>
        <w:rPr>
          <w:rFonts w:eastAsia="Bookman Old Style" w:cs="Bookman Old Style" w:ascii="Bookman Old Style" w:hAnsi="Bookman Old Style"/>
          <w:sz w:val="23"/>
          <w:szCs w:val="23"/>
        </w:rPr>
        <w:t xml:space="preserve"> </w:t>
      </w:r>
      <w:r>
        <w:rPr>
          <w:rFonts w:cs="Bookman Old Style" w:ascii="Bookman Old Style" w:hAnsi="Bookman Old Style"/>
          <w:sz w:val="23"/>
          <w:szCs w:val="23"/>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a)</w:t>
        <w:tab/>
        <w:t xml:space="preserve">Adiada a abertura da licitaçã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240" w:before="0" w:after="160"/>
        <w:contextualSpacing/>
        <w:jc w:val="right"/>
        <w:rPr/>
      </w:pPr>
      <w:r>
        <w:rPr>
          <w:rFonts w:cs="Bookman Old Style" w:ascii="Bookman Old Style" w:hAnsi="Bookman Old Style"/>
          <w:sz w:val="23"/>
          <w:szCs w:val="23"/>
        </w:rPr>
        <w:t xml:space="preserve">Cordilheira Alta, SC, 22 de agosto de 2023.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240" w:before="0" w:after="160"/>
        <w:contextualSpacing/>
        <w:jc w:val="center"/>
        <w:rPr/>
      </w:pPr>
      <w:r>
        <w:rPr>
          <w:rFonts w:cs="Bookman Old Style" w:ascii="Bookman Old Style" w:hAnsi="Bookman Old Style"/>
          <w:b/>
          <w:sz w:val="23"/>
          <w:szCs w:val="23"/>
        </w:rPr>
        <w:t>__________________________</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t>CLODOALDO BRIANCINI</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t>Prefeito Municipal</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4"/>
          <w:szCs w:val="24"/>
        </w:rPr>
        <w:t>PROCESSO LICITATÓRIO N° 9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4/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 xml:space="preserve">1.1 - </w:t>
      </w:r>
      <w:r>
        <w:rPr>
          <w:rFonts w:cs="Bookman Old Style,Bold" w:ascii="Bookman Old Style" w:hAnsi="Bookman Old Style"/>
          <w:b/>
          <w:bCs/>
          <w:sz w:val="24"/>
          <w:szCs w:val="24"/>
        </w:rPr>
        <w:t>CONTRATAÇÃO DE EMPRESA ESPECIALIZADA PARA EFETUAR PALESTRAS/SHOW COM MÁGICAS, COM A ABORDAGEM DO TEMA “DIGA NÃO À VIOLÊNCIA SEXUAL INFANTO JUVENIL” PARA AS CRIANÇAS, ADOLESCENTES E PUBLICO EM GERAL DO MUNICÍPIO DE CORDILHEIRA ALTA/SC</w:t>
      </w:r>
      <w:r>
        <w:rPr>
          <w:rFonts w:cs="Bookman Old Style" w:ascii="Bookman Old Style" w:hAnsi="Bookman Old Style"/>
          <w:sz w:val="24"/>
          <w:szCs w:val="24"/>
        </w:rPr>
        <w:t>.</w:t>
      </w:r>
    </w:p>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747" w:type="dxa"/>
        <w:jc w:val="left"/>
        <w:tblInd w:w="-113" w:type="dxa"/>
        <w:tblLayout w:type="fixed"/>
        <w:tblCellMar>
          <w:top w:w="0" w:type="dxa"/>
          <w:left w:w="108" w:type="dxa"/>
          <w:bottom w:w="0" w:type="dxa"/>
          <w:right w:w="108" w:type="dxa"/>
        </w:tblCellMar>
      </w:tblPr>
      <w:tblGrid>
        <w:gridCol w:w="817"/>
        <w:gridCol w:w="5103"/>
        <w:gridCol w:w="1843"/>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Descri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Valor U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Valor To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 w:ascii="Bookman Old Style" w:hAnsi="Bookman Old Style"/>
                <w:sz w:val="24"/>
                <w:szCs w:val="24"/>
              </w:rPr>
              <w:t xml:space="preserve">Quatro palestras/show com mágicas, com tema “DIGA NÃO A VIOLÊNCIA SEXUAL INFANTO JUVENIL”, com duração mínima de 01 hora cada palestr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R$ 5.45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t>R$ 5.456,00</w:t>
            </w:r>
          </w:p>
        </w:tc>
      </w:tr>
    </w:tbl>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before="0" w:after="0"/>
        <w:jc w:val="both"/>
        <w:rPr/>
      </w:pPr>
      <w:r>
        <w:rPr>
          <w:rFonts w:cs="Bookman Old Style" w:ascii="Bookman Old Style" w:hAnsi="Bookman Old Style"/>
          <w:sz w:val="24"/>
          <w:szCs w:val="24"/>
        </w:rPr>
        <w:t xml:space="preserve">2.1. Desde o ano 2000, em Santa Catarina, o dia 24 de setembro é dedicado à conscientização e à reflexão sobre a violência sexual, abusos, exploração e os mais diversos tipos de violência que ameaçam crianças e adolescentes. Crianças e adolescentes formam um segmento da população especialmente vulnerável à violência, dos mais diferentes tipos, por encontrarem-se numa fase da vida em que ainda dependem muito de adultos para sobreviver. </w:t>
      </w:r>
    </w:p>
    <w:p>
      <w:pPr>
        <w:pStyle w:val="Normal"/>
        <w:spacing w:before="0" w:after="0"/>
        <w:jc w:val="both"/>
        <w:rPr/>
      </w:pPr>
      <w:r>
        <w:rPr>
          <w:rFonts w:cs="Bookman Old Style" w:ascii="Bookman Old Style" w:hAnsi="Bookman Old Style"/>
          <w:sz w:val="24"/>
          <w:szCs w:val="24"/>
        </w:rPr>
        <w:t>2.2. A dependência econômica, a imaturidade para discernir condutas próprias ou impróprias e a falta de experiência para identificar riscos à sua segurança e integridade física e moral expõem o público infantojuvenil a ameaças que podem vir de onde menos se espera.</w:t>
      </w:r>
    </w:p>
    <w:p>
      <w:pPr>
        <w:pStyle w:val="Normal"/>
        <w:spacing w:before="0" w:after="0"/>
        <w:jc w:val="both"/>
        <w:rPr/>
      </w:pPr>
      <w:r>
        <w:rPr>
          <w:rFonts w:cs="Bookman Old Style" w:ascii="Bookman Old Style" w:hAnsi="Bookman Old Style"/>
          <w:sz w:val="24"/>
          <w:szCs w:val="24"/>
        </w:rPr>
        <w:t>2.3. O Estatuto da Criança e do Adolescente define os tipos de violência contra os quais a família, a sociedade e o Estado devem proteger quem ainda não atingiu a fase adulta e as plenas condições de se defender por conta própri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4. Com isto, o Conselho Tutelar do Município de Cordilheira Alta, juntamente com a Secretaria de Assistência Social promoverá uma campanha com o Tema “Diga não à violência sexual infanto juvenil”, a qual apresentará no dia 22 de setembro deste ano, 4 (quatro) palestras/show com este tema, tendo como público alvo crianças e adolescentes das escolas do município, estando também aberto para a comunidade em geral.</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1</w:t>
        <w:tab/>
        <w:t>–  A data da realização das quatro palestras/show será no dia 22/09/2023; Se houver necessidade de alteração de data a mesma será comunicada com antecedência para organização da empres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2</w:t>
        <w:tab/>
        <w:t>– A execução das palestras/show ocorrerá em dois turnos (matutino e vespertino), com duração estimada em uma hora cada palestra, sendo duas palestras no turno matutino e duas palestras no turno vespertin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2.1 – A estimativa aproximada de público é de 800 pessoas no total somada as 4 palestras, com público alvo crianças e adolescentes do ensino fundamental e médio das escolas do município. As palestras também serão abertas ao público em geral.</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3</w:t>
        <w:tab/>
        <w:t>– O local de realização será no pavilhão comunitário do centro da cidade de Cordilheira Alt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3.1 - Acaso houver necessidade de alteração de local ou de data da palestra a mesma será comunicada com antecedência para organização da empresa vencedor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4</w:t>
        <w:tab/>
        <w:t>– O município se reserva ao direito de acompanhar toda execução dos serviços, através das secretarias solicitantes/promoventes;</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4.1 – Toda e qualquer despesa com deslocamento, estadia, alimentação, montagem de palco ou materiais necessários para execução dos serviços, bem como encargos sociais, serão de responsabilidade da contratad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5</w:t>
        <w:tab/>
        <w:t>– A execução dos serviços deverá atender o artigo 60 da lei 4.320 de 17 de março de 1964, a qual regulamenta que toda despesa precisa ter empenho prévi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6</w:t>
        <w:tab/>
        <w:t>– Os objetos e serviço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7</w:t>
        <w:tab/>
        <w:t>– Os objetos e serviços poderão ser rejeitados, no todo ou em parte, quando em desacordo com as especificações constantes neste Termo de Referência e na proposta, devendo ser substituídos no prazo de 2 (dois)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8</w:t>
        <w:tab/>
        <w:t>–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9</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4.</w:t>
        <w:tab/>
        <w:t>ESPECIFICAÇÕES TÉCNICAS E DESCRIÇÃO DOS SERVIÇ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w:t>
        <w:tab/>
        <w:t>– Quatro palestras/show com mágic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w:t>
        <w:tab/>
        <w:t>– Data: 22/09/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w:t>
        <w:tab/>
        <w:t>– Duas no turno vespertino e duas no turno matutin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w:t>
        <w:tab/>
        <w:t>– Local: pavilhão comunitário do centro de Cordilheira Alta 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5</w:t>
        <w:tab/>
        <w:t>– Tempo estimado: mínimo uma hora cada palestra;</w:t>
      </w:r>
    </w:p>
    <w:p>
      <w:pPr>
        <w:pStyle w:val="Normal"/>
        <w:spacing w:lineRule="auto" w:line="240" w:before="0" w:after="160"/>
        <w:contextualSpacing/>
        <w:jc w:val="both"/>
        <w:rPr/>
      </w:pPr>
      <w:r>
        <w:rPr>
          <w:rFonts w:cs="Bookman Old Style" w:ascii="Bookman Old Style" w:hAnsi="Bookman Old Style"/>
          <w:sz w:val="24"/>
          <w:szCs w:val="24"/>
        </w:rPr>
        <w:t>4.6</w:t>
        <w:tab/>
        <w:t>– Tema da palestra: “DIGA NÃO A VIOLÊNCIA SEXUAL INFANTO JUVENIL”, com o cunho informativo e educativo a crianças e jovens, com fala clara e transparente, auxiliando estas a se defenderem e buscarem ajuda se necessário, auxiliando a identificarem o que são práticas boas e ruins, o que pode e o que não pode, o que é saudável e o que é abus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5.</w:t>
        <w:tab/>
        <w:t>PROPOSTAS E JULG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Serão desclassificadas as propostas que descumprirem o estabelecido no edital, bem como com valores acima do valor máxim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w:t>
        <w:tab/>
        <w:t>GARANTIA DO SERVIÇ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A empresa vencedora com a melhor proposta, estará encarregada da realização das palestras, no dia, local, tempo e tema especificados nest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w:t>
        <w:tab/>
        <w:t>DAS CONDIÇÕES DE PAG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O pagamento ocorrerá em até 30 (trinta) dias corridos a partir da execução do serviço e da devida nota fiscal, com a aprovação do secretário(a)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w:t>
        <w:tab/>
        <w:t>CONTROLE E FISCALIZAÇA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 – Ao município é reservado o direito de exercer a mais ampla e completa fiscalização sobre o objeto, que poderá ser exercida pelo Secretário Solicitante ou por fiscal de contrato designado, em qualquer momento que julgar necess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w:t>
        <w:tab/>
        <w:t>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A Contratada deve cumprir todas as obrigações constantes no Edital, seus anexos e sua proposta, assumindo como exclusivamente seus os riscos e as despesas decorrentes da boa e perfeita execu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4 – Substituir, reparar ou corrigir, às suas expensas, no prazo de garantia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 Comunicar a Contratante, no prazo mínimo de 48 (quarenta e oito) horas que antecede a data da entrega, os motivos que impossibilitem o cumprimento do prazo previsto, com a devida comprov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7 – Zelar pela conservação da estrutura do local onde o equipamento será instalado, sem ocasionar danos nas paredes, móveis, telhado, aberturas ou demais objetos constantes no ambiente, devendo efetuar reparos imediatos sem ônus ao município caso venha a ocorr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8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 – É permitida a terceirização do serviço, desde que informado ao setor de empenhos e à secretaria solicitante previamente os dados da terceirizada, cumpridos todos s requisitos de habilitação exigidos na licitação original (podendo ser solicitados documentos comprobatórios), mantidas as cláusulas e condições do contrato original, bem como a Contratada se responsabilizará pelo tempo de garantia de 6 (seis) meses após a execução do servi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2 – GARANTIA DE QUALIDAD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1 – Deverá garantir a abordagem do tema e o público alvo princip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3 – AMOST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3.1 – Não haverá entrega de amost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4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execução do contrato será acompanhada e fiscalizada pelo(a) secretário(a) da Secretaria solicitante do serviço ou por outro servidor designado pelo mesmo,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Cordilheira Alta/SC 22 de agost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AROLINE HOR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Diretora de Assistência Soc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2/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Bold" w:ascii="Bookman Old Style" w:hAnsi="Bookman Old Style"/>
          <w:b/>
          <w:bCs/>
          <w:sz w:val="24"/>
          <w:szCs w:val="24"/>
        </w:rPr>
        <w:t>CONTRATAÇÃO DE EMPRESA ESPECIALIZADA PARA EFETUAR PALESTRAS/SHOW COM MÁGICAS, COM A ABORDAGEM DO TEMA “DIGA NÃO À VIOLÊNCIA SEXUAL INFANTO JUVENIL” PARA AS CRIANÇAS, ADOLESCENTES E PUBLICO EM GERAL DO MUNICÍPI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1</w:t>
        <w:tab/>
        <w:t>–  A data da realização das quatro palestras/show será no dia 22/09/2023; Se houver necessidade de alteração de data a mesma será comunicada com antecedência para organização da empres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2</w:t>
        <w:tab/>
        <w:t>– A execução das palestras/show ocorrerá em dois turnos (matutino e vespertino), com duração estimada em uma hora cada palestra, sendo duas palestras no turno matutino e duas palestras no turno vespertin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2.1 – A estimativa aproximada de público é de 800 pessoas no total somada as 4 palestras, com público alvo crianças e adolescentes do ensino fundamental e médio das escolas do município. As palestras também serão abertas ao público em geral.</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3</w:t>
        <w:tab/>
        <w:t>– O local de realização será no pavilhão comunitário do centro da cidade de Cordilheira Alt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3.1 - Acaso houver necessidade de alteração de local ou de data da palestra a mesma será comunicada com antecedência para organização da empresa vencedor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4</w:t>
        <w:tab/>
        <w:t>– O município se reserva ao direito de acompanhar toda execução dos serviços, através das secretarias solicitantes/promoventes;</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4.1 – Toda e qualquer despesa com deslocamento, estadia, alimentação, montagem de palco ou materiais necessários para execução dos serviços, bem como encargos sociais, serão de responsabilidade da contratada.</w:t>
      </w:r>
    </w:p>
    <w:p>
      <w:pPr>
        <w:pStyle w:val="Normal"/>
        <w:spacing w:lineRule="auto" w:line="240" w:before="0" w:after="160"/>
        <w:contextualSpacing/>
        <w:jc w:val="both"/>
        <w:rPr/>
      </w:pPr>
      <w:r>
        <w:rPr>
          <w:rFonts w:cs="Bookman Old Style" w:ascii="Bookman Old Style" w:hAnsi="Bookman Old Style"/>
          <w:iCs/>
          <w:color w:val="000000"/>
          <w:sz w:val="24"/>
          <w:szCs w:val="24"/>
        </w:rPr>
        <w:t>2.5</w:t>
        <w:tab/>
        <w:t>– A execução dos serviços deverá atender o artigo 60 da lei 4.320 de 17 de março de 1964, a qual regulamenta que toda despesa precisa ter empenho prévio;</w:t>
      </w:r>
    </w:p>
    <w:p>
      <w:pPr>
        <w:pStyle w:val="Normal"/>
        <w:spacing w:lineRule="auto" w:line="240" w:before="0" w:after="160"/>
        <w:contextualSpacing/>
        <w:jc w:val="both"/>
        <w:rPr/>
      </w:pPr>
      <w:r>
        <w:rPr>
          <w:rFonts w:cs="Bookman Old Style" w:ascii="Bookman Old Style" w:hAnsi="Bookman Old Style"/>
          <w:iCs/>
          <w:color w:val="000000"/>
          <w:sz w:val="24"/>
          <w:szCs w:val="24"/>
        </w:rPr>
        <w:t>2.6</w:t>
        <w:tab/>
        <w:t>– Os objetos e serviço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pPr>
      <w:r>
        <w:rPr>
          <w:rFonts w:cs="Bookman Old Style" w:ascii="Bookman Old Style" w:hAnsi="Bookman Old Style"/>
          <w:iCs/>
          <w:color w:val="000000"/>
          <w:sz w:val="24"/>
          <w:szCs w:val="24"/>
        </w:rPr>
        <w:t>2.7</w:t>
        <w:tab/>
        <w:t>– Os objetos e serviços poderão ser rejeitados, no todo ou em parte, quando em desacordo com as especificações constantes neste Termo de Referência e na proposta, devendo ser substituídos no prazo de 2 (dois)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iCs/>
          <w:color w:val="000000"/>
          <w:sz w:val="24"/>
          <w:szCs w:val="24"/>
        </w:rPr>
        <w:t>2.8</w:t>
        <w:tab/>
        <w:t>–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2.9</w:t>
        <w:tab/>
        <w:t>–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before="0" w:after="160"/>
        <w:contextualSpacing/>
        <w:jc w:val="both"/>
        <w:rPr/>
      </w:pPr>
      <w:r>
        <w:rPr>
          <w:rFonts w:cs="Bookman Old Style" w:ascii="Bookman Old Style" w:hAnsi="Bookman Old Style"/>
          <w:b/>
          <w:sz w:val="24"/>
          <w:szCs w:val="24"/>
        </w:rPr>
        <w:t>2.10</w:t>
        <w:tab/>
        <w:t>ESPECIFICAÇÕES TÉCNICAS E DESCRIÇÃO DOS SERVIÇ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993" w:leader="none"/>
        </w:tabs>
        <w:spacing w:lineRule="auto" w:line="240" w:before="0" w:after="160"/>
        <w:contextualSpacing/>
        <w:jc w:val="both"/>
        <w:rPr/>
      </w:pPr>
      <w:r>
        <w:rPr>
          <w:rFonts w:cs="Bookman Old Style" w:ascii="Bookman Old Style" w:hAnsi="Bookman Old Style"/>
          <w:sz w:val="24"/>
          <w:szCs w:val="24"/>
        </w:rPr>
        <w:t>2.10.1</w:t>
        <w:tab/>
        <w:t>– Quatro palestras/show com mágicas:</w:t>
      </w:r>
    </w:p>
    <w:p>
      <w:pPr>
        <w:pStyle w:val="Normal"/>
        <w:tabs>
          <w:tab w:val="clear" w:pos="708"/>
          <w:tab w:val="left" w:pos="993" w:leader="none"/>
        </w:tabs>
        <w:spacing w:lineRule="auto" w:line="240" w:before="0" w:after="160"/>
        <w:contextualSpacing/>
        <w:jc w:val="both"/>
        <w:rPr/>
      </w:pPr>
      <w:r>
        <w:rPr>
          <w:rFonts w:cs="Bookman Old Style" w:ascii="Bookman Old Style" w:hAnsi="Bookman Old Style"/>
          <w:sz w:val="24"/>
          <w:szCs w:val="24"/>
        </w:rPr>
        <w:t>2.10.2</w:t>
        <w:tab/>
        <w:t>– Data: 22/09/2023;</w:t>
      </w:r>
    </w:p>
    <w:p>
      <w:pPr>
        <w:pStyle w:val="Normal"/>
        <w:tabs>
          <w:tab w:val="clear" w:pos="708"/>
          <w:tab w:val="left" w:pos="993" w:leader="none"/>
        </w:tabs>
        <w:spacing w:lineRule="auto" w:line="240" w:before="0" w:after="160"/>
        <w:contextualSpacing/>
        <w:jc w:val="both"/>
        <w:rPr/>
      </w:pPr>
      <w:r>
        <w:rPr>
          <w:rFonts w:cs="Bookman Old Style" w:ascii="Bookman Old Style" w:hAnsi="Bookman Old Style"/>
          <w:sz w:val="24"/>
          <w:szCs w:val="24"/>
        </w:rPr>
        <w:t>2.10.3</w:t>
        <w:tab/>
        <w:t>– Duas no turno vespertino e duas no turno matutino;</w:t>
      </w:r>
    </w:p>
    <w:p>
      <w:pPr>
        <w:pStyle w:val="Normal"/>
        <w:tabs>
          <w:tab w:val="clear" w:pos="708"/>
          <w:tab w:val="left" w:pos="993" w:leader="none"/>
        </w:tabs>
        <w:spacing w:lineRule="auto" w:line="240" w:before="0" w:after="160"/>
        <w:contextualSpacing/>
        <w:jc w:val="both"/>
        <w:rPr/>
      </w:pPr>
      <w:r>
        <w:rPr>
          <w:rFonts w:cs="Bookman Old Style" w:ascii="Bookman Old Style" w:hAnsi="Bookman Old Style"/>
          <w:sz w:val="24"/>
          <w:szCs w:val="24"/>
        </w:rPr>
        <w:t>2.10.4</w:t>
        <w:tab/>
        <w:t>– Local: pavilhão comunitário do centro de Cordilheira Alta SC;</w:t>
      </w:r>
    </w:p>
    <w:p>
      <w:pPr>
        <w:pStyle w:val="Normal"/>
        <w:tabs>
          <w:tab w:val="clear" w:pos="708"/>
          <w:tab w:val="left" w:pos="993" w:leader="none"/>
        </w:tabs>
        <w:spacing w:lineRule="auto" w:line="240" w:before="0" w:after="160"/>
        <w:contextualSpacing/>
        <w:jc w:val="both"/>
        <w:rPr/>
      </w:pPr>
      <w:r>
        <w:rPr>
          <w:rFonts w:cs="Bookman Old Style" w:ascii="Bookman Old Style" w:hAnsi="Bookman Old Style"/>
          <w:sz w:val="24"/>
          <w:szCs w:val="24"/>
        </w:rPr>
        <w:t>2.10.5</w:t>
        <w:tab/>
        <w:t>– Tempo estimado: mínimo uma hora cada palestra;</w:t>
      </w:r>
    </w:p>
    <w:p>
      <w:pPr>
        <w:pStyle w:val="Normal"/>
        <w:tabs>
          <w:tab w:val="clear" w:pos="708"/>
          <w:tab w:val="left" w:pos="993" w:leader="none"/>
        </w:tabs>
        <w:spacing w:lineRule="auto" w:line="240" w:before="0" w:after="160"/>
        <w:contextualSpacing/>
        <w:jc w:val="both"/>
        <w:rPr/>
      </w:pPr>
      <w:r>
        <w:rPr>
          <w:rFonts w:cs="Bookman Old Style" w:ascii="Bookman Old Style" w:hAnsi="Bookman Old Style"/>
          <w:sz w:val="24"/>
          <w:szCs w:val="24"/>
        </w:rPr>
        <w:t>2.10.6</w:t>
        <w:tab/>
        <w:t>– Tema da palestra: “diga não a violência sexual infanto juvenil”, com o cunho informativo e educativo a crianças e jovens, com fala clara e transparente, auxiliando estas a se defenderem e buscarem ajuda se necessário, auxiliando a identificarem o que são práticas boas e ruins, o que pode e o que não pode, o que é saudável e o que é abus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sua vigência até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160"/>
        <w:contextualSpacing/>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a prestação dos serviços locação objeto deste edital correrá a cargo da dotação: (Projeto Atividade 2.008, Elemento 3.3.90 Complemento do elemento 91. Despesas previstas na Lei Orçamentária do Exercíci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 - A vencedora deverá encaminhar nota referente ao material e nota referente a mão de obra para pagamento do objeto. OBS: a nota de material deverá contemplar as metragens e todos os materiais utilizados.</w:t>
      </w:r>
    </w:p>
    <w:p>
      <w:pPr>
        <w:pStyle w:val="Normal"/>
        <w:spacing w:before="0" w:after="0"/>
        <w:ind w:right="94" w:hanging="0"/>
        <w:jc w:val="both"/>
        <w:rPr/>
      </w:pPr>
      <w:r>
        <w:rPr>
          <w:rFonts w:cs="Bookman Old Style" w:ascii="Bookman Old Style" w:hAnsi="Bookman Old Style"/>
          <w:sz w:val="24"/>
          <w:szCs w:val="24"/>
        </w:rPr>
        <w:t>5.5.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A empresa vencedora deverá prestar os serviços conforme descritos n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áximo de 10 (dez)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1 - A execução do contrato será acompanhada e fiscalizada pelo(a) Responsável da Secretaria solicitante do serviço ou por outro servidor designado pelo mesmo,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22:00Z</dcterms:created>
  <dc:creator>Cliente Especial</dc:creator>
  <dc:description/>
  <cp:keywords/>
  <dc:language>en-US</dc:language>
  <cp:lastModifiedBy>Windows</cp:lastModifiedBy>
  <cp:lastPrinted>2023-08-22T12:10:00Z</cp:lastPrinted>
  <dcterms:modified xsi:type="dcterms:W3CDTF">2023-08-22T15:11:00Z</dcterms:modified>
  <cp:revision>124</cp:revision>
  <dc:subject/>
  <dc:title/>
</cp:coreProperties>
</file>